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743200</wp:posOffset>
            </wp:positionH>
            <wp:positionV relativeFrom="paragraph">
              <wp:posOffset>-457200</wp:posOffset>
            </wp:positionV>
            <wp:extent cx="613410" cy="724535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843"/>
        <w:gridCol w:w="390"/>
      </w:tblGrid>
      <w:tr>
        <w:trPr/>
        <w:tc>
          <w:tcPr>
            <w:tcW w:w="10421" w:type="dxa"/>
            <w:gridSpan w:val="4"/>
            <w:tcBorders/>
          </w:tcPr>
          <w:p>
            <w:pPr>
              <w:pStyle w:val="Style14"/>
              <w:spacing w:lineRule="exact" w:line="280"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ПАРТАМЕНТ ПО ТАРИФАМ ПРИМОРСКОГО КРАЯ</w:t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Style15"/>
              <w:spacing w:before="240" w:after="240"/>
              <w:rPr/>
            </w:pPr>
            <w:r>
              <w:rPr/>
              <w:t>ПОСТАНОВЛЕНИЕ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8222" w:leader="none"/>
              </w:tabs>
              <w:spacing w:before="100" w:after="100"/>
              <w:rPr>
                <w:szCs w:val="26"/>
              </w:rPr>
            </w:pPr>
            <w:r>
              <w:rPr>
                <w:szCs w:val="26"/>
              </w:rPr>
              <w:t>18 февраля 2010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100" w:after="100"/>
              <w:ind w:left="1338" w:hanging="0"/>
              <w:rPr/>
            </w:pPr>
            <w:r>
              <w:rPr/>
              <w:t>г. Владивосток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" w:leader="none"/>
              </w:tabs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82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я</w:t>
      </w:r>
    </w:p>
    <w:p>
      <w:pPr>
        <w:pStyle w:val="Normal"/>
        <w:tabs>
          <w:tab w:val="clear" w:pos="709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партамента по тарифам Приморского края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департаменте по тарифам Приморского края, утвержденным постановлением Администрации Приморского края от 06 августа 2007 года № 214-па «О переименовании региональной энергетической комиссии Приморского края и об утверждении Положения о департаменте по тарифам Приморского края», департамент по тарифам Примор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ункт 2. постановлений департамента по тарифам Приморского кр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 30 декабря 2009 года № 47/20 «О внесении изменений в постановление департамента по тарифам Приморского края от 23 декабря 2009 года № 44/31 «Об установлении индивидуальных тарифов на услуги по передаче электрической энергии для взаиморасчетов между ЗАО «УМЖКХ «Приморская соя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от 30 декабря 2009 года № 47/22 «О внесении изменений в постановление департамента по тарифам Приморского края от 23 декабря 2009 года № 44/21 «Об установлении индивидуальных тарифов на услуги по передаче электрической энергии для взаиморасчетов между ОАО «Дальневосточная распределительная сетевая компания» (филиал «Приморские электрические сети») и ОАО «42 электрическая сеть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от 27 января 2010 года № 3/9 «</w:t>
      </w:r>
      <w:r>
        <w:rPr>
          <w:bCs/>
          <w:sz w:val="28"/>
          <w:szCs w:val="28"/>
        </w:rPr>
        <w:t xml:space="preserve">О внесении изменений в постановление департамента по тарифам Приморского края от 23 декабря 2009 года № 44/30 </w:t>
      </w:r>
      <w:r>
        <w:rPr>
          <w:sz w:val="28"/>
          <w:szCs w:val="28"/>
        </w:rPr>
        <w:t xml:space="preserve">«Об установлении </w:t>
      </w:r>
      <w:r>
        <w:rPr>
          <w:bCs/>
          <w:sz w:val="28"/>
          <w:szCs w:val="28"/>
        </w:rPr>
        <w:t>единых (котловых) тарифов на услуги по передаче электрической энергии по сетям организаций, оказывающих указанные услуги, на территории Приморского края на 2010 год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4. от </w:t>
      </w:r>
      <w:r>
        <w:rPr>
          <w:sz w:val="28"/>
          <w:szCs w:val="28"/>
        </w:rPr>
        <w:t>27 января 2010 года № 3/10 «О внесении изменений в постановление департамента по тарифам Приморского края от 25 декабря 2009 года № 46/7 «Об установлении индивидуальных тарифов на услуги по передаче электрической энергии для взаиморасчетов между ООО «ДальЭлектроСила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т 27 января 2010 года № 3/11 «О внесении изменений в постановление департамента по тарифам Приморского края от 23 декабря 2009 года № 44/11 «Об установлении индивидуальных тарифов на услуги по передаче электрической энергии для взаиморасчетов между ОАО «Погранэлектросеть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 27 января 2010 года № 3/12 «О внесении изменений в постановление департамента по тарифам Приморского края от 24 декабря 2009 года № 45/13 «Об установлении индивидуальных тарифов на услуги по передаче электрической энергии для взаиморасчетов между ОАО «Хасанкоммунэнерго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т 27 января 2010 года № 3/14 «О внесении изменений в постановление департамента по тарифам Приморского края от 24 декабря 2009 года № 45/11 «Об установлении  индивидуальных тарифов на услуги по передаче электрической энергии для взаиморасчетов между ЗАО «Коммунэлектросервис» г. Дальнегорск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от 27 января 2010 года № 3/16 «О внесении изменений в постановление департамента по тарифам Приморского края от 25 декабря 2009 года № 46/23 «Об установлении индивидуальных тарифов на услуги по передаче электрической энергии для взаиморасчетов между ОАО «13 Электрическая сеть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т 27 января 2010 года № 3/17 «О внесении изменений в постановление департамента по тарифам Приморского края от 25 декабря 2009 года № 46/19 «Об установлении индивидуальных тарифов на услуги по передаче электрической энергии для взаиморасчетов между ОАО «Арсеньевэлектросервис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т 27 января 2010 года № 3/18 «О внесении изменений в постановление департамента по тарифам Приморского края от 24 декабря 2009 года № 45/8 «Об установлении индивидуальных тарифов на услуги по передаче электрической энергии для взаиморасчетов между ООО «Коммунальные сети» г. Лесозаводск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т 27 января 2010 года № 3/19 «О внесении изменений в постановление департамента по тарифам Приморского края от 25 декабря 2009 года № 46/22 «Об установлении индивидуальных тарифов на услуги по передаче электрической энергии для взаиморасчетов между ОАО «Находкинский морской рыбный порт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от 27 января 2010 года № 3/20 «О внесении изменений в постановление департамента по тарифам Приморского края от 23 декабря 2009 года № 44/17 «Об установлении индивидуальных тарифов на услуги по передаче электрической энергии для взаиморасчетов между МУПВ «Владивостокское предприятие электрических сетей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от 27 января 2010 года № 3/21 «О внесении изменений в постановление департамента по тарифам Приморского края от 24 декабря 2009 года № 45/15 «Об установлении индивидуальных тарифов на услуги по передаче электрической энергии для взаиморасчетов между МУП «Уссурийск-Электросеть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от 27 января 2010 года № 3/22 «О внесении изменений в постановление департамента по тарифам Приморского края от 23 декабря 2009 года № 44/29 «Об установлении индивидуальных тарифов на услуги по передаче электрической энергии для взаиморасчетов между ОАО «Электросервис» п. Кавалерово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от 27 января 2010 года № 3/23 «О внесении изменений в постановление департамента по тарифам Приморского края от 23 декабря 2009 года № 44/18 «Об установлении индивидуальных тарифов на услуги по передаче электрической энергии для взаиморасчетов между ООО «Энергетические сети Преображения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от 27 января 2010 года № 3/24 «О внесении изменений в постановление департамента по тарифам Приморского края от 23 декабря 2009 года № 44/28 «Об установлении индивидуальных тарифов на услуги по передаче электрической энергии для взаиморасчетов между ООО «ТРАНЗИТ-ЛЕС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от 27 января 2010 года № 3/25 «О внесении изменений в постановление департамента по тарифам Приморского края от 23 декабря 2009 года № 44/27 «Об установлении индивидуальных тарифов на услуги по передаче электрической энергии для взаиморасчетов между ОАО «Аскольд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 от 27 января 2010 года № 3/26 «О внесении изменений в постановление департамента по тарифам Приморского края от 24 декабря 2009 года № 45/6 «Об установлении индивидуальных тарифов на услуги по передаче электрической энергии для взаиморасчетов между ОАО «Спасский комбинат асбестоцементных изделий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от 27 января 2010 года № 3/33 «О внесении изменений в постановление департамента по тарифам Приморского края от 25 декабря 2009 года № 46/6 «Об установлении индивидуальных тарифов на услуги по передаче электрической энергии для взаиморасчетов между ОАО «Восточный порт» и ОАО «Дальневосточная распределительная сетевая компания» (филиал «Приморские электрические сети»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от 03 февраля 2010 года № 4/3 «О внесении изменений в постановление департамента по тарифам Приморского края от 18 декабря 2009 года № 43/10 «Об установлении индивидуальных тарифов на услуги по передаче электрической энергии для взаиморасчетов между ОАО «Дальневосточная распределительная сетевая компания» (филиал «Приморские электрические сети») и ООО «Управляющая компания Предприятие водо-электроснабжения и канализ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1. от 05 февраля 2010 года № 5/1 «</w:t>
      </w:r>
      <w:r>
        <w:rPr>
          <w:bCs/>
          <w:sz w:val="28"/>
          <w:szCs w:val="28"/>
        </w:rPr>
        <w:t xml:space="preserve">О внесении изменений в постановление департамента по тарифам Приморского края от 24 декабря 2009 года № 45/12 </w:t>
      </w:r>
      <w:r>
        <w:rPr>
          <w:sz w:val="28"/>
          <w:szCs w:val="28"/>
        </w:rPr>
        <w:t>«Об установлении тарифов на электрическую энергию, отпускаемую гарантирующим поставщиком ОАО «Дальневосточная энергетическая компания» (филиал «Дальэнергосбыт») другому гарантирующему поставщику ОАО «Дальнегорская электросеть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2. от 05 февраля 2010 года № 5/3 «</w:t>
      </w:r>
      <w:r>
        <w:rPr>
          <w:bCs/>
          <w:sz w:val="28"/>
          <w:szCs w:val="28"/>
        </w:rPr>
        <w:t xml:space="preserve">О внесении изменений в постановление департамента по тарифам Приморского края от 24 декабря 2009 года № 45/18 </w:t>
      </w:r>
      <w:r>
        <w:rPr>
          <w:sz w:val="28"/>
          <w:szCs w:val="28"/>
        </w:rPr>
        <w:t>«Об установлении тарифов на электрическую энергию (мощность), отпускаемую гарантирующим поставщиком ОАО «Дальневосточная энергетическая компания» филиал «Дальэнергосбыт» другому гарантирующему поставщику ОАО «Электросервис» г. Дальнереченск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3. от 05 февраля 2010 года № 5/4 «</w:t>
      </w:r>
      <w:r>
        <w:rPr>
          <w:bCs/>
          <w:sz w:val="28"/>
          <w:szCs w:val="28"/>
        </w:rPr>
        <w:t xml:space="preserve">О внесении изменений в постановление департамента по тарифам Приморского края от 24 декабря 2009 года № 45/7 </w:t>
      </w:r>
      <w:r>
        <w:rPr>
          <w:sz w:val="28"/>
          <w:szCs w:val="28"/>
        </w:rPr>
        <w:t>«Об установлении тарифов на электрическую энергию (мощность), отпускаемую гарантирующим поставщиком ОАО «Дальневосточная энергетическая компания» (филиал «Дальэнергосбыт») другому гарантирующему поставщику ОАО «Электросервис» г. Лесозаводск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4. от 05 февраля 2010 года № 5/5 «</w:t>
      </w:r>
      <w:r>
        <w:rPr>
          <w:bCs/>
          <w:sz w:val="28"/>
          <w:szCs w:val="28"/>
        </w:rPr>
        <w:t xml:space="preserve">О внесении изменений в постановление департамента по тарифам Приморского края от 25 декабря 2009 года № 46/43 </w:t>
      </w:r>
      <w:r>
        <w:rPr>
          <w:sz w:val="28"/>
          <w:szCs w:val="28"/>
        </w:rPr>
        <w:t>«Об установлении тарифов на электрическую энергию (мощность), отпускаемую гарантирующим поставщиком ОАО «Дальневосточная энергетическая компания» (филиал «Дальэнергосбыт») другому гарантирующему поставщику ОАО «13 Электрическая сет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5. от 05 февраля 2010 года № 5/6 «О внесении изменений в постановление департамента по тарифам Приморского края от 24 декабря 2009 года № 45/14 «Об установлении тарифов на электрическую энергию (мощность), отпускаемую гарантирующим поставщиком ОАО «Дальневосточная энергетическая компания» (филиал «Дальэнергосбыт») другому гарантирующему поставщику ООО «Энергосбыт» п. Славянка Хасанский район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в его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Настоящее постановление вступает в силу со дня его официального опубликования и распространяется на правоотношения, возникшие с 01 января 2010 года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изменения в пункт 3. постановления департамента по тарифам Приморского края от 27 января 2010 года № 3/15 «О внесении изменений в постановление департамента по тарифам Приморского края от 24 декабря 2009 года № 45/4 «Об установлении индивидуальных тарифов на услуги по передаче электрической энергии для взаиморасчетов между ООО «Инфраструктура» и ОАО «Дальневосточная распределительная сетевая компания» (филиал «Приморские электрические сети»)», изложив его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 Настоящее постановление вступает в силу со дня его официального опубликования и распространяется на правоотношения, возникшие с 01 января 2010 года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остановление департамента по тарифам Приморского края от 27 января 2010 года № 3/31 «О внесении изменений в постановление департамента по тарифам Приморского края от 24 декабря 2009 года № 45/17 «Об установлении индивидуальных тарифов на услуги по передаче электрической энергии для взаиморасчетов между ОАО «Электросервис-Сети»   г. Дальнереченск и ОАО «Дальневосточная распределительная сетевая компания» (филиал «Приморские электрические сети»)» слова «2. Настоящее постановление вступает в силу со дня его официального опубликования.» заменив словами «3. Настоящее постановление вступает в силу со дня его официального опубликования и распространяется на правоотношения, возникшие с 01 января 2010 года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нести в постановление департамента по тарифам Приморского края от 05 января 2010 года № 5/2 «</w:t>
      </w:r>
      <w:r>
        <w:rPr>
          <w:bCs/>
          <w:sz w:val="28"/>
          <w:szCs w:val="28"/>
        </w:rPr>
        <w:t xml:space="preserve">О внесении изменений в постановление департамента по тарифам Приморского края от 25 декабря 2009 года № 46/20 </w:t>
      </w:r>
      <w:r>
        <w:rPr>
          <w:sz w:val="28"/>
          <w:szCs w:val="28"/>
        </w:rPr>
        <w:t>«Об установлении тарифов на электрическую энергию (мощность), отпускаемую гарантирующим поставщиком ОАО «Дальневосточная энергетическая компания» (филиал «Дальэнергосбыт») другому гарантирующему поставщику ОАО «Электросеть» г. Арсенье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еквизитах постановления слово «января» заменить словом «февра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ункт 3. постановления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Настоящее постановление вступает в силу со дня его официального опубликования и распространяется на правоотношения, возникшие с 01 января 2010 год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 по тариф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   Г.Н. Неваленный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22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заголовок"/>
    <w:basedOn w:val="Normal"/>
    <w:qFormat/>
    <w:pPr>
      <w:spacing w:lineRule="atLeast" w:line="280" w:before="120" w:after="0"/>
      <w:jc w:val="center"/>
    </w:pPr>
    <w:rPr>
      <w:b/>
      <w:sz w:val="28"/>
      <w:szCs w:val="20"/>
    </w:rPr>
  </w:style>
  <w:style w:type="paragraph" w:styleId="Style15">
    <w:name w:val="Обычный_постановление"/>
    <w:basedOn w:val="Normal"/>
    <w:qFormat/>
    <w:pPr>
      <w:spacing w:before="600" w:after="480"/>
      <w:jc w:val="center"/>
    </w:pPr>
    <w:rPr>
      <w:caps/>
      <w:spacing w:val="7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54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1:52:00Z</dcterms:created>
  <dc:creator>User</dc:creator>
  <dc:description/>
  <dc:language>en-US</dc:language>
  <cp:lastModifiedBy>Марина</cp:lastModifiedBy>
  <cp:lastPrinted>2010-02-24T10:07:00Z</cp:lastPrinted>
  <dcterms:modified xsi:type="dcterms:W3CDTF">2010-03-18T01:52:00Z</dcterms:modified>
  <cp:revision>2</cp:revision>
  <dc:subject/>
  <dc:title>РЕГИОНАЛЬНАЯ ЭНЕРГЕТИЧЕСКАЯ КОМИССИЯ</dc:title>
</cp:coreProperties>
</file>