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8" t="3835" r="116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3465" cy="6857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3560" cy="685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pt;width:782.9pt;height:539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286500" cy="83362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451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283960" cy="83324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83800" cy="833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6.15pt;width:494.75pt;height:656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32:00Z</dcterms:created>
  <dc:creator>1</dc:creator>
  <dc:description/>
  <dc:language>en-US</dc:language>
  <cp:lastModifiedBy>Марина</cp:lastModifiedBy>
  <dcterms:modified xsi:type="dcterms:W3CDTF">2010-02-11T02:32:00Z</dcterms:modified>
  <cp:revision>2</cp:revision>
  <dc:subject/>
  <dc:title> </dc:title>
</cp:coreProperties>
</file>