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114300</wp:posOffset>
            </wp:positionV>
            <wp:extent cx="6499225" cy="9829800"/>
            <wp:effectExtent l="0" t="0" r="0" b="0"/>
            <wp:wrapTight wrapText="bothSides">
              <wp:wrapPolygon edited="0">
                <wp:start x="-2865" y="-5238"/>
                <wp:lineTo x="-2865" y="21584"/>
                <wp:lineTo x="22117" y="21584"/>
                <wp:lineTo x="22117" y="-5238"/>
                <wp:lineTo x="-2865" y="-52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62" t="19536" r="207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629400" cy="5600700"/>
            <wp:effectExtent l="0" t="0" r="0" b="0"/>
            <wp:wrapTight wrapText="bothSides">
              <wp:wrapPolygon edited="0">
                <wp:start x="-2702" y="-10784"/>
                <wp:lineTo x="-2702" y="39875"/>
                <wp:lineTo x="21599" y="39875"/>
                <wp:lineTo x="21599" y="-10784"/>
                <wp:lineTo x="-2702" y="-107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91" t="21291" r="-5" b="36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6286500" cy="8519160"/>
            <wp:effectExtent l="0" t="0" r="0" b="0"/>
            <wp:wrapTight wrapText="bothSides">
              <wp:wrapPolygon edited="0">
                <wp:start x="-2608" y="-7221"/>
                <wp:lineTo x="-2608" y="21526"/>
                <wp:lineTo x="22103" y="21526"/>
                <wp:lineTo x="22103" y="-7221"/>
                <wp:lineTo x="-2608" y="-722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89" t="25076" r="203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2:00Z</dcterms:created>
  <dc:creator>1</dc:creator>
  <dc:description/>
  <dc:language>en-US</dc:language>
  <cp:lastModifiedBy>Марина</cp:lastModifiedBy>
  <dcterms:modified xsi:type="dcterms:W3CDTF">2010-02-03T05:22:00Z</dcterms:modified>
  <cp:revision>2</cp:revision>
  <dc:subject/>
  <dc:title/>
</cp:coreProperties>
</file>