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6317615" cy="9715500"/>
            <wp:effectExtent l="0" t="0" r="0" b="0"/>
            <wp:wrapTight wrapText="bothSides">
              <wp:wrapPolygon edited="0">
                <wp:start x="-3633" y="-4785"/>
                <wp:lineTo x="-3633" y="21584"/>
                <wp:lineTo x="21599" y="21584"/>
                <wp:lineTo x="21599" y="-4785"/>
                <wp:lineTo x="-3633" y="-478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94" t="1815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align>bottom</wp:align>
            </wp:positionV>
            <wp:extent cx="6743700" cy="3937635"/>
            <wp:effectExtent l="0" t="0" r="0" b="0"/>
            <wp:wrapTight wrapText="bothSides">
              <wp:wrapPolygon edited="0">
                <wp:start x="-1992" y="-12917"/>
                <wp:lineTo x="-1992" y="57992"/>
                <wp:lineTo x="21597" y="57992"/>
                <wp:lineTo x="21597" y="-12917"/>
                <wp:lineTo x="-1992" y="-1291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31" t="18152" r="-5" b="5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6629400" cy="7086600"/>
            <wp:effectExtent l="0" t="0" r="0" b="0"/>
            <wp:wrapTight wrapText="bothSides">
              <wp:wrapPolygon edited="0">
                <wp:start x="-2228" y="-7730"/>
                <wp:lineTo x="-2228" y="27637"/>
                <wp:lineTo x="21599" y="27637"/>
                <wp:lineTo x="21599" y="-7730"/>
                <wp:lineTo x="-2228" y="-773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17" t="21853" r="-5" b="17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09:00Z</dcterms:created>
  <dc:creator>1</dc:creator>
  <dc:description/>
  <dc:language>en-US</dc:language>
  <cp:lastModifiedBy>Марина</cp:lastModifiedBy>
  <dcterms:modified xsi:type="dcterms:W3CDTF">2010-02-03T06:09:00Z</dcterms:modified>
  <cp:revision>2</cp:revision>
  <dc:subject/>
  <dc:title> </dc:title>
</cp:coreProperties>
</file>