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-701040</wp:posOffset>
            </wp:positionV>
            <wp:extent cx="6629400" cy="9944100"/>
            <wp:effectExtent l="0" t="0" r="0" b="0"/>
            <wp:wrapTight wrapText="bothSides">
              <wp:wrapPolygon edited="0">
                <wp:start x="-3183" y="-4833"/>
                <wp:lineTo x="-3183" y="21555"/>
                <wp:lineTo x="22229" y="21555"/>
                <wp:lineTo x="22229" y="-4833"/>
                <wp:lineTo x="-3183" y="-483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422" t="18301" r="247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6400800" cy="6972300"/>
            <wp:effectExtent l="0" t="0" r="0" b="0"/>
            <wp:wrapTight wrapText="bothSides">
              <wp:wrapPolygon edited="0">
                <wp:start x="-1670" y="-8206"/>
                <wp:lineTo x="-1670" y="27855"/>
                <wp:lineTo x="21599" y="27855"/>
                <wp:lineTo x="21599" y="-8206"/>
                <wp:lineTo x="-1670" y="-8206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022" t="22756" r="-5" b="17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6:21:00Z</dcterms:created>
  <dc:creator>1</dc:creator>
  <dc:description/>
  <dc:language>en-US</dc:language>
  <cp:lastModifiedBy>Марина</cp:lastModifiedBy>
  <dcterms:modified xsi:type="dcterms:W3CDTF">2010-02-03T06:21:00Z</dcterms:modified>
  <cp:revision>2</cp:revision>
  <dc:subject/>
  <dc:title/>
</cp:coreProperties>
</file>