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ложение 3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просный лист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вакуумный выключатель для модернизации</w:t>
      </w:r>
    </w:p>
    <w:p>
      <w:pPr>
        <w:pStyle w:val="Normal"/>
        <w:widowControl/>
        <w:autoSpaceDE w:val="true"/>
        <w:rPr/>
      </w:pPr>
      <w:r>
        <w:rPr/>
        <w:t xml:space="preserve">Объект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КВС-08 на ПС Вяземская (АО ДРСК филиал ХЭС СП ЦЭС)</w:t>
            </w:r>
          </w:p>
        </w:tc>
      </w:tr>
    </w:tbl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966"/>
        <w:gridCol w:w="702"/>
        <w:gridCol w:w="3440"/>
        <w:gridCol w:w="961"/>
        <w:gridCol w:w="1212"/>
      </w:tblGrid>
      <w:tr>
        <w:trPr>
          <w:trHeight w:val="430" w:hRule="atLeast"/>
        </w:trPr>
        <w:tc>
          <w:tcPr>
            <w:tcW w:w="10421" w:type="dxa"/>
            <w:gridSpan w:val="6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</w:rPr>
              <w:t>Тип выключателя:                                        Номинальное напряжение ___</w:t>
            </w:r>
            <w:r>
              <w:rPr>
                <w:rFonts w:cs="Arial" w:ascii="Arial" w:hAnsi="Arial"/>
                <w:b/>
                <w:u w:val="single"/>
              </w:rPr>
              <w:t>10</w:t>
            </w:r>
            <w:r>
              <w:rPr>
                <w:rFonts w:cs="Arial" w:ascii="Arial" w:hAnsi="Arial"/>
                <w:b/>
              </w:rPr>
              <w:t>__ кВ.</w:t>
            </w:r>
          </w:p>
        </w:tc>
      </w:tr>
      <w:tr>
        <w:trPr>
          <w:trHeight w:val="153" w:hRule="atLeast"/>
        </w:trPr>
        <w:tc>
          <w:tcPr>
            <w:tcW w:w="31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В - 10-20/1000 У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  <w:tc>
          <w:tcPr>
            <w:tcW w:w="3440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ой (указать тип)</w:t>
            </w:r>
          </w:p>
        </w:tc>
        <w:tc>
          <w:tcPr>
            <w:tcW w:w="96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00" w:leader="none"/>
              </w:tabs>
              <w:autoSpaceDE w:val="tru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ВВ - 10-31,5/2000 У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</w:tr>
    </w:tbl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93"/>
        <w:gridCol w:w="4659"/>
        <w:gridCol w:w="727"/>
      </w:tblGrid>
      <w:tr>
        <w:trPr/>
        <w:tc>
          <w:tcPr>
            <w:tcW w:w="267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мплект адапта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ыкатной элемен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</w:tr>
    </w:tbl>
    <w:p>
      <w:pPr>
        <w:pStyle w:val="Normal"/>
        <w:widowControl/>
        <w:autoSpaceDE w:val="tru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autoSpaceDE w:val="true"/>
        <w:rPr/>
      </w:pPr>
      <w:r>
        <w:rPr/>
        <w:t>Общие технические Характеристики</w:t>
      </w:r>
    </w:p>
    <w:tbl>
      <w:tblPr>
        <w:tblW w:w="977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1"/>
        <w:gridCol w:w="5524"/>
        <w:gridCol w:w="4021"/>
      </w:tblGrid>
      <w:tr>
        <w:trPr>
          <w:trHeight w:val="22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ические требования вакуумного выключател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</w:t>
            </w:r>
          </w:p>
        </w:tc>
      </w:tr>
      <w:tr>
        <w:trPr>
          <w:trHeight w:val="12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рана-производитель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пособ установки: в любом пространственном положени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23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тсутствие ремонтов на протяжении всего срока службы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Наличие встроенной блокировки от повторных включений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6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обственное время отключения, мс, не бол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8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Верхнее/нижнее значение температуры окружающего воздуха, С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+55/-45</w:t>
            </w:r>
          </w:p>
        </w:tc>
      </w:tr>
      <w:tr>
        <w:trPr>
          <w:trHeight w:val="14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ойкость к механическим воздействиям, по ГОСТ 17516.1-9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7</w:t>
            </w:r>
          </w:p>
        </w:tc>
      </w:tr>
      <w:tr>
        <w:trPr>
          <w:trHeight w:val="19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асса коммутационного модуля, кг, не более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10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Гарантийный срок не менее, лет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рок службы до списания, лет, не мен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1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П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</w:tr>
      <w:tr>
        <w:trPr>
          <w:trHeight w:val="132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У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</w:tr>
      <w:tr>
        <w:trPr>
          <w:trHeight w:val="179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Тип привод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Электромагнитный </w:t>
            </w:r>
          </w:p>
        </w:tc>
      </w:tr>
      <w:tr>
        <w:trPr>
          <w:trHeight w:val="407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Потребляемая мощность, не более, ВА: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при подготовке к включению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в установившемся режим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</w:t>
            </w:r>
          </w:p>
        </w:tc>
      </w:tr>
    </w:tbl>
    <w:p>
      <w:pPr>
        <w:pStyle w:val="Normal"/>
        <w:widowControl/>
        <w:autoSpaceDE w:val="true"/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Каждый вакуумный выключатель должен поставляться в комплекте с собственным модулем управления, с функцией самодиагностики, и диагностики работоспособности привода выключателя, и сигнализацией с индикацией возможного типа неисправности.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/>
        <w:autoSpaceDE w:val="true"/>
        <w:rPr>
          <w:rFonts w:ascii="Arial" w:hAnsi="Arial" w:cs="Arial"/>
          <w:sz w:val="16"/>
        </w:rPr>
      </w:pPr>
      <w:r>
        <w:rPr>
          <w:rFonts w:cs="Arial" w:ascii="Arial" w:hAnsi="Arial"/>
          <w:b/>
          <w:u w:val="single"/>
        </w:rPr>
        <w:t>Для модернизации шкафа типа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выбрать из списка или указать другое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9"/>
        <w:gridCol w:w="8232"/>
      </w:tblGrid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КАФ КРУ типа 4КВС-08</w:t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-104М, К-104, К-47, К-49, К-59, КМ-1, КМ-1М, КМ-1Ф, КМВ, КРУН-6(10)ЛМ, К-204ЭП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РУ2-10, К-XII, K-XIII, К-XXVI, К-37, КР-10/500, КРУ2-10Э/Э, К3-02, К2-03, КВС-09,СSI 1-10,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sz w:val="16"/>
              </w:rPr>
              <w:t xml:space="preserve"> 4-12, К-IIу, К-IIIу, К-IV, К-VIу, КР-10У4, КЭ-10, КРУЭ-10В, </w:t>
            </w:r>
            <w:r>
              <w:rPr>
                <w:rFonts w:cs="Arial" w:ascii="Arial" w:hAnsi="Arial"/>
                <w:sz w:val="16"/>
                <w:lang w:val="en-US"/>
              </w:rPr>
              <w:t>RSW</w:t>
            </w:r>
            <w:r>
              <w:rPr>
                <w:rFonts w:cs="Arial" w:ascii="Arial" w:hAnsi="Arial"/>
                <w:sz w:val="16"/>
              </w:rPr>
              <w:t xml:space="preserve"> 10/</w:t>
            </w: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sz w:val="16"/>
                <w:lang w:val="en-US"/>
              </w:rPr>
              <w:t>ST</w:t>
            </w:r>
            <w:r>
              <w:rPr>
                <w:rFonts w:cs="Arial" w:ascii="Arial" w:hAnsi="Arial"/>
                <w:sz w:val="16"/>
              </w:rPr>
              <w:t>-7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СО-266, КСО-272, КСО-285, КСО-292, КСО-2, КСО-2у, КСО-2ум, КСО-2умз, Д-13Б, ЛП-318, 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КП-03, КСО-2200, МКФВ, КРН-II-10, КРН-III-10, КРН-IV, К-VI, Ш-164, КРН-10, МКФН, КСО из камня</w:t>
            </w:r>
          </w:p>
        </w:tc>
      </w:tr>
    </w:tbl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8644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0</w:t>
            </w:r>
          </w:p>
        </w:tc>
        <w:tc>
          <w:tcPr>
            <w:tcW w:w="8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номинальный ток</w:t>
            </w:r>
          </w:p>
        </w:tc>
      </w:tr>
    </w:tbl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972"/>
      </w:tblGrid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ип заменяемого выключателя: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выбрать из списка или указать другое указать другое)</w:t>
            </w:r>
          </w:p>
          <w:tbl>
            <w:tblPr>
              <w:tblW w:w="4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3"/>
              <w:gridCol w:w="2637"/>
            </w:tblGrid>
            <w:tr>
              <w:trPr>
                <w:trHeight w:val="384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ВМГ-133</w:t>
                  </w:r>
                </w:p>
              </w:tc>
              <w:tc>
                <w:tcPr>
                  <w:tcW w:w="2637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К-10,  ВКЭ-10,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МПП-10, ВМП-10К,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МП-10П, ВМПЭ-10, ВМГ-133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400, </w:t>
                  </w: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800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637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Разъемы вспомогательных цепей: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Х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2РТТ, 2 жгута с РТТ48П20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  <w:highlight w:val="yellow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highlight w:val="yellow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СШР 48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  <w:highlight w:val="yellow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  <w:highlight w:val="yellow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sz w:val="18"/>
                      <w:highlight w:val="yellow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 xml:space="preserve">другое 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ип привода: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выбрать из списка или указать другое)</w:t>
            </w:r>
          </w:p>
          <w:tbl>
            <w:tblPr>
              <w:tblW w:w="4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5"/>
              <w:gridCol w:w="2505"/>
            </w:tblGrid>
            <w:tr>
              <w:trPr>
                <w:trHeight w:val="440" w:hRule="atLeast"/>
              </w:trPr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eastAsia="Arial" w:cs="Arial"/>
                      <w:sz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ПС-10</w:t>
                  </w:r>
                </w:p>
              </w:tc>
              <w:tc>
                <w:tcPr>
                  <w:tcW w:w="2505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О-10, ПП-67, ПП-61, ППВ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М-61, ПЭ-11, ПС-10, ПРБА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ЭВ-11, ППМ-10,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строенный привод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247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50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Для </w:t>
            </w:r>
            <w:r>
              <w:rPr>
                <w:rFonts w:cs="Arial" w:ascii="Arial" w:hAnsi="Arial"/>
                <w:bCs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bCs/>
                <w:sz w:val="16"/>
              </w:rPr>
              <w:t>-4-12/31,5 педаль расфиксации ВЭ: а) слева, б) справ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Механизм доводки: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 червячным редуктором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о стопором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6"/>
              </w:rPr>
              <w:t>заполняется при замене выключателей ВМПЭ-10, ВМПП-10            в шкафу КРУ2-10</w:t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Втычные контакты главных цепей: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eastAsia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24 мм на 630, 800 А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36 мм на 630, 800, 1000, 1600А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969"/>
            </w:tblGrid>
            <w:tr>
              <w:trPr/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 xml:space="preserve">ламельные на 630,800, </w:t>
                  </w:r>
                  <w:r>
                    <w:rPr>
                      <w:rFonts w:cs="Arial" w:ascii="Arial" w:hAnsi="Arial"/>
                      <w:sz w:val="18"/>
                      <w:u w:val="single"/>
                    </w:rPr>
                    <w:t xml:space="preserve">1000 </w:t>
                  </w:r>
                  <w:r>
                    <w:rPr>
                      <w:rFonts w:cs="Arial" w:ascii="Arial" w:hAnsi="Arial"/>
                      <w:sz w:val="18"/>
                    </w:rPr>
                    <w:t>А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Блокировка разъединителей: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механическая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электромагнитная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eastAsia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замок Генодмана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6"/>
              </w:rPr>
              <w:t>заполняется при замене выключателей в шкафах   КСО-2, КСО-2у, КСО-2ум, Д13Б, ЛП318, КП03, КСО-2200, МКФВ, КСО из камня</w:t>
            </w:r>
          </w:p>
        </w:tc>
      </w:tr>
    </w:tbl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4677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Род оперативного тока: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еременный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остоянный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выпрямленный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Напряжение оперативного питания: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38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1473"/>
              <w:gridCol w:w="380"/>
              <w:gridCol w:w="281"/>
              <w:gridCol w:w="1414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11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left="127" w:hanging="127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00 В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4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22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27 В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4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е _</w:t>
                  </w:r>
                  <w:r>
                    <w:rPr>
                      <w:rFonts w:cs="Arial" w:ascii="Arial" w:hAnsi="Arial"/>
                      <w:sz w:val="18"/>
                      <w:u w:val="single"/>
                    </w:rPr>
                    <w:t>__</w:t>
                  </w:r>
                  <w:r>
                    <w:rPr>
                      <w:rFonts w:cs="Arial" w:ascii="Arial" w:hAnsi="Arial"/>
                      <w:sz w:val="18"/>
                    </w:rPr>
                    <w:t>_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220 В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Тип релейной защиты при замене ВВ: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4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4111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- Электромеханическая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- Микропроцессорная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Схема организации токовых цепей: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810"/>
              <w:gridCol w:w="380"/>
              <w:gridCol w:w="284"/>
              <w:gridCol w:w="3498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</w:rPr>
                    <w:t>- с дешунтированием токовых цепей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4972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</w:rPr>
                    <w:t>- без дешунтирования токовых цепей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Тип блока управления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810"/>
              <w:gridCol w:w="380"/>
              <w:gridCol w:w="284"/>
              <w:gridCol w:w="3498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</w:rPr>
                    <w:t>- с токовыми цепями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</w:rPr>
                    <w:t>- без токовых цепей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Место размещения блока управления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810"/>
              <w:gridCol w:w="380"/>
              <w:gridCol w:w="284"/>
              <w:gridCol w:w="3498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4972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</w:rPr>
                    <w:t>- на выкатном элементе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</w:rPr>
                    <w:t>- в релейном шкафу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</w:tr>
    </w:tbl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u w:val="single"/>
        </w:rPr>
        <w:t>Подключение трансформатора собственных нужд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969"/>
      </w:tblGrid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 выключателя ввода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а сборные шины</w:t>
            </w:r>
          </w:p>
        </w:tc>
      </w:tr>
    </w:tbl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граничителями перенапряжений:</w:t>
      </w:r>
      <w:r>
        <w:rPr>
          <w:rFonts w:cs="Arial" w:ascii="Arial" w:hAnsi="Arial"/>
        </w:rPr>
        <w:t xml:space="preserve"> (по отдельному опросному листу)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969"/>
      </w:tblGrid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 xml:space="preserve">Да       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ет</w:t>
            </w:r>
          </w:p>
        </w:tc>
      </w:tr>
    </w:tbl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Сведения о доставке: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ставка Поставщик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самовывоз</w:t>
            </w:r>
          </w:p>
        </w:tc>
      </w:tr>
    </w:tbl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ведения о монтаже : 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4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5074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«под ключ»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____________ присоединений Поставщиком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Заказчика</w:t>
            </w:r>
          </w:p>
        </w:tc>
      </w:tr>
    </w:tbl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Дополнительные требования:</w:t>
      </w:r>
    </w:p>
    <w:tbl>
      <w:tblPr>
        <w:tblW w:w="9852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52"/>
      </w:tblGrid>
      <w:tr>
        <w:trPr>
          <w:trHeight w:val="222" w:hRule="atLeast"/>
        </w:trPr>
        <w:tc>
          <w:tcPr>
            <w:tcW w:w="985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9" w:hRule="atLeast"/>
        </w:trPr>
        <w:tc>
          <w:tcPr>
            <w:tcW w:w="985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ключить в комплект поставки ответные части разъемов «Хартинг» с креплениями к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ществующим ячейкам с комплектом запаянных соединительных проводов.</w:t>
            </w:r>
          </w:p>
        </w:tc>
      </w:tr>
      <w:tr>
        <w:trPr>
          <w:trHeight w:val="222" w:hRule="atLeast"/>
        </w:trPr>
        <w:tc>
          <w:tcPr>
            <w:tcW w:w="985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баритные размеры выключателя указаны в приложении 3.1</w:t>
            </w:r>
          </w:p>
        </w:tc>
      </w:tr>
      <w:tr>
        <w:trPr>
          <w:trHeight w:val="222" w:hRule="atLeast"/>
        </w:trPr>
        <w:tc>
          <w:tcPr>
            <w:tcW w:w="985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Indent"/>
        <w:ind w:left="-720" w:right="-5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720" w:right="-5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-720" w:right="-5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955</wp:posOffset>
            </wp:positionH>
            <wp:positionV relativeFrom="paragraph">
              <wp:posOffset>971550</wp:posOffset>
            </wp:positionV>
            <wp:extent cx="10153650" cy="59245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0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</w:rPr>
        <w:t>Приложение 3.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14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ертеж и габаритные размеры выключателя</w:t>
      </w:r>
    </w:p>
    <w:p>
      <w:pPr>
        <w:pStyle w:val="TextBodyIndent"/>
        <w:tabs>
          <w:tab w:val="clear" w:pos="709"/>
          <w:tab w:val="left" w:pos="1725" w:leader="none"/>
        </w:tabs>
        <w:spacing w:before="0" w:after="120"/>
        <w:ind w:left="-720" w:right="-54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sz w:val="26"/>
      <w:szCs w:val="26"/>
      <w:u w:val="none"/>
    </w:rPr>
  </w:style>
  <w:style w:type="character" w:styleId="WW8Num23z2">
    <w:name w:val="WW8Num23z2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/>
  </w:style>
  <w:style w:type="character" w:styleId="Style20">
    <w:name w:val="Основной текст с отступом Знак"/>
    <w:basedOn w:val="Style12"/>
    <w:qFormat/>
    <w:rPr/>
  </w:style>
  <w:style w:type="character" w:styleId="Style21">
    <w:name w:val="Основной текст Знак"/>
    <w:basedOn w:val="Style12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24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  <w:spacing w:before="6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Цитата"/>
    <w:basedOn w:val="Normal"/>
    <w:qFormat/>
    <w:pPr>
      <w:widowControl/>
      <w:autoSpaceDE w:val="true"/>
      <w:ind w:left="-1260" w:right="-545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5:16:00Z</dcterms:created>
  <dc:creator>Admin</dc:creator>
  <dc:description/>
  <cp:keywords/>
  <dc:language>en-US</dc:language>
  <cp:lastModifiedBy>Чуясова Елена Геннадьевна</cp:lastModifiedBy>
  <cp:lastPrinted>2020-08-19T15:29:00Z</cp:lastPrinted>
  <dcterms:modified xsi:type="dcterms:W3CDTF">2021-04-26T05:16:00Z</dcterms:modified>
  <cp:revision>2</cp:revision>
  <dc:subject/>
  <dc:title>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30000000000010271710207f8a0058403b400</vt:lpwstr>
  </property>
</Properties>
</file>