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9"/>
        <w:gridCol w:w="636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1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10.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27 19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 изолирующий на натяжную изоляцию 10 к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ЗУ-КИ-НБ-2-6 с двумя протекторами птицезащитными ПЗУ-П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т птицезащитных кожухов линейного разъединителя РЛНДЗ 10/4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У-П-16 с шестью протекторами птицезащитным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  <w:r>
              <w:rPr>
                <w:lang w:val="en-US"/>
              </w:rPr>
              <w:t>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/2020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47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MJRP 50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К</w:t>
            </w:r>
            <w:r>
              <w:rPr>
                <w:b/>
                <w:sz w:val="28"/>
                <w:szCs w:val="28"/>
              </w:rPr>
              <w:t>ТПН 100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под воздушные вво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ТПН-1000/10/0,4-ВВ-УХЛ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3579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1000/10/0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И 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2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2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120+1х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/518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/3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4/2020-ЭС.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1:17:00Z</dcterms:created>
  <dc:creator>Matrix</dc:creator>
  <dc:description/>
  <cp:keywords/>
  <dc:language>en-US</dc:language>
  <cp:lastModifiedBy>Николаев Александр Витальевич</cp:lastModifiedBy>
  <cp:lastPrinted>2011-06-14T10:01:00Z</cp:lastPrinted>
  <dcterms:modified xsi:type="dcterms:W3CDTF">2021-03-23T06:56:00Z</dcterms:modified>
  <cp:revision>306</cp:revision>
  <dc:subject/>
  <dc:title>01/2005-ЭО</dc:title>
</cp:coreProperties>
</file>