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Иванов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ь АО «Луч»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Строительство ВЛ 10-0,4 кВ с ТП 10/0,4 кВ, Реконструкция ВЛ 10 кВ, с. Успеновка Ивановского района, (АО «Луч»), (шифр 454/2020-ЭС)» </w:t>
      </w:r>
      <w:r>
        <w:rPr>
          <w:sz w:val="26"/>
          <w:szCs w:val="26"/>
        </w:rPr>
        <w:t>разработанная подрядной организацией ИП Жгилев А.В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Договор об осуществлении технологического присоединения к электрическим сетям </w:t>
      </w:r>
      <w:r>
        <w:rPr>
          <w:sz w:val="26"/>
          <w:szCs w:val="20"/>
        </w:rPr>
        <w:t>№ 3833/20-ТП от 28.09.2020</w:t>
      </w:r>
      <w:r>
        <w:rPr>
          <w:sz w:val="26"/>
          <w:szCs w:val="26"/>
        </w:rPr>
        <w:t>; (840 кВт/0,4 кВ) заявитель АО «Луч»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Ивановский район, кадастровый номер земельного участка: 28:14:011515:587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СД «</w:t>
      </w:r>
      <w:r>
        <w:rPr>
          <w:sz w:val="26"/>
          <w:szCs w:val="20"/>
        </w:rPr>
        <w:t xml:space="preserve">Строительство ВЛ 10-0,4 кВ с ТП 10/0,4 кВ, Реконструкция ВЛ 10 кВ, с. Успеновка Ивановского района, (АО «Луч»), (шифр 454/2020-ЭС)» </w:t>
      </w:r>
      <w:r>
        <w:rPr>
          <w:sz w:val="26"/>
          <w:szCs w:val="26"/>
        </w:rPr>
        <w:t>разработанная подрядной организацией ИП Жгилев А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и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их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2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134"/>
        <w:gridCol w:w="2126"/>
        <w:gridCol w:w="567"/>
        <w:gridCol w:w="81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 10 кВ в составе «Строительство ВЛ 10-0,4 кВ с ТП 10/0,4 кВ, Реконструкция ВЛ 10-0,4 кВ, с. Успеновка Ивановского района, (АО «Луч»), (шифр 454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 в составе ПСД «Строительство ВЛ 10-0,4 кВ с ТП 10/0,4 кВ, Реконструкция ВЛ 10-0,4 кВ, с. Успеновка Ивановского района, (АО «Луч»), (шифр 454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 в составе ПСД «Строительство ВЛ 10-0,4 кВ с ТП 10/0,4 кВ, Реконструкция ВЛ 10-0,4 кВ, с. Успеновка Ивановского района, (АО «Луч»), (шифр 454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.4  в составе ПСД «Строительство ВЛ 10-0,4 кВ с ТП 10/0,4 кВ, Реконструкция ВЛ 10-0,4 кВ, с. Успеновка Ивановского района, (АО «Луч»), (шифр 454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1.12.2021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 и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,4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,47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50 – 10,472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8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 xml:space="preserve">Таблица №3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120+1×120 – 0,21 км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105-5 – 4 шт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Таблица №4</w:t>
      </w:r>
      <w:r>
        <w:rPr/>
        <w:t xml:space="preserve">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чтовая трансформаторная подстанция КТПН 2×100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×1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∆</w:t>
            </w:r>
            <w:r>
              <w:rPr>
                <w:color w:val="000000"/>
                <w:sz w:val="22"/>
                <w:szCs w:val="22"/>
              </w:rPr>
              <w:t>/Y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jc w:val="both"/>
        <w:rPr/>
      </w:pPr>
      <w:r>
        <w:rPr>
          <w:sz w:val="26"/>
        </w:rPr>
        <w:t>          </w:t>
      </w:r>
      <w:r>
        <w:rPr>
          <w:sz w:val="26"/>
        </w:rPr>
        <w:t>6.1. Заказчик передает Подрядчику по акту приема-передачи в монтаж со склада филиала АО «ДРСК»-Амурские ЭС» в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 xml:space="preserve">Перечень давальческих материалов, передаваемых Подрядчику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tbl>
      <w:tblPr>
        <w:tblW w:w="984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544"/>
        <w:gridCol w:w="848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8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АО «Луч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электрической энергии 0,4 кВ СЕ308 S31.543.OAP.SYUVJLFZ PL03 SPDS (непрямого включ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7.1. </w:t>
      </w: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3.1.1. В случае наличия МТР, указанных в таблице № 6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 xml:space="preserve">или на ином законном основании), указанного в Таблице № 7.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7</w:t>
      </w:r>
      <w:r>
        <w:rPr/>
        <w:t>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7.5.2. Соответствие требованию, установленному в п. 7.5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8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Т)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Сметную документацию составлять на основе действующих нормативов и единичных расценок, утвержденных и зарегистрированных в установленном порядке и, внесенных в Федеральный реестр сметных нормативов, утвержденный органом исполнительной власти, уполномоченным в области сметного нормирования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для объектов Еврейской автономной области и индексами, рекомендованными к применению региональными органами субъекта РФ, уполномоченными разрабатывать индексы изменения сметной стоимости, для объектов Хабаровского края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по каждой позиции единичной расценки (позиции локальной сметы), разработанные к федеральным единичным расценкам, рекомендованными к применению региональными органами субъекта РФ, уполномоченными разрабатывать индексы изменения сметной стоимост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 xml:space="preserve">8.4. В случае отличия стоимости и типа МТР предусмотренных документацией Заказчика, Подрядчик обязан согласовать стоимость и тип МТР с Заказчиком по форме </w:t>
      </w:r>
      <w:r>
        <w:rPr>
          <w:sz w:val="26"/>
          <w:szCs w:val="26"/>
          <w:u w:val="single"/>
        </w:rPr>
        <w:t>Приложения №</w:t>
      </w:r>
      <w:r>
        <w:rPr>
          <w:bCs/>
          <w:iCs/>
          <w:sz w:val="26"/>
          <w:szCs w:val="26"/>
          <w:u w:val="single"/>
        </w:rPr>
        <w:t> 1</w:t>
      </w:r>
      <w:r>
        <w:rPr>
          <w:sz w:val="26"/>
          <w:szCs w:val="26"/>
        </w:rPr>
        <w:t xml:space="preserve"> к настоящим требованиям. Обоснованием стоимости является прайс-лист в текущем уровне (не менее 3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При использовании в сметах командировочных расходов, перебазировки техники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(нужное выбрать)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7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№1 ТТ), Подрядчик в течение 5 (пяти) рабочих дней, представляет Заказчику подписанный(-ые) со своей стороны в 2 (двух) экземплярах Акт(-ы) освидетельствования выполненных работ за соответствующий отчетный месяц по форме Приложения № 7 к Договору с приложением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bookmarkStart w:id="0" w:name="_Ref361336865"/>
      <w:r>
        <w:rPr>
          <w:sz w:val="26"/>
          <w:szCs w:val="26"/>
        </w:rPr>
        <w:t xml:space="preserve">9.2. </w:t>
      </w:r>
      <w:bookmarkEnd w:id="0"/>
      <w:r>
        <w:rPr>
          <w:bCs/>
          <w:sz w:val="26"/>
          <w:szCs w:val="26"/>
        </w:rPr>
        <w:t>По завершении выполнения Работ в отношении каждого Объекта, указанного в Календарном графике выполнения Работ (Таблица №1 ТТ), Подрядчик в течение 3</w:t>
      </w:r>
      <w:r>
        <w:rPr>
          <w:sz w:val="26"/>
          <w:szCs w:val="26"/>
        </w:rPr>
        <w:t xml:space="preserve"> (трех)</w:t>
      </w:r>
      <w:r>
        <w:rPr>
          <w:bCs/>
          <w:sz w:val="26"/>
          <w:szCs w:val="26"/>
        </w:rPr>
        <w:t xml:space="preserve"> рабочих дней представляет Заказчику подписанные со своей стороны в 2 (двух) экземплярах Акт КС-2, Справку КС-3</w:t>
      </w:r>
      <w:r>
        <w:rPr>
          <w:sz w:val="26"/>
          <w:szCs w:val="26"/>
        </w:rPr>
        <w:t>.</w:t>
      </w:r>
    </w:p>
    <w:p>
      <w:pPr>
        <w:pStyle w:val="Style22"/>
        <w:numPr>
          <w:ilvl w:val="1"/>
          <w:numId w:val="6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завершении выполнения всех предусмотренных настоящими Техническими требованиями Работ и готовности Объекта к вводу в эксплуатацию Подрядчик в течение 3 (трех) рабочих дней представляет Заказчику подписанные со своей сторон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- А</w:t>
      </w:r>
      <w:r>
        <w:rPr>
          <w:sz w:val="26"/>
          <w:szCs w:val="26"/>
        </w:rPr>
        <w:t>кт КС-11 в 2 (двух) экземплярах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9.4. </w:t>
      </w:r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9.1 – 9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срока выполнения Работ (Этапа Работ) и не исключает ответственности Подрядчика за его наруш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1 – 9.4 настоящих Технических требований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9.4 настоящих Технических требований, Заказчик вправе собственными силами и (или) силами третьих лиц выполнить работы по устранению выявленных недостатков Работ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выполнение Подрядчиком Работ допускается только при условии получения Подрядчиком предварительного письменного соглас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</w:t>
        <w:br/>
        <w:t>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9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1" w:name="_Ref361337777"/>
      <w:r>
        <w:rPr>
          <w:bCs/>
          <w:sz w:val="26"/>
          <w:szCs w:val="26"/>
        </w:rPr>
        <w:t xml:space="preserve">10.1. </w:t>
      </w: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 xml:space="preserve">60 </w:t>
      </w:r>
      <w:r>
        <w:rPr>
          <w:b/>
          <w:bCs/>
          <w:i/>
          <w:sz w:val="26"/>
          <w:szCs w:val="26"/>
        </w:rPr>
        <w:t>(шестьдесят)</w:t>
      </w:r>
      <w:r>
        <w:rPr>
          <w:b/>
          <w:i/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1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bookmarkStart w:id="2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2"/>
      <w:r>
        <w:rPr>
          <w:bCs/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3" w:name="OLE_LINK6"/>
      <w:bookmarkStart w:id="4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10.5</w:t>
      </w:r>
      <w:bookmarkEnd w:id="3"/>
      <w:bookmarkEnd w:id="4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0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0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</w:t>
      </w:r>
      <w:r>
        <w:rPr>
          <w:bCs/>
          <w:sz w:val="26"/>
          <w:szCs w:val="26"/>
        </w:rPr>
        <w:t>настоящих Технических требованиях</w:t>
      </w:r>
      <w:r>
        <w:rPr>
          <w:sz w:val="26"/>
          <w:szCs w:val="26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</w:t>
      </w:r>
      <w:r>
        <w:rPr>
          <w:bCs/>
          <w:sz w:val="26"/>
          <w:szCs w:val="26"/>
        </w:rPr>
        <w:t>настоящих Технических требова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Строительство ВЛ 10-0,4 кВ с ТП 10/0,4 кВ, Реконструкция ВЛ 10-0,4 кВ, с. Успеновка Ивановского района, (АО «Луч»), (шифр 454/2020-ЭС)» на 50 л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0"/>
        </w:rPr>
      </w:pPr>
      <w:r>
        <w:rPr>
          <w:b/>
          <w:bCs/>
          <w:i/>
          <w:iCs/>
          <w:sz w:val="26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3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20-10-20T16:18:00Z</cp:lastPrinted>
  <dcterms:modified xsi:type="dcterms:W3CDTF">2021-04-06T06:57:00Z</dcterms:modified>
  <cp:revision>171</cp:revision>
  <dc:subject/>
  <dc:title>ОАО «Амурэнерго»                                                                                       УТВЕРЖДАЮ</dc:title>
</cp:coreProperties>
</file>