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347"/>
        <w:gridCol w:w="788"/>
        <w:gridCol w:w="204"/>
        <w:gridCol w:w="696"/>
        <w:gridCol w:w="297"/>
        <w:gridCol w:w="603"/>
        <w:gridCol w:w="360"/>
        <w:gridCol w:w="825"/>
      </w:tblGrid>
      <w:tr>
        <w:trPr>
          <w:trHeight w:val="429" w:hRule="atLeast"/>
        </w:trPr>
        <w:tc>
          <w:tcPr>
            <w:tcW w:w="1026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-26 ПС «Ивановк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  <w:r>
              <w:rPr/>
              <w:t>7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угловой ж/б опоры УАтБ10 ВЛ 10 кВ с двумя подкос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ожуха изолирующего на натяжную изоляцию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комплекта птицезащитных кожухов линейного разъединителя РЛНДЗ 10/400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,0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4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ого заземлителя для линейного разъедини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4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54/2020-ЭС.ВР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объёмов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Воробьев</w:t>
            </w:r>
            <w:r>
              <w:rPr>
                <w:sz w:val="20"/>
                <w:szCs w:val="20"/>
              </w:rPr>
              <w:t xml:space="preserve">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П Жгилёв А.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-4 ПС «Ивановк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промежуточной ж/б опоры ППоБ10 ВЛ 10 кВ без подко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ожуха изолирующего на натяжную изоляцию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комплекта птицезащитных кожухов линейного разъединителя РЛНДЗ 10/400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3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2х1000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двумя трансформаторами ТМ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5" w:right="-13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54/2020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приставками ПТ 33-4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ибора учета электрической энергии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-26 ПС «Ивановк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С-20У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54/2020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жух изолирующий на натяжную изоляцию 10 кВ (кожух изолирующий ПЗУ-КИ-НБ-2-6 с двумя протекторами птицезащитными ПЗУ-П-16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/>
            </w:pPr>
            <w:r>
              <w:rPr/>
              <w:t>Вал привода РА3</w:t>
              <w:tab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т птицезащитных кожухов линейного разъединителя РЛНДЗ 10/400  с шестью протекторами птицезащитными ПЗУ-П-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9,43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190/30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44,4/7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12,5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-4 ПС «Ивановк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1 (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54/2020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С-20У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жух изолирующий на натяжную изоляцию 10 кВ (кожух изолирующий ПЗУ-КИ-НБ-2-6 с двумя протекторами птицезащитными ПЗУ-П-16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т птицезащитных кожухов линейного разъединителя РЛНДЗ 10/400  с шестью протекторами птицезащитными ПЗУ-П-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,03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18/28,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4,8/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1,4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54/2020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2х1000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2х1000/0,4 (под воздушные вво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1000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ок железобетонный ФБС 24.4.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/3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3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,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А 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120+1х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четчик электрической энергии 0,4 кВ СЕ308S31.543 (непрямого включения, устанавливается в РУ 0,4 кВ ТП 10/0,4 к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54/2020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454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1:19:00Z</dcterms:created>
  <dc:creator>Matrix</dc:creator>
  <dc:description/>
  <cp:keywords/>
  <dc:language>en-US</dc:language>
  <cp:lastModifiedBy>Николаев Александр Витальевич</cp:lastModifiedBy>
  <cp:lastPrinted>2019-12-10T14:24:00Z</cp:lastPrinted>
  <dcterms:modified xsi:type="dcterms:W3CDTF">2021-03-23T06:56:00Z</dcterms:modified>
  <cp:revision>119</cp:revision>
  <dc:subject/>
  <dc:title>01/2005-ЭО</dc:title>
</cp:coreProperties>
</file>