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102870</wp:posOffset>
            </wp:positionV>
            <wp:extent cx="1866900" cy="6165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И </w:t>
      </w:r>
    </w:p>
    <w:p>
      <w:pPr>
        <w:pStyle w:val="Normal"/>
        <w:jc w:val="right"/>
        <w:rPr/>
      </w:pPr>
      <w:r>
        <w:rPr/>
        <w:t>к П-ИСМ-6.3-01.08-10-0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6"/>
        </w:rPr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Шевченко, 28, г. Благовещенск, 675003, Россия Тел: (4162) 399-359; Факс (4162) 399-289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Franklin Gothic Medium" w:hAnsi="Franklin Gothic Medium" w:cs="Franklin Gothic Medium"/>
          <w:b/>
          <w:b/>
          <w:sz w:val="16"/>
        </w:rPr>
      </w:pPr>
      <w:r>
        <w:rPr>
          <w:rFonts w:cs="Franklin Gothic Medium" w:ascii="Franklin Gothic Medium" w:hAnsi="Franklin Gothic Medium"/>
          <w:b/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 «</w:t>
      </w:r>
      <w:r>
        <w:rPr>
          <w:b/>
          <w:i/>
          <w:sz w:val="26"/>
          <w:szCs w:val="26"/>
        </w:rPr>
        <w:t>Ремонт подстанций 110/35/10 кВ "Михайловка", 35/10 кВ "Куприяновка", "Виноградовка", 35/6 кВ "Новорайчиха"»</w:t>
      </w:r>
    </w:p>
    <w:p>
      <w:pPr>
        <w:pStyle w:val="Normal"/>
        <w:ind w:left="-142" w:firstLine="142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before="120" w:after="0"/>
        <w:ind w:firstLine="709"/>
        <w:rPr/>
      </w:pPr>
      <w:r>
        <w:rPr>
          <w:b/>
          <w:sz w:val="26"/>
          <w:szCs w:val="26"/>
        </w:rPr>
        <w:t>1. Объект ремонт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С 110/35/10 кВ Михайловка, Михайловского РЭС СП «Восточные ЭС», расположенная в с. Михайловка Михайловского района Амурской области на расстоянии 113 км от г. 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>ПС 35/10 кВ Куприяновка</w:t>
      </w:r>
      <w:r>
        <w:rPr>
          <w:sz w:val="26"/>
          <w:szCs w:val="26"/>
        </w:rPr>
        <w:t>, Завитинского РЭС СП «Восточные ЭС», расположенная в с. Куприяновка Завитинского района Амурской области на расстоянии 157 км от г.Благовещен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>ПС 35/10 кВ Виноградовка</w:t>
      </w:r>
      <w:r>
        <w:rPr>
          <w:sz w:val="26"/>
          <w:szCs w:val="26"/>
        </w:rPr>
        <w:t>, Райчихинского РЭС СП «Восточные ЭС», расположенная в с. Виноградовка Бурейского района Амурской области на расстоянии 172 км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>ПС 35/6 кВ Новорайчиха</w:t>
      </w:r>
      <w:r>
        <w:rPr>
          <w:sz w:val="26"/>
          <w:szCs w:val="26"/>
        </w:rPr>
        <w:t>, Бурейского РЭС СП «Восточные ЭС», расположенная в пгт. Новорайчихинск Бурейского района Амурской области. на расстоянии 205 км от г. Благовещенс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С-110/35/10 кВ Михайлов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. Ремонт выключателей 110 к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2. Ремонт разъединителя 110 кВ с заменой ОС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</w:t>
      </w:r>
      <w:r>
        <w:rPr>
          <w:bCs/>
          <w:sz w:val="26"/>
          <w:szCs w:val="26"/>
        </w:rPr>
        <w:t>ПС 35/10 кВ Куприяновка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1. Ремонт Ячеек КРУН-10 с заменой выключателей 10 к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</w:t>
      </w:r>
      <w:r>
        <w:rPr>
          <w:bCs/>
          <w:sz w:val="26"/>
          <w:szCs w:val="26"/>
        </w:rPr>
        <w:t>ПС 35/10 кВ Виноградовка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Ремонт РУ-35 кВ, с заменой кабельной продукции, заглубленных кабельных каналов и фундаментов под оборудованием на поверхностные каналы и фундамен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4. </w:t>
      </w:r>
      <w:r>
        <w:rPr>
          <w:bCs/>
          <w:sz w:val="26"/>
          <w:szCs w:val="26"/>
        </w:rPr>
        <w:t xml:space="preserve">ПС 35/6 кВ </w:t>
      </w:r>
      <w:r>
        <w:rPr>
          <w:sz w:val="26"/>
          <w:szCs w:val="26"/>
        </w:rPr>
        <w:t>Новорайчих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1. Ремонт Ячеек ЗРУ-6 с заменой выключателей 10 кВ, кабельной продукции 0,4 кВ, шинных мостов 6-35 кВ силовых трансформатор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5. </w:t>
      </w:r>
      <w:r>
        <w:rPr>
          <w:bCs/>
          <w:sz w:val="26"/>
          <w:szCs w:val="26"/>
        </w:rPr>
        <w:t xml:space="preserve">Полная спецификация работ приведена в ведомостях дефектов и объемов работ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 xml:space="preserve">Приложения 3-6 </w:t>
      </w:r>
      <w:r>
        <w:rPr>
          <w:sz w:val="26"/>
          <w:szCs w:val="26"/>
        </w:rPr>
        <w:t>к ТТ на ремонт ПС 110/35/10 кВ Михайловка, ПС 35/10 кВ Куприяновка, Виноградовка, ПС 35/6 кВ Новорайчиха</w:t>
      </w:r>
      <w:r>
        <w:rPr>
          <w:bCs/>
          <w:sz w:val="26"/>
          <w:szCs w:val="26"/>
        </w:rPr>
        <w:t>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Работы производятся на</w:t>
      </w:r>
      <w:r>
        <w:rPr/>
        <w:t xml:space="preserve"> </w:t>
      </w:r>
      <w:r>
        <w:rPr>
          <w:sz w:val="26"/>
          <w:szCs w:val="26"/>
        </w:rPr>
        <w:t>действующих подстанциях и в охранной зоне высоковольтной линии электропередач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(ПОТ ЭЭУ, гл. XLVI), утвержденных приказом министерства труда и социальной защиты РФ от 24.07.2013 № 328н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передает Подрядчику по договору купли-продажи со склада филиала АО «ДРСК» - «Амурские электрические сети» в г. Благовещенск следующие материал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09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020"/>
        <w:gridCol w:w="1463"/>
        <w:gridCol w:w="9"/>
        <w:gridCol w:w="1735"/>
        <w:gridCol w:w="1738"/>
        <w:gridCol w:w="12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. без НД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руб. без НДС</w:t>
            </w:r>
          </w:p>
        </w:tc>
      </w:tr>
      <w:tr>
        <w:trPr/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35/6 кВ Новорайчих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й выключатель 10 кВ (ВВ-10), с комплектом адаптации  к ячейке КСО-2У (1000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 27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6 160,00</w:t>
            </w:r>
          </w:p>
        </w:tc>
      </w:tr>
      <w:tr>
        <w:trPr/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35/10 кВ Куприяновк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куумный выключатель 10 кВ (ВВ-10), с комплектом адаптации к ячейкам КРН-10 (со шкафами типа КВГ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176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1 584,0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righ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6"/>
                <w:szCs w:val="26"/>
              </w:rPr>
              <w:t>4 927 744,0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righ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5 548,8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righ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 с НДС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913 292,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09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ая сумма материалов, которые Заказчик передает Подрядчику по договору купли-продажи с центрального склада филиала АО «ДРСК» - «Амурские ЭС» в г. Благовещенск, составит – 4 927 744,00 руб. (без учета НДС) / с НДС (20%) – 5 913 292,80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 (п.3.2.), по инициативе Заказчика. При этом между сторонами заключается дополнительное соглашение с перерасчётом сметной стоимости ремонтных работ по договору подряда, в которой стоимость материалов, передаваемых Заказчиком Подрядчику, принимается согласно договора купли-продаж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стальные необходимые материалы для выполнения работ указанных в ВД и ОР (</w:t>
      </w:r>
      <w:r>
        <w:rPr>
          <w:b/>
          <w:sz w:val="26"/>
          <w:szCs w:val="26"/>
        </w:rPr>
        <w:t xml:space="preserve">Приложения 3-6 </w:t>
      </w:r>
      <w:r>
        <w:rPr>
          <w:sz w:val="26"/>
          <w:szCs w:val="26"/>
        </w:rPr>
        <w:t>к ТТ на ремонт ПС 110/35/10 кВ Михайловка, ПС 35/10 кВ Куприяновка, Виноградовка, ПС 35/6 кВ Новорайчиха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 приобретаются Подрядчиком самостоятель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color w:val="000000"/>
          <w:sz w:val="26"/>
          <w:szCs w:val="26"/>
        </w:rPr>
        <w:t>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пределение стоимости ремонта и сметная документац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</w:t>
      </w:r>
      <w:r>
        <w:rPr/>
        <w:t xml:space="preserve"> </w:t>
      </w:r>
      <w:r>
        <w:rPr>
          <w:sz w:val="26"/>
          <w:szCs w:val="26"/>
        </w:rPr>
        <w:t>XML (применительно к программным комплексам по расчёту сметной документации)</w:t>
      </w:r>
      <w:r>
        <w:rPr/>
        <w:t>,</w:t>
      </w:r>
      <w:r>
        <w:rPr>
          <w:bCs/>
          <w:sz w:val="26"/>
          <w:szCs w:val="26"/>
        </w:rPr>
        <w:t xml:space="preserve">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sz w:val="26"/>
          <w:szCs w:val="26"/>
        </w:rPr>
        <w:t>(Приложение 1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4.3. При определении стоимости ремонта по двум и более локальным сметным расчётам (локальным сметам) необходимо предоставлять сводный сметный расчёт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Сроки выполнения ремонтных работ: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/>
      </w:pPr>
      <w:r>
        <w:rPr>
          <w:sz w:val="26"/>
          <w:szCs w:val="26"/>
        </w:rPr>
        <w:tab/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/>
      </w:pPr>
      <w:r>
        <w:rPr>
          <w:sz w:val="26"/>
          <w:szCs w:val="26"/>
        </w:rPr>
        <w:tab/>
        <w:t>Окончание работ – 30 сентября 2021 г.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Заказ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ВЭС» филиала «Амурские электрические се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 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 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 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</w:t>
      </w:r>
      <w:r>
        <w:rPr>
          <w:rFonts w:eastAsia="Arial Unicode MS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4. Наличие электротехнической лаборатории с правом выполнения приемо-сдаточных испытаний, профилактических испытаний и измерений электрооборудования и электроустановок напряжением до 35 кВ включительн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дтверждения соответствия данному требованию Участнику необходимо предоставить копию свидетельства о регистрации электротехнической лаборатории в органах Ростехнадз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собственной лаборатории, Участник вправе привлечь электротехническую лабораторию третьих лиц. Для этого, помимо указанной копии свидетельства, необходимо на выбор предоставить копию соглашения о намерениях заключить договор аренды/гарантийное письмо о заключении договора аренды, договор на оказание услуг по проведению электроизмерительных работ,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 договор арен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5. При оценке предпочтительности заявок участников будет учитыватьс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7.5.1. </w:t>
      </w:r>
      <w:r>
        <w:rPr>
          <w:bCs/>
          <w:sz w:val="26"/>
          <w:szCs w:val="26"/>
        </w:rPr>
        <w:t xml:space="preserve">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Таблица 1</w:t>
      </w:r>
      <w:r>
        <w:rPr/>
        <w:t xml:space="preserve">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1417"/>
        <w:gridCol w:w="1843"/>
        <w:gridCol w:w="1417"/>
        <w:gridCol w:w="1418"/>
        <w:gridCol w:w="19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ЛС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 трудозатраты, чел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должительность рабочего дня,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 трудозатраты, чел. 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/>
            </w:pPr>
            <w:r>
              <w:rPr>
                <w:bCs/>
                <w:sz w:val="25"/>
                <w:szCs w:val="25"/>
              </w:rPr>
              <w:t>Продолжительность ремонта по ТТ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оличество рабочих дней, д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1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82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sz w:val="25"/>
                <w:szCs w:val="25"/>
              </w:rPr>
              <w:t>634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bCs/>
          <w:sz w:val="26"/>
          <w:szCs w:val="26"/>
        </w:rPr>
        <w:t>Таблица 2</w:t>
      </w:r>
      <w:r>
        <w:rPr/>
        <w:t xml:space="preserve"> - Численность и квалификация кадровых ресурсов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43"/>
        <w:gridCol w:w="2552"/>
        <w:gridCol w:w="411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фессия/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л-во челов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руппа по электробезопасности</w:t>
            </w:r>
          </w:p>
        </w:tc>
      </w:tr>
      <w:tr>
        <w:trPr>
          <w:trHeight w:val="2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бочие профильных специаль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5"/>
                <w:szCs w:val="25"/>
              </w:rPr>
            </w:pPr>
            <w:r>
              <w:rPr/>
              <w:t>2 и более</w:t>
            </w:r>
          </w:p>
        </w:tc>
      </w:tr>
      <w:tr>
        <w:trPr>
          <w:trHeight w:val="2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о-технический работник (маст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>, в объёме не менее указанного в Таблице № 3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-5812" w:leader="none"/>
        </w:tabs>
        <w:spacing w:before="0" w:after="0"/>
        <w:ind w:firstLine="709"/>
        <w:contextualSpacing/>
        <w:jc w:val="right"/>
        <w:rPr/>
      </w:pPr>
      <w:r>
        <w:rPr>
          <w:sz w:val="26"/>
          <w:szCs w:val="26"/>
        </w:rPr>
        <w:t>Таблица 3</w:t>
      </w:r>
      <w:r>
        <w:rPr/>
        <w:t xml:space="preserve"> – Минимальный перечень материально-технических ресурс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не мен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ьный к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гидроподъем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5.2.1.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2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3. Наличие у Участника опыта выполнения аналогичных профилю лота работ.</w:t>
      </w:r>
      <w:r>
        <w:rPr>
          <w:rFonts w:eastAsia="Arial Unicode MS"/>
          <w:sz w:val="26"/>
          <w:szCs w:val="26"/>
        </w:rPr>
        <w:t xml:space="preserve"> (Аналогичными работами считается - </w:t>
      </w:r>
      <w:r>
        <w:rPr>
          <w:sz w:val="26"/>
          <w:szCs w:val="26"/>
        </w:rPr>
        <w:t>ремонт высоковольтного оборудования ПС</w:t>
      </w:r>
      <w:r>
        <w:rPr>
          <w:rFonts w:eastAsia="Arial Unicode MS"/>
          <w:sz w:val="26"/>
          <w:szCs w:val="26"/>
        </w:rPr>
        <w:t xml:space="preserve">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 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ротивопожарного режима в РФ, утвержденные Постановлением Правительства РФ от 25.04.2012 №390 «О противопожарном режиме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3. Работы выполняются по проекту производства работ, разработанному Подрядчиком и согласованному Заказчиком, в соответствии с требованиями, </w:t>
      </w:r>
      <w:r>
        <w:rPr>
          <w:i/>
          <w:sz w:val="26"/>
          <w:szCs w:val="26"/>
        </w:rPr>
        <w:t>МДС 12-81.2007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«Методические рекомендации по разработке и оформлению проекта организации строительства и проекта производства работ», а также требований Инструкций завода-изготовителя. Работы выполняются по согласованному графику выполнения работ. Проект производства работ и график предоставляются Подрядчиком заблаговременно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6. Заявка на вывод оборудования в ремонт подается Подрядчиком не позднее 7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7. Материалы и оборудование, высвобождаемые после демонтажа, передаются Заказчику с оформлением акта передачи. Демонтированные материалы вывозятся самостоятельно Подрядчиком на базу Заказчи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. </w:t>
      </w:r>
      <w:r>
        <w:rPr>
          <w:b/>
          <w:bCs/>
          <w:sz w:val="26"/>
          <w:szCs w:val="26"/>
        </w:rPr>
        <w:t>Приемка оборудования из ремонта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9.1. </w:t>
      </w: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9.2.</w:t>
      </w:r>
      <w:r>
        <w:rPr>
          <w:sz w:val="26"/>
          <w:szCs w:val="26"/>
        </w:rPr>
        <w:t xml:space="preserve">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 Гарантия исполнител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sz w:val="26"/>
          <w:szCs w:val="26"/>
        </w:rPr>
        <w:t>Гарантия на материалы, поставляемые Подрядчиком не менее 24-х месяце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076"/>
      </w:tblGrid>
      <w:tr>
        <w:trPr>
          <w:trHeight w:val="337" w:hRule="atLeast"/>
        </w:trPr>
        <w:tc>
          <w:tcPr>
            <w:tcW w:w="1833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</w:t>
            </w:r>
            <w:r>
              <w:rPr>
                <w:bCs/>
                <w:i/>
                <w:iCs/>
                <w:sz w:val="26"/>
                <w:szCs w:val="26"/>
              </w:rPr>
              <w:t>в 1 экз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18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2. Справка по объемам выполненных работ на 1 л. </w:t>
            </w:r>
            <w:r>
              <w:rPr>
                <w:bCs/>
                <w:i/>
                <w:iCs/>
                <w:sz w:val="26"/>
                <w:szCs w:val="26"/>
              </w:rPr>
              <w:t>в 1 экз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18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3" w:leader="none"/>
              </w:tabs>
              <w:jc w:val="both"/>
              <w:rPr/>
            </w:pPr>
            <w:r>
              <w:rPr>
                <w:i/>
                <w:sz w:val="26"/>
                <w:szCs w:val="26"/>
              </w:rPr>
              <w:t xml:space="preserve">3. Ведомость дефектов и объемов работ на ремонт ПС 110/35/10 кВ «Михайловка» на 5 л. </w:t>
            </w:r>
            <w:r>
              <w:rPr>
                <w:bCs/>
                <w:i/>
                <w:iCs/>
                <w:sz w:val="26"/>
                <w:szCs w:val="26"/>
              </w:rPr>
              <w:t>в 1 экз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18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4. Ведомость дефектов и объемов работ на ремонт ПС 35/10 кВ «Куприяновка» на 3 л. </w:t>
            </w:r>
            <w:r>
              <w:rPr>
                <w:bCs/>
                <w:i/>
                <w:iCs/>
                <w:sz w:val="26"/>
                <w:szCs w:val="26"/>
              </w:rPr>
              <w:t>в 1 экз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18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5. Ведомость дефектов и объемов работ на ремонт ПС 35/10 кВ «Виноградовка» на 9 л. </w:t>
            </w:r>
            <w:r>
              <w:rPr>
                <w:bCs/>
                <w:i/>
                <w:iCs/>
                <w:sz w:val="26"/>
                <w:szCs w:val="26"/>
              </w:rPr>
              <w:t>в 1 экз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18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6. Ведомость дефектов и объемов работ на ремонт ПС 35/6 кВ «Новорайчиха» на 5 л. </w:t>
            </w:r>
            <w:r>
              <w:rPr>
                <w:bCs/>
                <w:i/>
                <w:iCs/>
                <w:sz w:val="26"/>
                <w:szCs w:val="26"/>
              </w:rPr>
              <w:t>в 1 экз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1:00Z</dcterms:created>
  <dc:creator>СП ВЭС</dc:creator>
  <dc:description/>
  <cp:keywords/>
  <dc:language>en-US</dc:language>
  <cp:lastModifiedBy>Саяпин Андрей Анатольевич</cp:lastModifiedBy>
  <cp:lastPrinted>2019-02-11T13:47:00Z</cp:lastPrinted>
  <dcterms:modified xsi:type="dcterms:W3CDTF">2020-12-25T04:41:00Z</dcterms:modified>
  <cp:revision>6</cp:revision>
  <dc:subject/>
  <dc:title>Открытое акционерное общество</dc:title>
</cp:coreProperties>
</file>