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 5 </w:t>
      </w:r>
      <w:r>
        <w:rPr>
          <w:sz w:val="26"/>
          <w:szCs w:val="26"/>
        </w:rPr>
        <w:t>к ТТ на ремонт подстанций 110/35/10 кВ "Михайловка"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5/10 кВ "Куприяновка", "Виноградовка", 35/6 кВ "Новорайчиха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-6/</w:t>
      </w:r>
      <w:r>
        <w:rPr>
          <w:b/>
          <w:sz w:val="26"/>
          <w:szCs w:val="26"/>
        </w:rPr>
        <w:t>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«Об учетной политике АО «ДРС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я АО «ДРСК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 «Амурские Электрические Сети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П «Восточные Электрические Сет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/>
          <w:sz w:val="26"/>
          <w:szCs w:val="26"/>
        </w:rPr>
        <w:t>ПОДСТАНЦИЯ 35/10 ВИНОГРАДОВКА VS000438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 3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ровела обследова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С-35/10 кВ «Виноградовка»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ледствие чего приняла решение о необходимости проведения следующего объема работ по ремонту</w:t>
      </w:r>
      <w:r>
        <w:rPr>
          <w:sz w:val="26"/>
          <w:szCs w:val="26"/>
        </w:rPr>
        <w:t>: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980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"/>
        <w:gridCol w:w="3546"/>
        <w:gridCol w:w="1277"/>
        <w:gridCol w:w="7"/>
        <w:gridCol w:w="1553"/>
        <w:gridCol w:w="6"/>
        <w:gridCol w:w="3256"/>
        <w:gridCol w:w="6"/>
        <w:gridCol w:w="3146"/>
        <w:gridCol w:w="3146"/>
        <w:gridCol w:w="3155"/>
      </w:tblGrid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ий и моральный износ оборудова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ушение ж/б фундаментов под порталами и оборудовани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деформация и износ металлоконструк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сление контактных болтовых соединений аппаратных болтовых зажим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е сопротивление изоляции контрольных кабелей цепей управления, сигнализации, тока и напряжен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</w:t>
            </w:r>
            <w:r>
              <w:rPr>
                <w:b/>
                <w:sz w:val="26"/>
                <w:szCs w:val="26"/>
              </w:rPr>
              <w:t xml:space="preserve"> РУ-35 кВ</w:t>
            </w:r>
            <w:r>
              <w:rPr>
                <w:sz w:val="26"/>
                <w:szCs w:val="26"/>
              </w:rPr>
              <w:t xml:space="preserve"> в том числе: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ошиновки гибкой (1 провод в фазе сечением до 9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, (заходы ВЛ-35 кВ А, ВЛ-35 Винниково, СШ-35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разъединителей 35 кВ (ЛР-35 кВ А, ЛР-35 Винниково, СР-35 1С, СР-35 2С, ШР-35 Т-1, ШР-35 Т-2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фаз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разрядников 35 кВ (РВС-35 Т-1, Т-2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масляных выключателей 35 кВ (СВ-35, В-35 Т-1, В-35 Т-2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онденсатора связи (КС-35 Л-35 Винниково Ф-В; КС-35 Л-35 А Ф-А, В,С.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высокочастотного заградителя (ВЗ-35 Л-35 Винниково Ф-В, ВЗ-35 Л-35 А Ф-А, В,С.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фильтра присоединения(ФП-35 Л-35 Винниково Ф-В; ФП-35 Л-35 А Ф-А, В,С.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ИОС-110 400 (заходы Л-35 А, Винниково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разъединителя однополюсного РВО-10 (ЗН КС-35 Л-35 Винниково Ф-В; ЗН КС -35 Л-35 А Ф-А,В,С.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 КС-110 Л-110 Бурея-Тяга Ф-А, В, С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шкафа релейной защиты РШ-13 (СВ-35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3,04/7,6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унифицированных стоек опоры (УСО-4А 250*250*3000) стойка ЛР-35 кВ А, ЛР-35 Винниково, СР-35 1С, СР-35 2С, ШР-35 Т-1, ШР-35 Т-2, ВЧ обработки Л-35 А, ВЧ обработки Л-35 Винниково, РВС-35 Т-1, РВС-35 Т-2, стойка 1С 35кВ, стойка 2С 35кВ, стойки ТН-35 1 и 2С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,68/4,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унифицированных стоек опоры (УСО-5А 250*250*2200) фундамент СВ-35, В-35 Т-1, В-35 Т-2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,6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ыпка вручную ПГС траншей, пазух котлованов и ям, группа грунтов 2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ка площадей ручным способом, из привозной песчано-гравийной смеси (территория РУ-35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3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ёночного основания под лежневые фундаменты ЛЖ-28, (с расчетом щебня 0,7*2,8*0,3 под лежень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щебёночного основания под лежневые фундаменты ЛЖ-44, (с расчетом щебня 0,7*4,4*0,3 под лежень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щебёночного основания под лежневые фундаменты ЛЖ-1,6, (с расчетом щебня 0,7*1,6*0,3 под лежень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ёночного основания под поверхностные ж/б кабельные лотки Л-20-5 (с расчетом щебня 0,7*2*0,3 под лоток)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щебёночного основания под поверхностные ж/б кабельные лотки Л-20-10 (с расчетом щебня 1,2*2*0,3 под лоток)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³/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/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борных ж/б лежней ЛЖ-28 под оборудование РУ-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³/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9/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борных ж/б лежней ЛЖ-44 под оборудование РУ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³/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3/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борных ж/б лежней ЛЖ-1,6 под оборудование РУ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/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 поверхностных кабельных лотков Л-20-5 под силовые и контрольные кабели 0,4 кВ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0/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 поверхностных кабельных лотков Л-20-10 под силовые и контрольные кабели 0,4 кВ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/6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ж/б перекрытий кабельных каналов плитами П10.5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металлоконструкций под оборудование РУ-35. (Стойки: ОПН-35 Т-1, ОПН-35 Т-2, В-35 Т-1, В-35 Т-2, СВ-35, ШР-35 Т-1, ШР-35 Т-2, СР-35 1С, СР-35 2С, ЛР-35 А, ЛР-35 Винниково, ТН-35, приемные порталы Л-35 А. Винниково 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металлоконструкций под оборудование массой до 3 т (Стойки: ОПН-35 Т-1, ОПН-35 Т-2, В-35 Т-1, В-35 Т-2, СВ-35, ШР-35 Т-1, ШР-35 Т-2, СР-35 1С, СР-35 2С, ЛР-35 А, ЛР-35 Винниково, ТН-35, приемные порталы Л-35 А. Винниково)  с привязкой к контуру заземления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металлоконструкций под оборудование РУ-35. (площадки обслуживания, В-35 Т-1, В-35 Т-2, СВ-35,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металлоконструкций под оборудование массой до 3 т (площадки обслуживания, В-35 Т-1, В-35 Т-2, СВ-35) 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унтовка металлических поверхностей металлоконструкций РУ-35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в два слоя металлических поверхностей металлоконструкций РУ-35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отяженного заземлителя в грунтах 1-4 групп, (присоединение оборудования 35 кВ к ЗУ ПС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фаз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граничителей перенапряжения 35 кВ (ОПН-35 Т-1, ОПН-35 Т-2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масляных выключателей ВТ-35 кВ (В-35 Т-1, В-35 Т-2, СВ-35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шкафа релейной защиты РШ-13 (СВ-35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разъединителей 35 кВ с заменой ОСИ-6 шт (ЛР-35 кВ А, ЛР-35 Винниково, СР-35 1С, СР-35 2С, ШР-35 Т-1, ШР-35 Т-2)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порных изоляторов ИОС-110-400 (заходы, ВЛ-35 А, ВЛ-35 Спасск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шиновки гибкой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 провод в фазе сечением до 9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, (заходы, ВЛ-35 А, ВЛ-35 Спасск)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шиновки гибкой 1 и 2 секция 35 к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 провод в фазе сечением до 120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, (СР-35 1С, СР-35 2С, шинный мост 35 кВ Т-1,Т-2; В-35 Т-1 – ШР-35 Т-1, В-35 Т-2 – ШР-35 Т-2, СР-35 1С – СВ-35,СР-35 2С-СВ-35; ШР-35 Т-1 – ЛР-35 А, ШР-35 Т-2 – ЛР-35 Винниково.)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онтрольного кабеля до 1 кВ в установленные ж/б лотки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до 1 кВ в металл рукаве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териалы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Швеллер 12П ст3сп-пс, длина не менее 9 м, ГОСТ 82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3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ются подрядчиком самостоятельно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75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ль угловая 50х50х5 мм ст3сп-пс, длина не менее 9 м, ГОСТ 85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75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ль листовая б-3 мм ст3сп-пс, г/к, ГОСТ 199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3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before="0" w:after="75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ль просечно-вытяжная ПВЛ-506 ГОСТ 8706-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жень железобетонный ЛЖ-28, Серия 3.407.1-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жень железобетонный ЛЖ-44, Серия 3.407.1-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  <w:r>
              <w:rPr>
                <w:sz w:val="26"/>
                <w:szCs w:val="26"/>
                <w:lang w:val="en-US"/>
              </w:rPr>
              <w:t xml:space="preserve"> 20-40, ГОСТ 8267-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/30,4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ежень железобетонный ЛЖ-16, Серия 3.407.1-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а железобетонная П-10-5 Серия 3.407.1-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железобетонный  Л-20-10 Серия 3.407.1-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железобетонный  Л-20-5 Серия 3.407.1-15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чано-гравийная смесь (ПГС) ГОСТ 23735-20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/114,7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 неизолированный АС-120/19, </w:t>
            </w:r>
            <w:r>
              <w:rPr>
                <w:sz w:val="26"/>
                <w:szCs w:val="26"/>
              </w:rPr>
              <w:t>ГОСТ 839-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/0,11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жим аппаратный прессуемый А4А-120Г-2, </w:t>
            </w:r>
            <w:r>
              <w:rPr>
                <w:sz w:val="26"/>
                <w:szCs w:val="26"/>
              </w:rPr>
              <w:t>ГОСТ 23065-7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ответвительный прессуемый ОА-120-1, </w:t>
            </w:r>
            <w:r>
              <w:rPr>
                <w:sz w:val="26"/>
                <w:szCs w:val="26"/>
              </w:rPr>
              <w:t>ТУ 3449-001-52819896-201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 контрольный медный экранированный КВВГЭ 4х2,5 </w:t>
            </w:r>
            <w:r>
              <w:rPr>
                <w:sz w:val="26"/>
                <w:szCs w:val="26"/>
                <w:shd w:fill="FFFFFF" w:val="clear"/>
              </w:rPr>
              <w:t>ГОСТ 1508-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 контрольный медный экранированный КВВГЭ 4х1,5 </w:t>
            </w:r>
            <w:r>
              <w:rPr>
                <w:sz w:val="26"/>
                <w:szCs w:val="26"/>
                <w:shd w:fill="FFFFFF" w:val="clear"/>
              </w:rPr>
              <w:t>ГОСТ 1508-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 контрольный медный экранированный КВВГЭ 7х1,5 </w:t>
            </w:r>
            <w:r>
              <w:rPr>
                <w:sz w:val="26"/>
                <w:szCs w:val="26"/>
                <w:shd w:fill="FFFFFF" w:val="clear"/>
              </w:rPr>
              <w:t>ГОСТ 1508-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онтрольный медный экранированный КВВГЭнгLS 5х1,5 ГОСТ 31565-2012: П1б.8.2.2.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9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 контрольный медный КВВГ 5х2,5 </w:t>
            </w:r>
            <w:r>
              <w:rPr>
                <w:sz w:val="26"/>
                <w:szCs w:val="26"/>
                <w:shd w:fill="FFFFFF" w:val="clear"/>
              </w:rPr>
              <w:t>ГОСТ 1508-7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195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Ограничитель перенапряжения ОПНп-35/680/40,5-III УХЛ1 в комплекте с изолирующим основанием и датчиком тока ДТУ-03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ГОСТ Р 52725–20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полосовая  40х4 мм ст3сп-пс, ГОСТ 103-200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 с полной резьбой оцинкованный М12х40 мм ГОСТ 7798-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, оцинкованная М 12мм. ГОСТ 591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ба оцинкованная М12 мм ГОСТ 1137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йба пружинная граверная М12 цинк DIN 127,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ГОСТ 6402 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серая МЛ-12 ГОСТ 9754-7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ка серая ГФ-021 ГОСТ 2512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ОСК8-35-Б02-2 УХЛ1 ГОСТ 52082-03 (аналог фарфорового С4-195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штыревой аппаратный АШМ-12-1 </w:t>
            </w:r>
            <w:r>
              <w:rPr>
                <w:bCs/>
                <w:sz w:val="26"/>
                <w:szCs w:val="26"/>
                <w:shd w:fill="FFFFFF" w:val="clear"/>
              </w:rPr>
              <w:t>ТУ 34 27.10954-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ды сварочные МР 3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4 </w:t>
            </w:r>
            <w:r>
              <w:rPr>
                <w:sz w:val="26"/>
                <w:szCs w:val="26"/>
                <w:shd w:fill="FFFFFF" w:val="clear"/>
              </w:rPr>
              <w:t>ГОСТ 9466-7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ллорукав d=22мм РЗ-Ц-Х, </w:t>
            </w:r>
            <w:r>
              <w:rPr>
                <w:sz w:val="26"/>
                <w:szCs w:val="26"/>
                <w:shd w:fill="FFFFFF" w:val="clear"/>
              </w:rPr>
              <w:t> ГОСТ 9306-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ллорукав d=15мм РЗ-Ц-Х, </w:t>
            </w:r>
            <w:r>
              <w:rPr>
                <w:sz w:val="26"/>
                <w:szCs w:val="26"/>
                <w:shd w:fill="FFFFFF" w:val="clear"/>
              </w:rPr>
              <w:t>ГОСТ 9306-8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язнение смазки болтовых контактных соедин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озия, затирание резьбовых соединений, трещины в теле метал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осность колонок разъединителей, отклонение по вертикали, разрушение армировки, сколы в теле фарфо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ирание подшипникового узла, отсутствие смаз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озия, недостаточная плотность болтовых соедин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ушение антикоррозийного по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(</w:t>
            </w:r>
            <w:r>
              <w:rPr>
                <w:b/>
                <w:sz w:val="26"/>
                <w:szCs w:val="26"/>
              </w:rPr>
              <w:t xml:space="preserve">ЛР-35 А, Винниково, СР-35 1 и 2 С; ШР-35 Т-1, Т-2) </w:t>
            </w:r>
            <w:r>
              <w:rPr>
                <w:sz w:val="26"/>
                <w:szCs w:val="26"/>
              </w:rPr>
              <w:t>РНДЗ-35  I группа сложности и ремонт узлов разъединителя в том числе: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асшиновка разъединителя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монтаж контактных ножей, неподвижных контактов, гибких связей, пружин, кожухов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ремонт контактной системы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замена ОСИ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монтаж межполюсной и внутриполюсной тяг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монт заземляющих ножей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разборка, ремонт, смазка, обратная сборка подшипникового узла.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монт механизма привода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общая сборка, регулировка разъединителя. Проверка перемещения ножей, плавности хода, одновременности включения ножей,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трольная обтяжка, проверка схемы заземления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краска разъединителя и металлоконструкций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шиновка разъединителя.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Комплекс работ по измерению характеристик разъединителя перед вводом в эксплуатацию в соответствии с РД 34.45-51.300-97. Оформление послеремонтной документаци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измерение сопротивление постоянному току контактной системы разъединителя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мерение сопротивления изоляции изоляторов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оверка вытягивающего усилия ножа из ламельного контакта главных и заземляющих ножей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проверка  измерением вытягивающего усилия, приложенного к отрезку медной шины, вставленному в ламельный контакт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териалы 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Шлифшкурка ТК ЭН 06 ГОСТ 5009-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ются подрядчиком самостоятельно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желтая, МЛ-12 ГОСТ 9754-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зеленая, МЛ-12 ГОСТ 9754-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красная, МЛ-12 ГОСТ 9754-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аль меламиновая черная, МЛ-12 ГОСТ 9754-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шь х/б, обтирочная ГОСТ 4346-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зка ЦИАТИМ-221 ГОСТ 9433-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зка WD-40, ГОСТ Р 51697-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йт-спирит, ГОСТ 3134-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воритель 646, ГОСТ 18188-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опорно-стержневой (фарфоровый) ИОС-35-500-01 УХЛ1 ГОСТ 9984-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етик "Гермокрон-гидро", ТУ 2513-001-20504464-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  <w:tc>
          <w:tcPr>
            <w:tcW w:w="9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. Виноградовка –ремонтируемый участок (объек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асстояние от ближайшего населенного пункта до ремонтируемого участка (объект)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монтируемый участок (объект)– база СП ВЭС г. Райчихинс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ремонтируемого участка (объект) до места складирования демонтированных материалов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8" w:firstLine="5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ируем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8" w:firstLine="5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ируем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10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ы выполняются в условиях действующей электроустановки (ПС)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боты по проведению испытаний и измерений на разъединителях 35 кВ и выполнить в соответствии с РД.34.45-51.300-97</w:t>
            </w:r>
          </w:p>
        </w:tc>
        <w:tc>
          <w:tcPr>
            <w:tcW w:w="9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4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05:00Z</dcterms:created>
  <dc:creator>rzai</dc:creator>
  <dc:description/>
  <cp:keywords/>
  <dc:language>en-US</dc:language>
  <cp:lastModifiedBy>Саяпин Андрей Анатольевич</cp:lastModifiedBy>
  <cp:lastPrinted>2020-12-24T11:05:00Z</cp:lastPrinted>
  <dcterms:modified xsi:type="dcterms:W3CDTF">2020-12-25T02:39:00Z</dcterms:modified>
  <cp:revision>4</cp:revision>
  <dc:subject/>
  <dc:title>Кабельный журнал ПС “Полевая”</dc:title>
</cp:coreProperties>
</file>