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на ремонт подстанций 110/35/10 кВ "Михайловка", 35/10 кВ "Куприяновка"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Виноградовка", 35/6 кВ "Новорайчих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12-25T02:30:00Z</dcterms:modified>
  <cp:revision>23</cp:revision>
  <dc:subject/>
  <dc:title/>
</cp:coreProperties>
</file>