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 3 </w:t>
      </w:r>
      <w:r>
        <w:rPr>
          <w:sz w:val="26"/>
          <w:szCs w:val="26"/>
        </w:rPr>
        <w:t>к ТТ на ремонт подстанций 110/35/10 кВ "Михайловка"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5/10 кВ "Куприяновка", "Виноградовка", 35/6 кВ "Новорайчиха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-6/</w:t>
      </w:r>
      <w:r>
        <w:rPr>
          <w:b/>
          <w:sz w:val="26"/>
          <w:szCs w:val="26"/>
        </w:rPr>
        <w:t>9</w:t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26"/>
          <w:szCs w:val="26"/>
        </w:rPr>
        <w:t>к Приказу «Об учетной политике АО «ДРСК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pacing w:lineRule="auto" w:line="360"/>
        <w:ind w:left="-14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я АО «ДРСК»</w:t>
      </w:r>
    </w:p>
    <w:p>
      <w:pPr>
        <w:pStyle w:val="ConsPlusNormal"/>
        <w:widowControl/>
        <w:spacing w:lineRule="auto" w:line="360"/>
        <w:ind w:left="-142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ind w:left="-142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П «Восточные Электрические Сети»</w:t>
      </w:r>
    </w:p>
    <w:p>
      <w:pPr>
        <w:pStyle w:val="ConsPlusNormal"/>
        <w:widowControl/>
        <w:spacing w:lineRule="auto" w:line="360"/>
        <w:ind w:left="-1134" w:firstLine="89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/>
          <w:sz w:val="26"/>
          <w:szCs w:val="26"/>
        </w:rPr>
        <w:t xml:space="preserve">ПС 110/35/10 МИХАЙЛОВКА VS0003689  </w:t>
      </w:r>
    </w:p>
    <w:p>
      <w:pPr>
        <w:pStyle w:val="ConsPlusNormal"/>
        <w:widowControl/>
        <w:spacing w:lineRule="auto" w:line="360"/>
        <w:ind w:left="3720" w:hanging="43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ДЕФЕКТОВ И ОБЪЕМОВ РАБОТ №1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2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я провела обследова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С-110/35/10 кВ Михайловка вследствие чего приняла решение о необходимости проведения следующего объема работ по ремонту</w:t>
      </w:r>
      <w:r>
        <w:rPr>
          <w:sz w:val="26"/>
          <w:szCs w:val="26"/>
        </w:rPr>
        <w:t>:</w:t>
      </w:r>
    </w:p>
    <w:p>
      <w:pPr>
        <w:pStyle w:val="ConsPlusNormal"/>
        <w:widowControl/>
        <w:ind w:left="-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"/>
        <w:gridCol w:w="3459"/>
        <w:gridCol w:w="26"/>
        <w:gridCol w:w="28"/>
        <w:gridCol w:w="17"/>
        <w:gridCol w:w="7"/>
        <w:gridCol w:w="1391"/>
        <w:gridCol w:w="31"/>
        <w:gridCol w:w="2"/>
        <w:gridCol w:w="15"/>
        <w:gridCol w:w="776"/>
        <w:gridCol w:w="33"/>
        <w:gridCol w:w="26"/>
        <w:gridCol w:w="2"/>
        <w:gridCol w:w="15"/>
        <w:gridCol w:w="4061"/>
        <w:gridCol w:w="24"/>
        <w:gridCol w:w="9"/>
        <w:gridCol w:w="2"/>
        <w:gridCol w:w="6"/>
        <w:gridCol w:w="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наруженные дефекты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Единица измерени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рабо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ическое сопротивление внутрибаковой изоляции, нагревательных устройств бака и привода выключателя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кальная течь масла по уплотнениям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нос контактов, резинотехнических уплотнений. Несоответствие требованиям состояния зазоров механизмов привода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ушение внешнего антикоррозийного покрытия. Микротрещины, маслоуказательных стекол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питальный ремонт (</w:t>
            </w:r>
            <w:r>
              <w:rPr>
                <w:b/>
                <w:sz w:val="25"/>
                <w:szCs w:val="25"/>
              </w:rPr>
              <w:t>В-110 Т-1, В-110 Поярково)</w:t>
            </w:r>
            <w:r>
              <w:rPr>
                <w:sz w:val="25"/>
                <w:szCs w:val="25"/>
              </w:rPr>
              <w:t xml:space="preserve"> МКП-110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группа сложности и ремонт узлов выключателя в том числе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лив и заливка масла в выключатель.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маслоуказательных стеко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 электронагревательных устройст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мена резинотехнических уплотнений 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бака, чистка, промывка маслом, проверка состояния изоляции бака, прокладок, направляющего устройства, устранение неисправносте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монт сливных кранов, проверка на герметичность,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дугогасительных устройст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контактной системы камер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шарнирных соединений, отключающих пружин, рычагов, муфт, их регулиров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трущихся частей и деталей привода выключателя, очистка, смазка, регулиров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зачистка и подготовка к восстановлению антикоррозийного покрытия, восстановление антикоррозийного покрытия выключателя и металлоконструкций. Обновление расцветки фаз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 работ по испытанию и измерению характеристик выключателя перед вводом в эксплуатацию в соответствии с РД 34.45-51.300-97. Оформление послеремонтной документации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ятие временных и скоростных характеристик выключател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мерение сопротивления постоянному току токоведущего кон</w:t>
              <w:softHyphen/>
              <w:t>тура каждой камер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е сопротивления постоянному току шун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мерение сопротивления постоянному току токоведущего кон</w:t>
              <w:softHyphen/>
              <w:t>тура выключателя включая ввод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мерение сопротивления изоляции деталей из органических ма</w:t>
              <w:softHyphen/>
              <w:t>териал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змерение сопротивления постоянному току обмоток катушек включения и отключ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ределение диэлектрической прочности трансформаторного масл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е сопротивления изоляции, тангенса угла диэлектрических потерь ввод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рка минимального напряжения срабатывания выключа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ытание работы выключателя многократным опробованием 3-5 операций «В-О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52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атериалы </w:t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олт с полной резьбой оцинкованный М12х50 мм ГОСТ 7798-70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аются подрядчиком самостоятельно</w:t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ошь х/б/обтирочная ГОСТ 4346-7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йка оцинкованная М 12мм. ГОСТ 591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рметик "Гермокон-гидро" ТУ 2513-001-20504464-9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рметик автомобильный (180 мл) белый Авто-прокладка ТУ 2384-031-05666764-9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рметик силиконовый (85 мл) ТУ2513-003-50643915-200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ей Момент 50мл ГОСТ 22345-7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ло трансформаторное (бочка) ГК-ТУ-38101.1025-8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лоуказатель к МКП-110, У-110 6БП.349.00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греватель к МКП-110, У-110-2000-40 6СЯ.319.022 (ТЭН-240Б-13/1,6И220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стина трансформаторная УМ-8,0; ГОСТ 12855-7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стина трансформаторная УМ- 6,0; ГОСТ 12855-7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стина трансформаторная УМ-4,0; ГОСТ 12855-7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стина трансформаторная УМ-10,0; ГОСТ 12855-7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кладка лаза к У-110, МКП-110 8БП.371.12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воритель 646 ГОСТ 18188-7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азка WD-40 ГОСТ Р 51697-20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азка графитная УСсА ГОСТ 3333-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азка ЦИАТИМ-221 ГОСТ 9433-8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а каустическая (натр едкий технический) СТО 00203275-206-200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айт-спирит ГОСТ 3134-7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йба граверная М12 мм ГОСТ 6402-7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йба оцинкованная М12 мм ГОСТ 1137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лифшкурка ТК ЭН 06 ГОСТ 5009-8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желтая МЛ-12 ГОСТ 9754-7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зеленая МЛ-12 ГОСТ 9754-7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красная МЛ-12 ГОСТ 9754-7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серая МЛ-12 ГОСТ 9754-7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маль меламиновая черная МЛ-12 ГОСТ 9754-7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исление, высыхание смазки болтовых контактных соединений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грязнение смазки болтовых контактных соединений. Коррозия, затирание резьбовых соединений. Несоосность колонок разъединителей, загрязнение. Затирание подшипникового узла, отсутствие смазки. Неравномерность касания и глубины захода заземляющих ноже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антикоррозийного покрытия. Разрушение глазури и армировки ОСИ.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апитальный ремонт (</w:t>
            </w:r>
            <w:r>
              <w:rPr>
                <w:b/>
                <w:sz w:val="25"/>
                <w:szCs w:val="25"/>
              </w:rPr>
              <w:t>ШР-110 ТН-110)</w:t>
            </w:r>
            <w:r>
              <w:rPr>
                <w:sz w:val="25"/>
                <w:szCs w:val="25"/>
              </w:rPr>
              <w:t xml:space="preserve"> РЛНД-110 I группа сложности и ремонт узлов разъединителя в том числе: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расшиновка разъединителя, демонтаж контактных ножей, неподвижных контактов, гибких связей, пружин, кожухо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ремонт контактной системы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демонтаж межполюсной и внутриполюсной тяг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замена ОС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борка ремонт, смазка и обратная сборка подшипникового узла, подпятнико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гибких связей контактных ноже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заземляющих ножей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монт механизма привод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щая сборка и регулировка разъединителя, проверка перемещения ножей, плавности хода, одновременности включения ноже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онтрольная обтяжка, проверка схемы заземления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зачистка и подготовка к покраске, покраска разъединителя и металлоконструкц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шиновка разъединителя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 работ по испытанию и измерению характеристик разъединителя перед вводом в эксплуатацию в соответствии с РД 34.45-51.300-97. Оформление послеремонтной документации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пробование работы разъединителя 5 циклов операций «В-О»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измерение сопротивление постоянному току контактной системы разъединител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мерение сопротивления изоляции изоляторов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оверка вытягивающего усилия ножа из ламельного контакта главных и заземляющих ноже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проверка  измерением вытягивающего усилия, приложенного к отрезку медной шины, вставленному в ламельный контакт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-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формление послеремонтной документации</w:t>
            </w:r>
          </w:p>
        </w:tc>
      </w:tr>
      <w:tr>
        <w:trPr/>
        <w:tc>
          <w:tcPr>
            <w:tcW w:w="10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атериалы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5"/>
                <w:szCs w:val="25"/>
              </w:rPr>
              <w:t>Шлифшкурка ТК ЭН 06 ГОСТ 5009-8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ошь х/б, обтирочная ГОСТ 4346-7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айт-спирит, ГОСТ 3134-78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мазка ЦИАТИМ-221, ГОСТ 9433-80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язь гибкая к РЛНД-110, ВИЛЕ.757482.055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азка WD-40, ГОСТ Р 51697-20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олятор опорно-стержневой (полимерный), ОТПК 10-110 Б-2 УХЛ1 ГОСТ 52082-03 (аналог ИОС-110-400)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серая, МЛ-12 ГОСТ 9754-7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желтая, МЛ-12 ГОСТ 9754-7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зеленая, МЛ-12 ГОСТ 9754-7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красная, МЛ-12 ГОСТ 9754-7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маль меламиновая черная, МЛ-12 ГОСТ 9754-76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10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анспортная схема</w:t>
            </w:r>
          </w:p>
        </w:tc>
      </w:tr>
      <w:tr>
        <w:trPr>
          <w:trHeight w:val="22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Михайловка –ремонтируемый участок (объект)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стояние от ближайшего населенного пункта до ремонтируемого участка (объект)</w:t>
            </w:r>
          </w:p>
        </w:tc>
      </w:tr>
      <w:tr>
        <w:trPr>
          <w:trHeight w:val="22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монтируемый участок (объект)– база Михайловского участка Михайловского РЭС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м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10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грузо-разгрузочные работы</w:t>
            </w:r>
          </w:p>
        </w:tc>
      </w:tr>
      <w:tr>
        <w:trPr>
          <w:trHeight w:val="3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онтируемые материалы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5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тируемые материалы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6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1" w:hRule="atLeast"/>
        </w:trPr>
        <w:tc>
          <w:tcPr>
            <w:tcW w:w="10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</w:tr>
      <w:tr>
        <w:trPr>
          <w:trHeight w:val="3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 выполняются в условиях действующей электроустановки (ПС)</w:t>
            </w:r>
          </w:p>
        </w:tc>
      </w:tr>
      <w:tr>
        <w:trPr>
          <w:trHeight w:val="3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ы по проведению испытаний и измерений на выключателях и разъединителе 110 кВ выполнить в соответствии с РД.34.45-51.300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36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sz w:val="26"/>
      <w:szCs w:val="26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00:00Z</dcterms:created>
  <dc:creator>class1</dc:creator>
  <dc:description/>
  <cp:keywords/>
  <dc:language>en-US</dc:language>
  <cp:lastModifiedBy>Саяпин Андрей Анатольевич</cp:lastModifiedBy>
  <cp:lastPrinted>2010-03-30T14:37:00Z</cp:lastPrinted>
  <dcterms:modified xsi:type="dcterms:W3CDTF">2020-12-25T02:37:00Z</dcterms:modified>
  <cp:revision>3</cp:revision>
  <dc:subject/>
  <dc:title>БУХГАЛТЕРСКАЯ СПРАВКА</dc:title>
</cp:coreProperties>
</file>