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 4 </w:t>
      </w:r>
      <w:r>
        <w:rPr>
          <w:sz w:val="26"/>
          <w:szCs w:val="26"/>
        </w:rPr>
        <w:t>к ТТ на ремонт подстанций 110/35/10 кВ "Михайловка"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35/10 кВ "Куприяновка", "Виноградовка", 35/6 кВ "Новорайчиха"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-6/</w:t>
      </w:r>
      <w:r>
        <w:rPr>
          <w:b/>
          <w:sz w:val="26"/>
          <w:szCs w:val="26"/>
        </w:rPr>
        <w:t>9</w:t>
      </w:r>
    </w:p>
    <w:p>
      <w:pPr>
        <w:pStyle w:val="Normal"/>
        <w:jc w:val="right"/>
        <w:rPr>
          <w:rFonts w:ascii="Arial" w:hAnsi="Arial" w:cs="Arial"/>
        </w:rPr>
      </w:pPr>
      <w:r>
        <w:rPr>
          <w:sz w:val="26"/>
          <w:szCs w:val="26"/>
        </w:rPr>
        <w:t>к Приказу «Об учетной политике АО «ДРСК»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ация АО «ДРСК»</w:t>
      </w:r>
    </w:p>
    <w:p>
      <w:pPr>
        <w:pStyle w:val="ConsPlusNormal"/>
        <w:widowControl/>
        <w:spacing w:lineRule="auto" w:line="276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Филиал «Амурские Электрические Сети»</w:t>
      </w:r>
    </w:p>
    <w:p>
      <w:pPr>
        <w:pStyle w:val="ConsPlusTitle"/>
        <w:widowControl/>
        <w:spacing w:lineRule="auto" w:line="276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П «Восточные Электрические Сет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ОДСТАНЦИЯ 35/10 КУПРИЯНОВКА VS00042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ссия провела обследование ПС-35/10 кВ «Куприяновка», вследствие чего приняла решение о необходимости проведения следующего объема работ по капитальному ремонту: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82"/>
        <w:gridCol w:w="11"/>
        <w:gridCol w:w="76"/>
        <w:gridCol w:w="1233"/>
        <w:gridCol w:w="42"/>
        <w:gridCol w:w="103"/>
        <w:gridCol w:w="38"/>
        <w:gridCol w:w="993"/>
        <w:gridCol w:w="35"/>
        <w:gridCol w:w="3600"/>
        <w:gridCol w:w="12"/>
        <w:gridCol w:w="3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наруженные дефекты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 измерения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работ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нос механических узлов выключателей, критическое снижение изоляционных характеристик. Наличие сколов, разрушения армировки проходных изоляторов. Микротрещины, наличие вкраплений от действия электродуги бакелитовой изоляции ТТ. Предельные значения изоляции ТТ.</w:t>
            </w:r>
          </w:p>
          <w:p>
            <w:pPr>
              <w:pStyle w:val="Normal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апитальный ремонт ячеек КРН-10 (</w:t>
            </w:r>
            <w:r>
              <w:rPr>
                <w:b/>
                <w:sz w:val="25"/>
                <w:szCs w:val="25"/>
              </w:rPr>
              <w:t xml:space="preserve">РУ-10, ячейки № 1, 3, 5, 6, 7, 9, 10, ввод Т-1, Т-2)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 группа сложности и ремонт узлов разъединителя в том числе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-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демонтаж масляного выключателя 10 к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-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монтаж вакуумного выключателя 10 кВ с комплектом адаптаци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монтаж проходных изоляторов ИПТ-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монтаж проходных изоляторов ИПТ-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монтаж трансформаторов тока 10 к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монтаж трансформаторов тока 10 к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спытание трансформаторов тока 10 к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апитальный ремонт разъединителей 10 к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лекс работ по испытанию и измерению характеристик электротехнического оборудования перед вводом в эксплуатацию в соответствии с РД 34.45-51.300-97. Оформление послеремонтной документации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спытание трансформаторов ток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измерение сопротивления изоляции вторичных цепей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спытание повышенным напряжением цепей вторичной коммутаци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мерение сопротивление постоянному току контактной системы разъединител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мерение сопротивления постоянному току электромагнитов управле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спытание выключателей опробованием не менее 5 циклов операций «В-О»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атериалы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куумный выключатель ВВ/TEL-10/20/1000 с комплектом адаптации к ячейкам КРН-10 (со шкафами типа КВГН)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аются Подрядчиком у Заказчика по договору купли-продаж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олятор проходной ИПУ-10/630-7.5-1 УХЛ1 (овальный фланец) ГОСТ 20454-85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иобретаются подрядчиком самостоятельно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жим аппаратный прессуемый   А4А-50-2 ГОСТ 23065-78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мазка ЦИАТИМ-221 ГОСТ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9433</w:t>
            </w:r>
            <w:r>
              <w:rPr>
                <w:sz w:val="25"/>
                <w:szCs w:val="25"/>
                <w:lang w:val="en-US"/>
              </w:rPr>
              <w:t>-80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Шлифшкурка ТК ЭН 06 ГОСТ 5009-82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тошь  х/б обтирочная ГОСТ 4346-75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маль меламиновая серая МЛ-12 ГОСТ 9754-76 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маль меламиновая желтая, МЛ-12 ГОСТ 9754-76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маль меламиновая зеленая, МЛ-12 ГОСТ 9754-76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маль меламиновая красная, МЛ-12 ГОСТ 9754-76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пластина 2Н-1 МБС-С  5,0 ГОСТ 7338-90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айт-спирит  ГОСТ 3134-78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rPr/>
            </w:pPr>
            <w:r>
              <w:rPr>
                <w:b w:val="false"/>
                <w:sz w:val="25"/>
                <w:szCs w:val="25"/>
              </w:rPr>
              <w:t xml:space="preserve">Сталь листовая оцинкованная б-0,7 мм, х/к, </w:t>
            </w:r>
            <w:r>
              <w:rPr>
                <w:b w:val="false"/>
                <w:color w:val="333333"/>
                <w:sz w:val="25"/>
                <w:szCs w:val="25"/>
              </w:rPr>
              <w:t>ГОСТ Р 52246-2016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15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вод ПВ1 1х1,5 </w:t>
            </w:r>
            <w:r>
              <w:rPr>
                <w:spacing w:val="2"/>
                <w:sz w:val="25"/>
                <w:szCs w:val="25"/>
              </w:rPr>
              <w:t>ГОСТ 6323-79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вод ПВ1 1х2,5 5 </w:t>
            </w:r>
            <w:r>
              <w:rPr>
                <w:spacing w:val="2"/>
                <w:sz w:val="25"/>
                <w:szCs w:val="25"/>
              </w:rPr>
              <w:t>ГОСТ 6323-79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5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ключатель автоматический АП50 2МТ500В 4А  Iр=10In, </w:t>
            </w:r>
            <w:r>
              <w:rPr>
                <w:color w:val="000000"/>
                <w:sz w:val="25"/>
                <w:szCs w:val="25"/>
              </w:rPr>
              <w:t xml:space="preserve">ТУ 16-522.139-78. 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ле указательное РУ-21 УХЛ4 переменное 0,16 А, п/п  ТУ 16-523.465 - 79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лок зажимов винтовых 10 пар 4 кв.мм 25 А на РЗ-1 рейке 32 мм. </w:t>
            </w:r>
            <w:r>
              <w:rPr>
                <w:color w:val="000000"/>
                <w:sz w:val="25"/>
                <w:szCs w:val="25"/>
                <w:shd w:fill="FFFFFF" w:val="clear"/>
              </w:rPr>
              <w:t>ГОСТ 25034-85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бель КВВГ-5х2,5 ГОСТ 1508-78, ГОСТ 26411-85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5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бель КВВГ-7х1,5 ГОСТ 1508-78, ГОСТ 26411-85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5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ок адаптации TER_Cbunit_AB_АC(230) ГОСТ Р 51317.4.11-99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кропроцессорный блок релейной защиты и автоматики БЭМП-РУ-ТТ2.5.220.Д2.УХЛ3.1 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форматор тока ТЛО-10 М1АС-0,5S/0,5/10Р-10/10/15-50/5 У2 б 5кА    ТУ 3414-003-52889537-01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форматор тока ТЛО-10 М1АС-0,5S/0,5/10Р-10/10/15-100/5 У2 б 10кА ТУ 3414-003-52889537-01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анспортная схем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Куприяновка –ремонтируемый участок (объект)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Расстояние от ближайшего населенного пункта до ремонтируемого участка (объект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ремонтируемый участок (объект)– Куприяновский  участок Завитинский РЭС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от ремонтируемого участка (объект) до места складирования демонтированных материал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грузо-разгрузочные работы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firstLine="58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монтируемые материа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71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firstLine="58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нтируемые материа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11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1" w:hRule="atLeast"/>
        </w:trPr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мечание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ты выполняются в условиях действующей электроустановки (ПС)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ты по проведению испытаний и измерений на выключателях и ТТ 10 кВ выполнить в соответствии с РД.34.45-51.300-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36" w:right="707" w:gutter="0" w:header="0" w:top="993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Tablegost">
    <w:name w:val="table-gos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21:00Z</dcterms:created>
  <dc:creator>class1</dc:creator>
  <dc:description/>
  <cp:keywords/>
  <dc:language>en-US</dc:language>
  <cp:lastModifiedBy>Саяпин Андрей Анатольевич</cp:lastModifiedBy>
  <cp:lastPrinted>2016-03-16T11:14:00Z</cp:lastPrinted>
  <dcterms:modified xsi:type="dcterms:W3CDTF">2020-12-25T02:39:00Z</dcterms:modified>
  <cp:revision>46</cp:revision>
  <dc:subject/>
  <dc:title>БУХГАЛТЕРСКАЯ СПРАВКА</dc:title>
</cp:coreProperties>
</file>