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 6 </w:t>
      </w:r>
      <w:r>
        <w:rPr>
          <w:sz w:val="26"/>
          <w:szCs w:val="26"/>
        </w:rPr>
        <w:t>к ТТ на ремонт подстанций 110/35/10 кВ "Михайловка"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5/10 кВ "Куприяновка", "Виноградовка", 35/6 кВ "Новорайчиха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-6/</w:t>
      </w:r>
      <w:r>
        <w:rPr>
          <w:b/>
          <w:sz w:val="26"/>
          <w:szCs w:val="26"/>
        </w:rPr>
        <w:t>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«Об учетной политике АО «ДРСК»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я АО «ДРСК»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лиал «Амурские Электрические Сети»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П «Восточные Электрические Сети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/>
          <w:sz w:val="26"/>
          <w:szCs w:val="26"/>
        </w:rPr>
        <w:t>ПОДСТАНЦИЯ 35/6 КВ «НОВОРАЙЧИХА» VS000424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овела обследование ПС-35/6 кВ «Новорайчиха», вследствие чего приняла решение о необходимости проведения следующего объема работ по капитальному ремонт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4"/>
        <w:gridCol w:w="1418"/>
        <w:gridCol w:w="1237"/>
        <w:gridCol w:w="8"/>
        <w:gridCol w:w="32"/>
        <w:gridCol w:w="3685"/>
        <w:gridCol w:w="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наруж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работ</w:t>
            </w:r>
          </w:p>
        </w:tc>
      </w:tr>
      <w:tr>
        <w:trPr>
          <w:trHeight w:val="9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нос механических узлов выключателей, критическое снижение изоляционных характеристик кабельной продукции, недопустимые дефекты ОСИ, ошиновки, дефекты (разрушение фундаментов) под металлоконструкциями шинных мостов 6-35 кВ Т-1, Т-2</w:t>
            </w:r>
          </w:p>
          <w:p>
            <w:pPr>
              <w:pStyle w:val="Normal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Ремонт Ячеек </w:t>
            </w:r>
            <w:r>
              <w:rPr>
                <w:b/>
                <w:sz w:val="25"/>
                <w:szCs w:val="25"/>
              </w:rPr>
              <w:t>ЗРУ-6</w:t>
            </w:r>
            <w:r>
              <w:rPr>
                <w:sz w:val="25"/>
                <w:szCs w:val="25"/>
              </w:rPr>
              <w:t xml:space="preserve"> с заменой выключателей 10 кВ и ремонт шинных мостов 6-35 кВ в том числ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демонтаж ошиновки жесткой (шина в фазе сечением до 300 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>), (шинный мост 6 кВ Т-1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демонтаж ошиновки гибкой (1 провод в фазе сечением до 300 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>), (шинный мост 6 кВ Т-2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7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изготовление из</w:t>
            </w:r>
            <w:r>
              <w:rPr>
                <w:sz w:val="25"/>
                <w:szCs w:val="25"/>
                <w:shd w:fill="FFFFFF" w:val="clear"/>
              </w:rPr>
              <w:t xml:space="preserve"> швеллера № 12П, </w:t>
            </w:r>
            <w:r>
              <w:rPr>
                <w:sz w:val="25"/>
                <w:szCs w:val="25"/>
              </w:rPr>
              <w:t>металлоконструкций опоры шинного моста 6 кВ Т-1,Т-2 - 2 ш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7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изготовление из</w:t>
            </w:r>
            <w:r>
              <w:rPr>
                <w:sz w:val="25"/>
                <w:szCs w:val="25"/>
                <w:shd w:fill="FFFFFF" w:val="clear"/>
              </w:rPr>
              <w:t xml:space="preserve"> швеллера № 10П, </w:t>
            </w:r>
            <w:r>
              <w:rPr>
                <w:sz w:val="25"/>
                <w:szCs w:val="25"/>
              </w:rPr>
              <w:t>металлоконструкций опоры шинного моста 35 кВ Т-1,Т-2 - 2 ш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- монтаж металлоконструкций опоры шинного моста 6-35 кВ Т-1, Т-2 - 2 шт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огрунтовка металлических поверхностей (опоры шинного моста 6-35 кВ Т-1, Т-2 из швеллера №12П,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покраска металлических поверхностей эмалью (опоры шинного моста 6 -35 кВ Т-1, Т-2 из швеллера №12П,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монтаж ошиновки жесткой (шина в фазе сечением до 300 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>), (шинный мост 6 кВ Т-1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монтаж ошиновки гибкой (1 провод в фазе сечением до 300 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>), (шинный мост 6 кВ Т-2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,3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- устройство щебёночного основания под лежневые фундаменты ЛЖ-1,6, (с расчетом щебня 0,7*1,6*0,3 под лежень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3/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,6/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становка сборных ж/б лежней ЛЖ-1,6 под оборудование РУ,</w:t>
            </w:r>
            <w:r>
              <w:rPr>
                <w:b/>
                <w:i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86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рокладка силовых и контрольных кабелей 0,4 кВ (обогрев, сигнализация, оперативного тока, питание оперативной блокировки, управления, защиты и автоматики) </w:t>
            </w:r>
            <w:r>
              <w:rPr>
                <w:b/>
                <w:sz w:val="25"/>
                <w:szCs w:val="25"/>
                <w:u w:val="single"/>
              </w:rPr>
              <w:t>в тот числ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86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в кабельном кана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0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одка по устройствам, разделка и подключение жил кабелей к блокам зажимов панелей, аппаратов и клеммных ящиках, сечением от 1,5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 xml:space="preserve"> до 4мм</w:t>
            </w:r>
            <w:r>
              <w:rPr>
                <w:sz w:val="25"/>
                <w:szCs w:val="25"/>
                <w:vertAlign w:val="superscript"/>
              </w:rPr>
              <w:t>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i/>
                <w:sz w:val="25"/>
                <w:szCs w:val="25"/>
              </w:rPr>
              <w:t>(Согласно кабельному журналу) (Приложение 1 к ВДиОР  №4 на ремонт ПС-35/6 кВ Новорайчих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делка концевая сухая для контрольного кабеля сечением жилы до 4 мм2 , количество жил до 10.</w:t>
            </w:r>
            <w:r>
              <w:rPr>
                <w:b/>
                <w:i/>
                <w:sz w:val="25"/>
                <w:szCs w:val="25"/>
              </w:rPr>
              <w:t xml:space="preserve"> Согласно кабельному журналу) (Приложение 1 к ВДиОР  №4 на ремонт ПС-35/6 кВ Новорайчих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ячеек КСО-2УМ ЗРУ-6 (Ф- 3, 4, 18, 21, 23, ввод Т-1,Т-2,СВ-6) I группа сложности в том числ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монтаж масляного выключателя 6 к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монтаж вакуумного выключателя 6 кВ с комплектом адап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апитальный ремонт разъединителей 6 к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замена разъединителей ячейка 6 кВ 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Комплекс пусконаладочных работ по испытанию и измерению характеристик выключателей и разъединителей 10 кВ, изоляции силовых и контрольных кабелей 0,4 кВ перед вводом в эксплуатацию в соответствии с РД 34.45-51.300-9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 линий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испытание изоляции силовых и контрольных кабелей 0,4 кВ </w:t>
            </w:r>
            <w:r>
              <w:rPr>
                <w:b/>
                <w:i/>
                <w:sz w:val="25"/>
                <w:szCs w:val="25"/>
              </w:rPr>
              <w:t>Согласно кабельному журналу) (Приложение 1 к ВДиОР  №4 на ремонт ПС-35/6 кВ Новорайчих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наладка схемы вторичной коммутации выключателя 6 к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я изоляции вторичных цеп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повышенным напряжением цепей вторичной комму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я постоянному току контактов разъедин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выключателей опробованием не менее 5 циклов операций «В-О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испытание работы  разъединителя 6 кВ не менее 5 циклов операций «В-О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формление послеремонтной документации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атериал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куумный выключатель 10 кВ (ВВ-10) к ячейке КСО-2УМ,  с комплектом адаптации, блоком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аются Подрядчиком у Заказчика по договору купли-прода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бель КВВГЭнг(А)-LS -4х2,5 </w:t>
            </w:r>
            <w:r>
              <w:rPr>
                <w:color w:val="343434"/>
                <w:sz w:val="25"/>
                <w:szCs w:val="25"/>
                <w:shd w:fill="FFFFFF" w:val="clear"/>
              </w:rPr>
              <w:t> ГОСТ 1508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427</w:t>
            </w:r>
          </w:p>
        </w:tc>
        <w:tc>
          <w:tcPr>
            <w:tcW w:w="3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аются подрядчиком самостоятель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бель КВВГЭнг(А)-LS -7х2,5 </w:t>
            </w:r>
            <w:r>
              <w:rPr>
                <w:color w:val="343434"/>
                <w:sz w:val="25"/>
                <w:szCs w:val="25"/>
                <w:shd w:fill="FFFFFF" w:val="clear"/>
              </w:rPr>
              <w:t>ГОСТ 1508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21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бель КВВГЭнг(А)-LS -7х1,5 </w:t>
            </w:r>
            <w:r>
              <w:rPr>
                <w:color w:val="343434"/>
                <w:sz w:val="25"/>
                <w:szCs w:val="25"/>
                <w:shd w:fill="FFFFFF" w:val="clear"/>
              </w:rPr>
              <w:t>ГОСТ 1508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89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бель КВВГЭнг(А)-LS -10х1,5 </w:t>
            </w:r>
            <w:r>
              <w:rPr>
                <w:color w:val="343434"/>
                <w:sz w:val="25"/>
                <w:szCs w:val="25"/>
                <w:shd w:fill="FFFFFF" w:val="clear"/>
              </w:rPr>
              <w:t>ГОСТ 1508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24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бель КВВГЭнг(А)-LS -14х1,5 </w:t>
            </w:r>
            <w:r>
              <w:rPr>
                <w:color w:val="343434"/>
                <w:sz w:val="25"/>
                <w:szCs w:val="25"/>
                <w:shd w:fill="FFFFFF" w:val="clear"/>
              </w:rPr>
              <w:t>ГОСТ 1508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395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олятор опорно-стержневой фарфоровый, С-4-195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УХЛ1 </w:t>
            </w:r>
            <w:r>
              <w:rPr>
                <w:color w:val="343434"/>
                <w:sz w:val="25"/>
                <w:szCs w:val="25"/>
                <w:shd w:fill="FFFFFF" w:val="clear"/>
              </w:rPr>
              <w:t>ГОСТ 5073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аппаратный штыревой, АШМ-20-1 ТУ 34 27.10954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штыревой аппаратный, АШМ-16-1 ТУ 34 27.10954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веллер стальной №12П ст3сп-пс, длина не менее 9 м, ГОСТ 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веллер стальной №10П ст3сп-пс, длина не менее 9 м, ГОСТ 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7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жим аппаратный прессуемый, А4А-185-8, </w:t>
            </w:r>
            <w:r>
              <w:rPr>
                <w:sz w:val="25"/>
                <w:szCs w:val="25"/>
                <w:shd w:fill="FFFFFF" w:val="clear"/>
              </w:rPr>
              <w:t>ТУ 3449-022-84716711-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голок стальной 50х50х5 мм ст3сп-пс, длина не менее 9 м, ГОСТ 8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7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жим аппаратный прессуемый, А4А-95-Г2 </w:t>
            </w:r>
            <w:r>
              <w:rPr>
                <w:sz w:val="25"/>
                <w:szCs w:val="25"/>
                <w:shd w:fill="FFFFFF" w:val="clear"/>
              </w:rPr>
              <w:t>ТУ 3449-022-84716711-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тинакс электротехнический листовой 20мм. ГОСТ2718-74 (1430 х 9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5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ина алюминиевая АД31.Т 4*60 мм, ГОСТ 15176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олятор проходной квадратный фланец ИПУ-10/630-7,5 УХЛ1 ГОСТ 20454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олятор проходной ИПУ-10/630-7.5 -1 УХЛ1 (овальный  фланец) ГОСТ 20454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на монтажная 750мл  </w:t>
            </w:r>
            <w:r>
              <w:rPr>
                <w:rStyle w:val="StrongEmphasis"/>
                <w:b w:val="false"/>
                <w:color w:val="000000"/>
              </w:rPr>
              <w:t>ГОСТ 3097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од неизолированный АС-95/16 ГОСТ 839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4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од неизолированный АС-185/16 ГОСТ 839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7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ъединитель трехполюсной вертикальной установки РВЗ-10/400 УХЛ2 </w:t>
            </w:r>
            <w:r>
              <w:rPr>
                <w:color w:val="333333"/>
                <w:sz w:val="25"/>
                <w:szCs w:val="25"/>
              </w:rPr>
              <w:t>ТУ 659 РК-000100-33-11-2000. ТУ 659 РК-000100-33-11-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рметик автопрокладка ТУ 2384-031-05666764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Л-12, серая ГОСТ 9754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Лежень железобетонный ЛЖ-16, Серия 3.407.1-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бень</w:t>
            </w:r>
            <w:r>
              <w:rPr>
                <w:sz w:val="25"/>
                <w:szCs w:val="25"/>
                <w:lang w:val="en-US"/>
              </w:rPr>
              <w:t xml:space="preserve"> 20-40, ГОСТ 8267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</w:t>
            </w:r>
            <w:r>
              <w:rPr>
                <w:sz w:val="25"/>
                <w:szCs w:val="25"/>
                <w:vertAlign w:val="superscript"/>
              </w:rPr>
              <w:t>3</w:t>
            </w:r>
            <w:r>
              <w:rPr>
                <w:sz w:val="25"/>
                <w:szCs w:val="25"/>
              </w:rPr>
              <w:t>/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/2,5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унтовка ГФ-021, серая </w:t>
            </w:r>
            <w:r>
              <w:rPr>
                <w:sz w:val="25"/>
                <w:szCs w:val="25"/>
                <w:lang w:val="en-US"/>
              </w:rPr>
              <w:t xml:space="preserve">ГОСТ </w:t>
            </w:r>
            <w:r>
              <w:rPr>
                <w:sz w:val="25"/>
                <w:szCs w:val="25"/>
              </w:rPr>
              <w:t>25129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олятор опорный, ИО-10-3,75 II У3 ГОСТ Р 52034-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олятор С4-80 ГОСТ Р 52034-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кропроцессорное устройство Сириус -21Л-220В-5А-И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кропроцессорное устройство Сириус-2В-5 А-220 В- И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кропроцессорное устройство Сириус -2С-5А-220В-И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анспортная схема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гт. Новорайчихинск –ремонтируемый участок (объ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асстояние от ближайшего населенного пункта до ремонтируемого участка (объект)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монтируемый участок (объект)– база Прогрессовского участка Бурейского РЭС (пгт. Прогре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грузо-разгрузочные работы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онтируем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тируем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ыполняются в условиях действующей электроустановки (ПС)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сконаладочные работы по выключателями разъединителям 10 кВ, силовым и контрольным кабелям 0,4 кВ  выполнить в соответствии с РД.34.45-51.300-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6" w:right="707" w:gutter="0" w:header="0" w:top="1134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Tablegost">
    <w:name w:val="table-gost"/>
    <w:basedOn w:val="Style9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21:00Z</dcterms:created>
  <dc:creator>class1</dc:creator>
  <dc:description/>
  <cp:keywords/>
  <dc:language>en-US</dc:language>
  <cp:lastModifiedBy>Саяпин Андрей Анатольевич</cp:lastModifiedBy>
  <cp:lastPrinted>2016-03-16T11:14:00Z</cp:lastPrinted>
  <dcterms:modified xsi:type="dcterms:W3CDTF">2020-12-25T02:54:00Z</dcterms:modified>
  <cp:revision>122</cp:revision>
  <dc:subject/>
  <dc:title>БУХГАЛТЕРСКАЯ СПРАВКА</dc:title>
</cp:coreProperties>
</file>