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9"/>
        <w:gridCol w:w="636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10.0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5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20У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50-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28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/2020-ЭС.СО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П 160/10/0,4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20У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50-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ТП-</w:t>
            </w:r>
            <w:r>
              <w:rPr/>
              <w:t>160</w:t>
            </w:r>
            <w:r>
              <w:rPr>
                <w:lang w:val="en-US"/>
              </w:rPr>
              <w:t>/10/0,4-Т-В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ХЛ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И 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2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35+1х54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CPTAUR </w:t>
            </w:r>
            <w:r>
              <w:rPr/>
              <w:t>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MJPT 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Р9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/187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/2020-ЭС.С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Александр</cp:lastModifiedBy>
  <cp:lastPrinted>2011-06-14T10:01:00Z</cp:lastPrinted>
  <dcterms:modified xsi:type="dcterms:W3CDTF">2020-06-20T05:08:00Z</dcterms:modified>
  <cp:revision>288</cp:revision>
  <dc:subject/>
  <dc:title>01/2005-ЭО</dc:title>
</cp:coreProperties>
</file>