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Cs w:val="false"/>
                <w:sz w:val="26"/>
                <w:szCs w:val="26"/>
              </w:rPr>
              <w:t xml:space="preserve">Приложение А к договору об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Cs w:val="false"/>
                <w:sz w:val="26"/>
                <w:szCs w:val="26"/>
              </w:rPr>
              <w:t>осуществлении технологического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Cs w:val="false"/>
                <w:sz w:val="26"/>
                <w:szCs w:val="26"/>
              </w:rPr>
              <w:t>присоединения к электрическим сетя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 ___________г № _________</w:t>
            </w:r>
          </w:p>
        </w:tc>
      </w:tr>
    </w:tbl>
    <w:p>
      <w:pPr>
        <w:pStyle w:val="Heading1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Heading1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ТЕХНИЧЕСКИЕ УСЛОВИЯ</w:t>
      </w:r>
    </w:p>
    <w:p>
      <w:pPr>
        <w:pStyle w:val="Heading1"/>
        <w:rPr/>
      </w:pPr>
      <w:r>
        <w:rPr/>
        <w:t>для присоединения к электрическим сетям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01-122-10-36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29.07.2019 г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Акционерное общество «Дальневосточная распределительная сетевая компания» (АО «ДРСК»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</w:rPr>
        <w:t>АО «Корпорация развития Дальнего Востока»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:</w:t>
      </w:r>
      <w:r>
        <w:rPr>
          <w:sz w:val="26"/>
          <w:szCs w:val="26"/>
        </w:rPr>
        <w:t xml:space="preserve"> Заявка на технологическое присоединение от 18.07.19г № 004-6538 (вх. филиала АО «ДРСК» Приморские ЭС от 22.07.2019 № ТПр 2907/19.)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4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именование и место нахождения объекта: </w:t>
      </w:r>
      <w:r>
        <w:rPr>
          <w:sz w:val="26"/>
          <w:szCs w:val="26"/>
        </w:rPr>
        <w:t xml:space="preserve">электроустановки ТП (РТП) 10 кВ «фермерский комплекс», расположенные по адресу: Приморский край, Михайловский р-н, с. Григорьевка, в 0,5 км на северо-запад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КадастровыйНоме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, кадастровый номер земельного участка</w:t>
      </w:r>
      <w:r>
        <w:rPr>
          <w:sz w:val="26"/>
          <w:szCs w:val="26"/>
        </w:rPr>
        <w:fldChar w:fldCharType="end"/>
      </w:r>
      <w:r>
        <w:rPr/>
        <w:t xml:space="preserve"> </w:t>
      </w:r>
      <w:r>
        <w:rPr>
          <w:sz w:val="26"/>
          <w:szCs w:val="26"/>
        </w:rPr>
        <w:t xml:space="preserve">25:09:320101:56 (далее по тексту объект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Максимальная мощность присоединяемых энергопринимающих устройств заявителя составляет:</w:t>
      </w:r>
      <w:r>
        <w:rPr>
          <w:b w:val="false"/>
          <w:i w:val="false"/>
          <w:sz w:val="26"/>
          <w:szCs w:val="26"/>
        </w:rPr>
        <w:t xml:space="preserve"> 1 285 кВт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атегория надежности электроснабжения: </w:t>
      </w:r>
      <w:r>
        <w:rPr>
          <w:sz w:val="26"/>
          <w:szCs w:val="26"/>
        </w:rPr>
        <w:t>2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ровень напряжения в точках присоединения электроустановок заявителя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10 кВ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очки присоедине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1.Элементы электрической сети сетевой организации, расположенные на конечной опоре проектируемой ЛЭП 10 кВ от ЛЭП 10 кВ фидер № 9 ПС 35/10 кВ Дубки – 642,5 кВт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2. Элементы электрической сети сетевой организации, расположенные на конечной опоре проектируемой ЛЭП 10 кВ от ЛЭП 10 кВ фидер № 7 ПС 35/10 кВ Россия – 642,5 кВт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аспределение мощности по точкам присоединения, для данного объекта, указано с учётом нормального режима работы электрической сети и является условным, фактическое распределение максимальной мощности может отличаться от указанного выше, в зависимости от режима работы электрической сети. Максимальная мощность в указанных точках поставки в сумме не должна превышать 1285 кВт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ой источник питания: </w:t>
      </w:r>
      <w:r>
        <w:rPr>
          <w:sz w:val="26"/>
          <w:szCs w:val="26"/>
        </w:rPr>
        <w:t>ПС 35/10 кВ Дубки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зервный источник питания: </w:t>
      </w:r>
      <w:r>
        <w:rPr>
          <w:sz w:val="26"/>
          <w:szCs w:val="26"/>
        </w:rPr>
        <w:t>ПС 35/10 кВ Росси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bCs/>
          <w:sz w:val="26"/>
          <w:szCs w:val="26"/>
        </w:rPr>
        <w:t>Мероприятия, необходимые для электроснабжения объекта, выполняемые АО «ДРСК»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8.1.Замену  трансформаторов тока в линейной ячейке фидера 10 кВ № 7  ПС 35/10 кВ Россия с коэффициентом трансформации 100/5 А на трансформаторы тока с расчетным коэффициентом трансформации, соответствующим заявленной нагрузке, класс точности вторичной обмотки трансформаторов тока для учёта и измерений принять не ниже 0,5, для устройств релейной защиты и автоматики 10 р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8.2. Перерасчет и, при необходимости, изменение уставок релейной защиты в линейных ячейках 10 кВ фидера № 9 ПС 35/10 кВ Дубки и фидера № 7 ПС 35/10 кВ Россия с учетом увеличения перетока мощности по данным фидерам в соответствии с проведенными расчетами</w:t>
      </w:r>
    </w:p>
    <w:p>
      <w:pPr>
        <w:pStyle w:val="Style28"/>
        <w:ind w:left="0" w:hanging="0"/>
        <w:jc w:val="both"/>
        <w:rPr/>
      </w:pPr>
      <w:r>
        <w:rPr>
          <w:sz w:val="26"/>
          <w:szCs w:val="26"/>
        </w:rPr>
        <w:t>8.3. Строительство ответвительных ЛЭП 10 кВ от ЛЭП 10 кВ фидер № 9 ПС 35/10 кВ Дубки и фидер № 7 ПС 35/10 кВ Россия до границы земельного участка заявителя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1.Тип ЛЭП 10 кВ, сечение проводников, трассу прохождения и конструктивные особенности определить в проекте.</w:t>
      </w:r>
    </w:p>
    <w:p>
      <w:pPr>
        <w:pStyle w:val="ConsPlusNormal"/>
        <w:widowControl/>
        <w:tabs>
          <w:tab w:val="clear" w:pos="709"/>
          <w:tab w:val="left" w:pos="284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, выполняемые заявителем в границах собственного земельного участка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схему электроснабжения объекта с учетом требований ПУЭ и других нормативно-технических документ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</w:rPr>
        <w:t>Строительство необходимого количества ЛЭП 10 кВ от точек присоединения, расположенных на границе земельного участка заявителя, до строящейся в районе расположения энергопринимающих устройств заявителя ТП 10/0,4 к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о ТП 10/0,4 кВ с трансформаторами расчетной мощности, в границах участка Заявителя. 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коммерческий учет электроэнергии на границе балансовой принадлежности в соответствии с гл. 1.5 ПУЭ и гл. 10 «Основных положений функционирования розничных рынков электрической энергии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9.5. Релейную защиту, защиту от прямых ударов молнии и перенапряжений, учет электроэнергии выполнить в соответствии с требованиями «Правил устройства электроустановок» и другими нормативно-техническими документами.</w:t>
      </w:r>
    </w:p>
    <w:p>
      <w:pPr>
        <w:pStyle w:val="Normal"/>
        <w:keepNext w:val="true"/>
        <w:keepLines/>
        <w:shd w:fill="FFFFFF" w:val="clear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>9.6.Для расчета уставок релейной защиты предоставить в филиал АО «ДРСК» «ПЭС» (СП ПЦЭС - г. Уссурийск, ул. Володарского, 86, тел./факс 8 - 4234 -32-36-27):</w:t>
      </w:r>
    </w:p>
    <w:p>
      <w:pPr>
        <w:pStyle w:val="Normal"/>
        <w:keepNext w:val="true"/>
        <w:keepLines/>
        <w:jc w:val="both"/>
        <w:rPr/>
      </w:pPr>
      <w:r>
        <w:rPr>
          <w:sz w:val="26"/>
          <w:szCs w:val="26"/>
        </w:rPr>
        <w:t>- первичную схему питания 10 кВ с указанием длины линий, марки, сечения провода;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ную мощность трансформаторов всех ТП;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сто подключения ТП; 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- расстояние до ТП в км;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- характер нагрузк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9.7. При присоединении нагрузок, способствующих выходу параметров качества электроэнергии в точках присоединения к электрической сети АО «ДРСК», за пределы нормативных значений, определенных ГОСТ 32144-2013, установить в электроустановках объектов фильтркомпенсирующие устройства, исключающие ухудшение качества электроэнергии и приводящие его параметры в соответствие с ГОСТ 32144-2013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9.8. В случае выявления, при проектировании, возможности нарушения, электроустановками объекта, соотношения потребления активной и реактивной мощности tg φ&gt;0,4 на шинах 10 кВ ПС 35/10 кВ Дубки и ПС 35/10 кВ Россия, предусмотреть средства компенсации реактивной мощности и автоматику регулирования напряжения и поддержания соотношения потребления активной и реактивной мощности на уровне tg φ≤0,4 на шинах 10 кВ ПС 35/10 кВ Дубки и ПС 35/10 кВ Росси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9.9. В случае определения, при проектировании, объектов аварийной и (или) технологической брони, решение по энергообеспечению нагрузок брони принять в соответствии с «Правилами разработки и применения графиков аварийного ограничения режима потребления электрической энергии (мощности) и использования противоаварийной автоматики», утвержденные Приказом Министерства энергетики РФ от 06 июня 2013 года № 290. Разработать электрические схемы сохранения брони, включая применение автономных источников электроснабжения с автоматикой, исключающей подачу напряжения от автономных источников в сеть энергосистемы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9.10. Представление в сетевую организацию копий разделов проектной документации, предусматривающих реализацию технических решений, обеспечивающих выполнение настоящих технических условий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9.11. В случае, если в ходе проектирования возникнет необходимость частичного отступления от технических условий, такие отступления подлежат согласованию с филиалом АО «ДРСК» «Приморские электрические сети».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е технические условия действительны в течение 2 (двух) лет с даты заключения договора об осуществлении технологического присоединения и без заключенного договора не действительны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  <w:lang w:val="ru-RU"/>
    </w:rPr>
  </w:style>
  <w:style w:type="character" w:styleId="Heading1Char">
    <w:name w:val="Heading 1 Char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Postbody1">
    <w:name w:val="postbody1"/>
    <w:qFormat/>
    <w:rPr>
      <w:sz w:val="1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Верх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>
      <w:rFonts w:ascii="Arial Narrow" w:hAnsi="Arial Narrow" w:cs="Arial Narrow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0:28:00Z</dcterms:created>
  <dc:creator>butusov</dc:creator>
  <dc:description/>
  <cp:keywords/>
  <dc:language>en-US</dc:language>
  <cp:lastModifiedBy>Чуясова Елена Геннадьевна</cp:lastModifiedBy>
  <cp:lastPrinted>2019-07-22T15:16:00Z</cp:lastPrinted>
  <dcterms:modified xsi:type="dcterms:W3CDTF">2021-01-29T00:34:00Z</dcterms:modified>
  <cp:revision>3</cp:revision>
  <dc:subject/>
  <dc:title>Приложение А к Договору</dc:title>
</cp:coreProperties>
</file>