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«Реконструкция ВЛ-0,4 кВ на территории Благовещенского и Белогорского район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1 г., в составе мероприятий:                         H_28-АЭС-О-28.4, H_28-АЭС-О-11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   </w:t>
      </w:r>
      <w:r>
        <w:rPr>
          <w:sz w:val="26"/>
          <w:szCs w:val="26"/>
        </w:rPr>
        <w:t>разбивка трасс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согласований с владельцами инженерных коммуникаций, разрешения на вырубку зеленых насаждений, перевозку габаритных техники и материалов на объект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ях объемов работ (Приложение № 1-6 к настоящему техническому требованию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я ВЛ-0,4 кВ на территории Благовещенского и Белогорского районов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Благовещенский р-он,                          с. Волково, с. Удобное, с.Чигири, с. Игнатьево, с. Натальи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требов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>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92"/>
        <w:gridCol w:w="709"/>
        <w:gridCol w:w="567"/>
        <w:gridCol w:w="567"/>
        <w:gridCol w:w="1417"/>
        <w:gridCol w:w="568"/>
        <w:gridCol w:w="559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1-19 с. Волк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1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. таб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638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5-2 с. Удоб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ind w:left="-111" w:right="-1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 238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13-35 с. Чиг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3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833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27-1 с. Игнать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4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 361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30-5 с. Наталь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370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. ВЛ 0,4 кВ от ТП №13-36 с. Чиг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Р №6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ind w:left="-111" w:right="-112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 702,7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1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08 142,7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Т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5"/>
        <w:gridCol w:w="3035"/>
      </w:tblGrid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нструкция ВЛ 0,4 кВ от ТП 1-19 с. Волков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. № CS0000779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нструкция ВЛ 0,4 кВ от ТП 5-2 с. Удобно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. № CS0000907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онструкция ВЛ 0,4 кВ от ТП 13-35 с. Чигир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. № CS0000467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конструкция ВЛ 0,4 кВ от ТП 27-1 с. Игнатьево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. № CS0000486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конструкция ВЛ 0,4 кВ от ТП 30-5 с. Натальино 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в. № CS0000497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конструкция ВЛ 0,4 кВ от ТП №13-36 с. Чигири 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инв. № CS0000467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октября 2021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firstLine="709"/>
        <w:rPr/>
      </w:pPr>
      <w:r>
        <w:rPr>
          <w:b/>
          <w:i/>
          <w:sz w:val="26"/>
          <w:szCs w:val="26"/>
        </w:rPr>
        <w:t>Реконструкция ВЛ-0,4 кВ на территории Благовещенского и Белогорского районов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spacing w:before="60" w:after="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Л-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8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2 3х70+1х70 – 3,96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2 3х50+1х54,6 – 1,96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2 3х35+1х54,6 – 0,216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4 4х25 – 0,51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4 2х16 – 1,4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21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 16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.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  <w:szCs w:val="26"/>
        </w:rPr>
        <w:t>6.1.1. Заказчик передает Подрядчику по договору купли-продажи со склада филиала АО «ДРСК» «Амурские ЭС» в г. Благовещенске следующие материалы</w:t>
      </w:r>
      <w:r>
        <w:rPr>
          <w:sz w:val="26"/>
        </w:rPr>
        <w:t xml:space="preserve"> (согласно таблице № 4): 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4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 Подрядчику по договору купли-продажи 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Ориентиро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1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 СВ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3 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2 3х70+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 183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21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2 3х35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2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4 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3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85,00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384 718,20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и необходимыми материалами для выполнения работ, осуществляется подрядчиком самостоятельно в полном объеме, в соответствии с ведомостью объемов работ (Приложение № 1-6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й № 1-6 к ТТ «</w:t>
      </w:r>
      <w:r>
        <w:rPr>
          <w:b/>
          <w:i/>
          <w:sz w:val="26"/>
          <w:szCs w:val="26"/>
        </w:rPr>
        <w:t>Реконструкция ВЛ-0,4 кВ на территории Благовещенского и Белогорского районов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1. Участник должен предоставить в составе заявки копию выписки из реестра членов саморегулируемой организации (далее - СРО), основанной на членстве лиц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bCs/>
          <w:i/>
          <w:i/>
        </w:rPr>
      </w:pPr>
      <w:r>
        <w:rPr>
          <w:sz w:val="26"/>
          <w:szCs w:val="26"/>
        </w:rPr>
        <w:t xml:space="preserve">7.2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ar-SA"/>
              </w:rPr>
              <w:t>Краны строительные самоходные стреловые г/п не менее 10 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гидроподъемник с высотой подъёма не менее 9 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2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0,4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треб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его технического треб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7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4.2. 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ему Техническому требов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7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9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требов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/>
          <w:sz w:val="26"/>
          <w:szCs w:val="26"/>
        </w:rPr>
        <w:t>Ведомость объемов работ по ВЛ 0,4 кВ с. Чигири от ТП № 13-35 на 3 л.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 0,4 кВ с. Волково от № 1-19 на 3 л.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 0,4 кВ с. Удобное от № 5-2 на 3 л.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 0,4 кВ с. Игнатьево от № 27-1 на 3 л.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 0,4 кВ с. Натальино от №30-5 на 3 л.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 0,4 кВ с. Чигири от ТП № 13-36 на 3 л.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18:00Z</dcterms:created>
  <dc:creator>ЭТС</dc:creator>
  <dc:description/>
  <cp:keywords/>
  <dc:language>en-US</dc:language>
  <cp:lastModifiedBy>Шурыгин Алексей Сергеевич</cp:lastModifiedBy>
  <cp:lastPrinted>2019-09-18T14:28:00Z</cp:lastPrinted>
  <dcterms:modified xsi:type="dcterms:W3CDTF">2020-10-27T07:29:00Z</dcterms:modified>
  <cp:revision>9</cp:revision>
  <dc:subject/>
  <dc:title>ОАО «Амурэнерго»                                                                                       УТВЕРЖДАЮ</dc:title>
</cp:coreProperties>
</file>