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ИЕ ТРЕБОВАНИЯ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 лоту № 55101-ПРО ДЭК-2021-ДРСК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бразовательные услуги для нужд АО ДРСК</w:t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1. Заказчик: </w:t>
      </w:r>
      <w:r>
        <w:rPr>
          <w:bCs/>
          <w:kern w:val="2"/>
          <w:sz w:val="26"/>
          <w:szCs w:val="26"/>
        </w:rPr>
        <w:t>АО «ДРСК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 оказываемых услуг и целевая аудитория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Целью оказания услуг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>обучение сотрудников АО «ДРСК» по программам дополнительного профессионального образования, программам повышения квалификации, программам профессиональной переподготов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лучение сотрудниками необходимых допусков к работе на оборудова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>получение сотрудниками необходимой квалификации для отдельных видов рабо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  проведение соревнований профессионального мастерства, семинаров, конференц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образовательных программ приведен в Приложении 1 к Техническим требова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ая аудитория: работники АО «ДРСК» (руководители, специалисты, рабочие)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ормативные правовые акты, ГОСТ, СНиП, технические регламенты, в соответствии с которыми осуществляется оказание образовательных услуг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eastAsia="ru-RU"/>
        </w:rPr>
        <w:t xml:space="preserve">  Федеральный закон от 29.12.2012 N 273-ФЗ (ред. от 19.12.2016) "Об образовании в Российской Федерации"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  <w:lang w:eastAsia="ru-RU"/>
        </w:rPr>
        <w:t>-</w:t>
        <w:tab/>
        <w:t>Постановление Правительства РФ от 20.06.2020 N 897 «О лицензировании образовательной деятельности"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каз Минобрнауки России от 18.04.2013 N 292 (ред. от 27.10.2015) "Об утверждении Порядка организации и осуществления образовательной деятельности по основным программам профессионального обучения"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каз Минобрнауки России от 01.07.2013 N 499 (ред. от 15.11.2013) "Об утверждении Порядка организации и осуществления образовательной деятельности по дополнительным профессиональным программам"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- "Трудовой кодекс Российской Федерации" от 30.12.2001 N 197-ФЗ (ред. от 25.05.2020) Статья 225. Обучение в области охраны труд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авила по охране труда при эксплуатации электроустановок" (утв. Приказом Министерства труда и социального развития РФ от 24.07.2013 N 328н) (ред. от 15.11.2018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каз Минэнерго России от 13.01.2003 N 6 "Об утверждении Правил технической эксплуатации электроустановок потребителей" (ред.13.09.2018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</w:t>
      </w:r>
      <w:r>
        <w:rPr>
          <w:sz w:val="26"/>
          <w:szCs w:val="26"/>
        </w:rPr>
        <w:t>Постановление Минтруда РФ, Минобразования РФ от 13.01.2003 N 1/29 "Об утверждении Порядка обучения по охране труда и проверки знаний требований охраны труда работников организаций" (Зарегистрировано в Минюсте РФ 12.02.2003 N 4209) в ред.30.11.2016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ГОСТ 12.0.004-2015.  Система стандартов безопасности труда. Организация обучения безопасности труда. Общие положения" (утв. и введен в действие Приказом Росстандарта от 09.06.2016 N 600-ст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Федеральный закон от 21.12.1994 N 69-ФЗ (ред. от 27.12.2019) "О пожарной безопасности"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- Приказ МЧС РФ от 12.12.2007г. № 645 «Об утверждении норм пожарной безопасности «Обучение мерам пожарной безопасности работников организаций» (зарегистрировано в Минюсте РФ 21.01.2008г. № 10938) в ред. приказа МЧС РФ от 27.01.2009г. № 35, от 22.06.2010 № 289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становление Правительства РФ от 25.04.2012 N 390 (ред. от 23.04.2020) "О противопожарном режиме" (вместе с "Правилами противопожарного режима в Российской Федерации"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r>
        <w:rPr>
          <w:sz w:val="26"/>
          <w:szCs w:val="26"/>
        </w:rPr>
        <w:t>Правила работы с персоналом в организациях электроэнергетики Российской Федерации (утверждены приказом Минтопэнерго РФ от 19.02.2000г. № 49, зарегистрированы в Минюсте РФ 16.03.2000г. N 2150),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Правила технической эксплуатации тепловых энергоустановок» (утвержденные приказом Минэнерго России 24.03.2003 г. № 115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Место, сроки и формы оказания услуг</w:t>
      </w:r>
    </w:p>
    <w:p>
      <w:pPr>
        <w:pStyle w:val="Default"/>
        <w:ind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>4.1. Место оказания услуг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оретическое обучение (очная форма): в г. Благовещенске в учебных классах образовательной организации, при необходимости с выездом на производственные объекты Заказчи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ое обучение: по месту расположения филиалов и структурных подразделений заказчика: Амурская область, Еврейская АО, г. Алдан, г. Нерюнгри республики Саха (Якутия)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4.2 Сроки оказания услуг: с момента заключения договора до 31.12.2022 г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4.3. Формы обучения – в соответствии с утвержденными программами обучения по очной форме, очно-заочной с использованием дистанционных образовательных технологий (далее ДОТ) и в формате самоподготовки (определяется индивидуально для каждой группы по заявке Заказчика), с организацией обязательного ежедневного учета посещения очных занятий участниками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Графики обучения составляются Исполнителем с учетом места работы сотрудников Заказчика, на календарный год и согласовываются с Заказчиком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7" w:firstLine="2"/>
        <w:jc w:val="both"/>
        <w:rPr/>
      </w:pPr>
      <w:r>
        <w:rPr>
          <w:b/>
          <w:sz w:val="26"/>
          <w:szCs w:val="26"/>
        </w:rPr>
        <w:t xml:space="preserve">5. Стоимость оказываемых услуг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услуг составляет 26 000 000 (двадцать шесть миллионов) российских рублей 00 копеек без НДС на весь срок действия договор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казываемых услуг представлена в виде цен на каждую единицу товара, работы, услуги согласно приложению 1 к Техническим требованиям, превышение которых (по каждой единице товара, работы, услуги) не допуск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казываемых услуг включает в себя все налоги, сборы и другие обязательные платежи, подлежащие уплате в рамках исполнения догово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Цена услуг </w:t>
      </w:r>
      <w:r>
        <w:rPr>
          <w:sz w:val="26"/>
          <w:szCs w:val="26"/>
          <w:lang w:eastAsia="ru-RU"/>
        </w:rPr>
        <w:t>состоит из стоимости образовательных и сопутствующих услуг (</w:t>
      </w:r>
      <w:r>
        <w:rPr>
          <w:rFonts w:eastAsia="Arial Unicode MS"/>
          <w:sz w:val="26"/>
          <w:szCs w:val="26"/>
          <w:lang w:eastAsia="ru-RU"/>
        </w:rPr>
        <w:t xml:space="preserve">организация помещений для проведения обучения, </w:t>
      </w:r>
      <w:r>
        <w:rPr>
          <w:sz w:val="26"/>
          <w:szCs w:val="26"/>
          <w:lang w:eastAsia="ru-RU"/>
        </w:rPr>
        <w:t xml:space="preserve">организация образовательных программ, </w:t>
      </w:r>
      <w:r>
        <w:rPr>
          <w:rFonts w:eastAsia="Arial Unicode MS"/>
          <w:sz w:val="26"/>
          <w:szCs w:val="26"/>
          <w:lang w:eastAsia="ru-RU"/>
        </w:rPr>
        <w:t xml:space="preserve">стоимость технического и учебно-методического обеспечения, стоимость информационных ресурсов, стоимость официальных документов, почтовых услуг) </w:t>
      </w:r>
      <w:r>
        <w:rPr>
          <w:sz w:val="26"/>
          <w:szCs w:val="26"/>
          <w:lang w:eastAsia="ru-RU"/>
        </w:rPr>
        <w:t xml:space="preserve">и иных расходов Исполнителя, возникших при исполнении обязательств по </w:t>
      </w:r>
      <w:r>
        <w:rPr>
          <w:sz w:val="26"/>
          <w:szCs w:val="26"/>
        </w:rPr>
        <w:t>договор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бразовательных услуг должна быть единая для всех мест оказания услуг и не должна изменяться в течение всего периода оказания услуг. Стоимость услуг при выезде Исполнителя на территорию Заказчика должна учитывать все сопутствующие расходы (питание, проживание, транспорт, командировка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iCs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Участник должен предоставить </w:t>
      </w:r>
      <w:r>
        <w:rPr>
          <w:rFonts w:eastAsia="Calibri"/>
          <w:sz w:val="26"/>
          <w:szCs w:val="26"/>
          <w:lang w:eastAsia="en-US"/>
        </w:rPr>
        <w:t xml:space="preserve">в составе заявки копию </w:t>
      </w:r>
      <w:r>
        <w:rPr>
          <w:sz w:val="26"/>
          <w:szCs w:val="26"/>
        </w:rPr>
        <w:t>действующей лицензии на образовательную деятельность, выданной лицензируемым органом в соответствии с требованиями ФЗ от 29.12.2012г. № 273-ФЗ «Об образовании в РФ», с указанием в приложении к лицензии следующих видов образования: дополнительное профессиональное образование, профессиональное обучение. Образовательная организация должна вести образовательную деятельность по адресу, указанному в лиценз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6.2. Участник должен состоять в реестре  аккредитованных организаций, оказывающих услуги в области охраны труда, согласно Приказа Министерства здравоохранения и социального развития РФ  от 01.04.2010 №205н « 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тверждение этому участник в составе своего предложения должен предоставить копию уведомления о внесении в реестр, аккредитованных организаций, оказывающих услуги в области охраны труд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Наличие у Участника (на праве собственности и/или аренды или ином законном праве владения) </w:t>
      </w:r>
      <w:r>
        <w:rPr>
          <w:rFonts w:eastAsia="Calibri"/>
          <w:sz w:val="26"/>
          <w:szCs w:val="26"/>
          <w:lang w:eastAsia="ru-RU"/>
        </w:rPr>
        <w:t>на весь период оказания услуг</w:t>
      </w:r>
      <w:r>
        <w:rPr>
          <w:sz w:val="26"/>
          <w:szCs w:val="26"/>
        </w:rPr>
        <w:t xml:space="preserve"> не менее 5 (пяти) учебных классов, аудиторий  и лабораторий общей площадью не менее 300 кв. метров в г. Благовещенске. Классы должны быть рассчитаны на группы обучения до 40 человек и оснащены компьютерной техникой для демонстрации образовательного материала (в соответствии с нормами на 1 учащегося, установленными СНиП 31-06-2009 «Общественные здания и сооружения» утвержден приказом Минрегиона России от 1 сентября 2009 г. N 390 введен в действие с 1 января 2010). Полный перечень прикладываемых документов определяется Участником самостоятельно из представленного ниже перечн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3.1.</w:t>
      </w:r>
      <w:r>
        <w:rPr>
          <w:rFonts w:eastAsia="Calibri"/>
          <w:sz w:val="26"/>
          <w:szCs w:val="26"/>
          <w:lang w:eastAsia="ru-RU"/>
        </w:rPr>
        <w:t xml:space="preserve"> При наличии собственных помещений - копии документов о праве собствен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6.3.2. В случае отсутствия в наличии собственных помещений Исполнитель должен представить следующие копии документов (по своему усмотрению из перечисленных)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а) договор аренды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б) соглашение о намерениях заключить договор аренды помеще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г) гарантийное письмо о заключении договора аренды помеще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4. П</w:t>
      </w:r>
      <w:r>
        <w:rPr>
          <w:sz w:val="26"/>
          <w:szCs w:val="26"/>
          <w:lang w:eastAsia="ru-RU"/>
        </w:rPr>
        <w:t xml:space="preserve">омещения для занятий (п. 6.3. настоящих Технических требований) должны соответствовать </w:t>
      </w:r>
      <w:r>
        <w:rPr>
          <w:sz w:val="26"/>
          <w:szCs w:val="26"/>
        </w:rPr>
        <w:t>государственным санитарно-эпидемиологическим правилам и нормативам (СанПиН 2.2.4548-96 «Гигиенические требования к микроклимату производственных помещений, СанПиН 2.2.1/1.1.1.1278-03 «Гигиенические требования к естественному, искусственному и совмещенному освещению жилых и общественных зданий»).</w:t>
      </w:r>
      <w:r>
        <w:rPr>
          <w:sz w:val="26"/>
          <w:szCs w:val="26"/>
          <w:lang w:eastAsia="ru-RU"/>
        </w:rPr>
        <w:t xml:space="preserve"> Функциональные характеристики систем обеспечения пожарной безопасности зданий и сооружений должны соответствовать требованиям, установленным Федеральным законом от 22.07.2008 г. № 123-ФЗ «Технический регламент о требованиях пожарной безопасности». </w:t>
      </w:r>
      <w:r>
        <w:rPr>
          <w:color w:val="000000"/>
          <w:sz w:val="26"/>
          <w:szCs w:val="26"/>
        </w:rPr>
        <w:t>Для подтверждения соответствия указанным требованиям Участник должен предоставить в составе заявки копию санитарно-эпидемиологического заключения и акта обследования МЧС на предмет соответствия требованиям пожарной безопасности учебных аудиторий. Данное требование относится как к собственным, так и арендуемым помещени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5. Для проведения предаттестационной подготовки в области промышленной и энергетической безопасности, обучения по охране труда Участник должен иметь </w:t>
      </w:r>
      <w:r>
        <w:rPr>
          <w:sz w:val="26"/>
          <w:szCs w:val="26"/>
        </w:rPr>
        <w:t>обучающе-контролирующую систему «ОЛИМП:ОКС» или эквивалентные программные средства для проведения предаттестационной подготовки и тестирования на базе Исполнителя. (Предоставить документ, подтверждающий наличие такого программного средства: копия  Регистрационной карты)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68"/>
        <w:ind w:left="0"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Требования к трудовым ресурсам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Все штатные преподаватели (не менее трех человек) должны иметь педагогическое образование или дополнительную профессиональную переподготовку (данная информация предоставляется в Справке о кадровых ресурсах с приложением копий документов об образовании)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Преподаватели по программам подготовки, переподготовки, повышения квалификации по электротехническим дисциплинам (не менее одного человека) должны иметь высшее электротехническое образование (предоставить копии документов об образовании)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Требования к опыту (оценочное требование – предпочтение, не является основанием для отклонения заявки Участника):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При оценке предпочтительности заявок участников будет учитываться наличие у Участника опыта оказания образовательных услуг по обучению работников энергетических компаний по программам подготовки, переподготовки и повышению квалификации за последние 3 года, предшествующие дате подачи заявки Участника на участие в настоящей закупочной процедуре.</w:t>
      </w:r>
    </w:p>
    <w:p>
      <w:pPr>
        <w:pStyle w:val="Normal"/>
        <w:suppressAutoHyphens w:val="false"/>
        <w:autoSpaceDE w:val="false"/>
        <w:spacing w:before="0" w:after="68"/>
        <w:ind w:left="709" w:hanging="0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- 0 баллов  - отсутствие опыта оказания образовательных услуг по обучению работников по программам подготовки, переподготовки и повышению квалификации  энергетическим компаниям; </w:t>
      </w:r>
    </w:p>
    <w:p>
      <w:pPr>
        <w:pStyle w:val="Normal"/>
        <w:suppressAutoHyphens w:val="false"/>
        <w:autoSpaceDE w:val="false"/>
        <w:spacing w:before="0" w:after="68"/>
        <w:ind w:left="709" w:hanging="0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- 3 балла – наличие опыта за последние 3 года, при этом за данный период у Участника должны быть исполнены обязательства в общем/совокупном объеме до 50% включительно от цены договора без учета НДС (26 000 000 рублей). </w:t>
      </w:r>
    </w:p>
    <w:p>
      <w:pPr>
        <w:pStyle w:val="Normal"/>
        <w:suppressAutoHyphens w:val="false"/>
        <w:autoSpaceDE w:val="false"/>
        <w:spacing w:before="0" w:after="68"/>
        <w:ind w:left="709" w:hanging="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- 5 баллов - наличие опыта за последние 3 года, при этом за данный период у Участника должны быть исполнены обязательства в общем/совокупном объеме более 50% включительно от цены договора без учета НДС (26 000 000 рублей)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before="0" w:after="68"/>
        <w:ind w:left="0"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Соответствие установленному требованию подтверждается путем предоставления участником закупки в составе заявки «Справки об опыте Участника», оформленной по приведенной в Документации о закупке форме с приложением копий договоров. Сведения, не позволяющие явно/однозначно определить опыт Участника, не оцениваютс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68"/>
        <w:ind w:left="0" w:firstLine="709"/>
        <w:jc w:val="both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  <w:t>Условия и порядок оказания услуг Исполнителем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1. Образовательные услуги должны соответствовать федеральным государственным требованиям (при наличии) к данному виду программы, с использованием современных методик и методов обучени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 xml:space="preserve">Программы профессионального обучения должны соответствовать требованиям Приказ Минобрнауки России от 18.04.2013 N 292 "Об утверждении Порядка организации и осуществления образовательной деятельности по основным программам профессионального обучения"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Дополнительные профессиональные программы должны соответствовать требованиям Приказа Министерства образования и науки РФ от 01.07.2013 г. № 499 «Об утверждении Порядка организации и осуществления образовательной деятельности по дополнительным профессиональным программам»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2. Содержание реализуемой дополнительной профессиональной программы должно учитывать профессиональные стандарты, квалификационные требования, указанные в квалификационных справочниках по соответствующим должностям, профессиям и специальностям, или квалификационные требования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учение должно проводиться по программам, составленным и согласованным с Заказчиком, с учетом особенностей производственной деятельности Заказчи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7.4. В зависимости от направленности образовательной программы (указанной в Приложении к ТЗ), необходимо наличие у Исполнителя оборудования и материалов, необходимых для реализации теоретической и практической части образовательной программы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техника: ноутбуки (не менее 30 шт.), проекторы, экраны и п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ые обучающие программы по направлениям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зированная площадка (полигон), оснащенный не менее, чем двумя комплектами снаряжения для отработки приемов и навыков безопасного ведения работ на высоте, а также ведения спасательных рабо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игон, оснащенный современным электросетевым оборудованием и материалами для проведения практических занятий, тренировок и соревнований персонала Заказч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аборатории, оснащенные интеллектуальными системами учета электро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лаборатория, оснащенная Панелями защит линий 110-220 кВ (для проведения практических занятий по основной образовательной программе повышения квалификации «Электромонтер по ремонту аппаратуры релейной защиты и автоматики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аборатория, оснащенная указателями, ограничителями и регистраторами параметров башенных и автомобильных кранов (для</w:t>
      </w:r>
      <w:r>
        <w:rPr/>
        <w:t xml:space="preserve"> </w:t>
      </w:r>
      <w:r>
        <w:rPr>
          <w:sz w:val="26"/>
          <w:szCs w:val="26"/>
        </w:rPr>
        <w:t>проведения практических занятий по основной образовательной программе профессиональной подготовки «Наладчик указателей, ограничителей и регистраторов параметров подъемных сооружений»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бот-тренажер для проведения практических занятий  по приемам оказания доврачебной помощи пострадавши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елательно предоставить документы или фотографии полигонов, лабораторий, оборудования, подтверждающие их налич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На занятиях и семинарах Исполнитель обеспечивает слушателей раздаточными материалами, разрабатывает презентации  в формате PowerPoint или др., использует учебные курсы контрольно-обучающей системы, мультимедийные средства обучени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>7.6.</w:t>
        <w:tab/>
        <w:t>Если образовательной программой предусмотрена практическая часть, программа должна быть модифицирована с учетом особенностей производства Заказчика и обеспечена отработка практических занятий на площадках/полигонах и тренажерах Исполнител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7. Если программа обучения предполагает сдачу экзаменов (прохождение аттестации) в государственном органе (Ростехнадзор и пр.) Исполнитель обеспечивает сопровождение работников для сдачи экзаменов и обязательное организационно-методическое сопровождение подготовки документов для сдачи экзаменов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8. Исполнитель должен привлекать к учебному процессу преподавателей, имеющих опыт преподавания и практические навыки в области темы обучени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9. Исполнитель обеспечивает постоянное присутствие на курсе администраторов от Исполнителя, отвечающих за организацию обучения, в т.ч. регистрацию участников и проверку посещаемости, проверку знаний для оформления протоколов и др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10. Количество сотрудников, направляемых на обучение, определяется Заказчиком (на основании Заявок, направляемых Исполнителю не менее чем, за 7 рабочих дней до начала оказания услуг с указанием количества обучающихся, программы, формы и периода обучения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7.11. В ходе обучения должен быть обеспечен питьевой режим и санитарно-гигиенические условия.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12. По окончании каждого курса обучения Исполнитель направляет Заказчику Акт выполненных работ с подтверждающими документами (протокол, удостоверения/свидетельства, анкеты обратной связи и пр.) не позднее 7 рабочих дней месяца, следующего за отчетным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13. По окончании обучения Исполнитель выдает оригинал удостоверения/свидетельства каждому слушателю на руки. </w:t>
      </w:r>
    </w:p>
    <w:p>
      <w:pPr>
        <w:pStyle w:val="Normal"/>
        <w:suppressAutoHyphens w:val="false"/>
        <w:autoSpaceDE w:val="false"/>
        <w:spacing w:before="0" w:after="68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7.14. Заказчик оставляет за собой право изменять и перераспределять количество слушателей по программам в течение всего срока действия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Приложения:</w:t>
      </w:r>
    </w:p>
    <w:p>
      <w:pPr>
        <w:pStyle w:val="Normal"/>
        <w:numPr>
          <w:ilvl w:val="0"/>
          <w:numId w:val="4"/>
        </w:numPr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Перечень образовательных программ  на 3 стр.     </w:t>
      </w:r>
    </w:p>
    <w:p>
      <w:pPr>
        <w:pStyle w:val="Normal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6"/>
          <w:szCs w:val="26"/>
          <w:lang w:eastAsia="ru-RU"/>
        </w:rPr>
      </w:pPr>
      <w:r>
        <w:rPr>
          <w:rFonts w:eastAsia="Calibri"/>
          <w:b/>
          <w:i/>
          <w:iCs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Начальник ОУиРП                                                                                 Рыбак О.Ю.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Техническим требовани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разовательн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551"/>
        <w:gridCol w:w="1418"/>
      </w:tblGrid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мальное кол-во час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рофессиональной подготовки рабоч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ропальщи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варщик ручной свар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льщик лес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ист автогидроподъемника (выш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ист (оператор) крана манипу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адчик указателей, ограничителей и регистраторов параметров подъемных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шинист автоямоб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очная </w:t>
            </w:r>
          </w:p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ист крана автомоби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очная </w:t>
            </w:r>
          </w:p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овышения квалификации рабоч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сарь по КИП и 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эксплуатации электросчетчи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оперативно-выездной брига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диспетчерского оборудования и телеавтомат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электроустанов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монтер по обслуживанию устройств релейной защиты и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ремонту воздушных линий электропередачи 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испытаниям и измерения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подстанц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ор ИСУЭ (интеллектуальных систем учета электроэнерг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гент по сбыту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лесарь по обслуживанию элегазового оборудования высокого напряжения в распределительных устройст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целевого назначения для рабоч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ктор-реаниматор по оказанию доврачебной и экстренной реанимационн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ератор строительно-монтажного пистол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й люль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адчик указателей, ограничителей и регистраторов параметров подъёмных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й, допускаемый к работе с пневмо- (электро) инструмент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рофессиональной переподготовки специа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етчер автомобильного тран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овышения квалификации специа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спетчер сетевого предпри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тер по учету электроэнерг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экологической безопасности руководителями и специалистами общехозяйственных систем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 расчету ТКЗ и уставок Р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 РЗиА по обслуживанию панелей защи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целевого назначения для специа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труктор-реаниматор по оказанию первой помощи пострадавши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аттестационная подготовка руководителей и специалистов, ответственных за тепловое хозя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</w:rPr>
        <w:t xml:space="preserve">ДОТ – </w:t>
      </w:r>
      <w:r>
        <w:rPr/>
        <w:t>дистанционные образовательные технологии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1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119" w:hanging="14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Название"/>
    <w:basedOn w:val="Normal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Абзац списка"/>
    <w:basedOn w:val="Normal"/>
    <w:qFormat/>
    <w:pPr>
      <w:suppressAutoHyphens w:val="false"/>
      <w:spacing w:lineRule="auto" w:line="360"/>
      <w:ind w:left="708" w:firstLine="567"/>
      <w:jc w:val="both"/>
    </w:pPr>
    <w:rPr>
      <w:sz w:val="28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11"/>
      <w:ind w:firstLine="547"/>
      <w:jc w:val="both"/>
    </w:pPr>
    <w:rPr>
      <w:rFonts w:eastAsia="Calibri"/>
    </w:rPr>
  </w:style>
  <w:style w:type="paragraph" w:styleId="Style27">
    <w:name w:val="Знак"/>
    <w:basedOn w:val="Normal"/>
    <w:qFormat/>
    <w:pPr>
      <w:suppressAutoHyphens w:val="false"/>
      <w:jc w:val="center"/>
    </w:pPr>
    <w:rPr>
      <w:rFonts w:ascii="Arial" w:hAnsi="Arial" w:cs="Arial"/>
      <w:b/>
      <w:sz w:val="32"/>
      <w:szCs w:val="32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03:00Z</dcterms:created>
  <dc:creator>Degtyarenko</dc:creator>
  <dc:description/>
  <dc:language>en-US</dc:language>
  <cp:lastModifiedBy>Моторина</cp:lastModifiedBy>
  <cp:lastPrinted>2020-10-06T09:58:00Z</cp:lastPrinted>
  <dcterms:modified xsi:type="dcterms:W3CDTF">2020-10-07T05:03:00Z</dcterms:modified>
  <cp:revision>2</cp:revision>
  <dc:subject/>
  <dc:title/>
</cp:coreProperties>
</file>