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276" w:hRule="atLeast"/>
        </w:trPr>
        <w:tc>
          <w:tcPr>
            <w:tcW w:w="4928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договору об осуществлении технологического присоединения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1" w:hanging="0"/>
              <w:rPr>
                <w:b/>
                <w:b/>
                <w:sz w:val="28"/>
              </w:rPr>
            </w:pPr>
            <w:r>
              <w:rPr>
                <w:sz w:val="26"/>
                <w:szCs w:val="26"/>
              </w:rPr>
              <w:t>от «    »                2018г №</w:t>
            </w:r>
            <w:r>
              <w:rPr/>
              <w:t xml:space="preserve"> 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ТЕХНИЧЕСКИЕ УСЛОВ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присоединения к электрическим сетям АО «ДРС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 xml:space="preserve">01-122-10-14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24.01.2018 г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тевая организация:</w:t>
      </w:r>
      <w:r>
        <w:rPr>
          <w:sz w:val="26"/>
          <w:szCs w:val="26"/>
        </w:rPr>
        <w:t xml:space="preserve"> Акционерное общество «Дальневосточная распределительная сетевая компания» (АО «ДРСК»)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Заявитель: </w:t>
      </w:r>
      <w:r>
        <w:rPr>
          <w:rFonts w:cs="Times New Roman" w:ascii="Times New Roman" w:hAnsi="Times New Roman"/>
          <w:bCs/>
          <w:iCs/>
          <w:sz w:val="26"/>
          <w:szCs w:val="26"/>
        </w:rPr>
        <w:t>КГУП «Примтеплоэнерго» Партизанский филиал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снование: </w:t>
      </w:r>
      <w:r>
        <w:rPr>
          <w:rFonts w:cs="Times New Roman" w:ascii="Times New Roman" w:hAnsi="Times New Roman"/>
          <w:bCs/>
          <w:iCs/>
          <w:sz w:val="26"/>
          <w:szCs w:val="26"/>
        </w:rPr>
        <w:t>Заявка на технологическое присоединение от 28.11.2017 №12/1952-0015 (вх. филиала АО «ДРСК» Приморские ЭС от 29.11.2017 №ТПр 4164/17-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1. Наименование и место нахождения энергопринимающих устройств заявителя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Электроустановки котельной 2/10, расположенной в Приморском крае, г. Партизанск, ул. Ленинская,54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Максимальная мощность энергопринимающих устройств заявителя:</w:t>
      </w:r>
      <w:r>
        <w:rPr>
          <w:sz w:val="26"/>
          <w:szCs w:val="26"/>
        </w:rPr>
        <w:t xml:space="preserve"> 1172 кВт (увеличение максимальной мощности на 452 кВт по существующей точке присоединения к электрическим сетям АО «ДРСК» (720 кВт АРБП №250 от 28.06.2012г) с организацией второй точки присоединения к электрическим сетям АО «ДРСК» максимальной мощностью 1172 кВт для изменения категории надежности электроснабжения объекта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iCs/>
          <w:sz w:val="26"/>
          <w:szCs w:val="26"/>
        </w:rPr>
        <w:t>Категория по надежности электроснабжения</w:t>
      </w:r>
      <w:r>
        <w:rPr>
          <w:b/>
          <w:sz w:val="26"/>
          <w:szCs w:val="26"/>
        </w:rPr>
        <w:t xml:space="preserve"> энергопринимающих устройств заявителей</w:t>
      </w:r>
      <w:r>
        <w:rPr>
          <w:b/>
          <w:iCs/>
          <w:sz w:val="26"/>
          <w:szCs w:val="26"/>
        </w:rPr>
        <w:t>:</w:t>
      </w:r>
      <w:r>
        <w:rPr>
          <w:iCs/>
          <w:sz w:val="26"/>
          <w:szCs w:val="26"/>
        </w:rPr>
        <w:t>1, 2 в том числе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-я категория – 100 кВ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-я категория – 1072 кВт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ровень напряжения в точках присоединения:</w:t>
      </w:r>
      <w:r>
        <w:rPr>
          <w:sz w:val="26"/>
          <w:szCs w:val="26"/>
        </w:rPr>
        <w:t xml:space="preserve"> 6 кВ;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очки присоедине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Элементы электрической сети проектируемой от линейной ячейки 6 кВ № 5 ПС 110/6 кВ ХФЗ ЛЭП 6 кВ, расположенные на границе земельного участка заявителя – основное электроснабжение 1172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Элементы электрической сети расположенные на фидере  6 кВ № 19 ПС 35/6 кВ Партизан, расположенные на границе земельного участка заявителя – резервное электроснабжение 1172 кВт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мощности по точкам присоединения для данного объекта в является условным и может отличаться от указанного выше,  в зависимости от режима работы электрической сети и в сумме не должно превыша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Calibri"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сточники пит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Основной - ПС 110/6 кВ ХФЗ.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Резервный - ПС 35/6 кВ Партизан</w:t>
      </w:r>
    </w:p>
    <w:p>
      <w:pPr>
        <w:pStyle w:val="Normal"/>
        <w:widowControl w:val="false"/>
        <w:jc w:val="both"/>
        <w:rPr>
          <w:b/>
          <w:b/>
          <w:spacing w:val="1"/>
          <w:sz w:val="26"/>
          <w:szCs w:val="26"/>
        </w:rPr>
      </w:pPr>
      <w:r>
        <w:rPr>
          <w:b/>
          <w:sz w:val="26"/>
          <w:szCs w:val="26"/>
        </w:rPr>
        <w:t xml:space="preserve">7. </w:t>
      </w:r>
      <w:r>
        <w:rPr>
          <w:b/>
          <w:spacing w:val="1"/>
          <w:sz w:val="26"/>
          <w:szCs w:val="26"/>
        </w:rPr>
        <w:t>Мероприятия, необходимые для электроснабжения объекта выполняемые АО «ДРСК»:</w:t>
      </w:r>
    </w:p>
    <w:p>
      <w:pPr>
        <w:pStyle w:val="Normal"/>
        <w:tabs>
          <w:tab w:val="clear" w:pos="708"/>
          <w:tab w:val="left" w:pos="100" w:leader="none"/>
        </w:tabs>
        <w:jc w:val="both"/>
        <w:rPr/>
      </w:pPr>
      <w:r>
        <w:rPr>
          <w:rFonts w:eastAsia="Calibri"/>
          <w:sz w:val="26"/>
          <w:szCs w:val="26"/>
        </w:rPr>
        <w:t xml:space="preserve">7.1. Замена трансформаторов тока в линейной ячейке 6 кВ № 19 </w:t>
      </w:r>
      <w:r>
        <w:rPr>
          <w:sz w:val="26"/>
          <w:szCs w:val="26"/>
        </w:rPr>
        <w:t>ПС 35/6 кВ Партизан</w:t>
      </w:r>
      <w:r>
        <w:rPr>
          <w:rFonts w:eastAsia="Calibri"/>
          <w:sz w:val="26"/>
          <w:szCs w:val="26"/>
        </w:rPr>
        <w:t xml:space="preserve"> с коэффициентом трансформации 100/5 А на трансформаторы тока с расчетным коэффициентом трансформации, соответствующим увеличенной нагрузке, класс точности вторичной обмотки трансформаторов тока для учёта и измерений принять не ниже 0,5, для устройств релейной защиты и автоматики 10 р.</w:t>
      </w:r>
    </w:p>
    <w:p>
      <w:pPr>
        <w:pStyle w:val="Normal"/>
        <w:jc w:val="both"/>
        <w:rPr/>
      </w:pPr>
      <w:r>
        <w:rPr>
          <w:sz w:val="26"/>
          <w:szCs w:val="26"/>
        </w:rPr>
        <w:t>7.2. Строительство ЛЭП 6 кВ от линейной ячейки 6 кВ № 5 ПС 110/6 кВ ХФЗ до границы участка заявителя.</w:t>
      </w:r>
    </w:p>
    <w:p>
      <w:pPr>
        <w:pStyle w:val="Normal"/>
        <w:tabs>
          <w:tab w:val="clear" w:pos="708"/>
          <w:tab w:val="left" w:pos="100" w:leader="none"/>
          <w:tab w:val="left" w:pos="200" w:leader="none"/>
        </w:tabs>
        <w:jc w:val="both"/>
        <w:rPr/>
      </w:pPr>
      <w:r>
        <w:rPr>
          <w:sz w:val="26"/>
          <w:szCs w:val="26"/>
        </w:rPr>
        <w:t xml:space="preserve">7.2.1. </w:t>
      </w:r>
      <w:r>
        <w:rPr>
          <w:bCs/>
          <w:color w:val="000000"/>
          <w:spacing w:val="1"/>
          <w:sz w:val="26"/>
          <w:szCs w:val="26"/>
        </w:rPr>
        <w:t xml:space="preserve">Тип ЛЭП 6 кВ (кабельные или воздушные), их количество, сечение проводников, трассу прохождения и конструктивные особенности определить </w:t>
      </w:r>
      <w:r>
        <w:rPr>
          <w:bCs/>
          <w:color w:val="000000"/>
          <w:spacing w:val="-1"/>
          <w:sz w:val="26"/>
          <w:szCs w:val="26"/>
        </w:rPr>
        <w:t>в проекте, при необходимости предусмотреть установку разъединителя на конечной опоре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8. Мероприятия, необходимые для электроснабжения объекта, выполняемые заявителем:</w:t>
      </w:r>
    </w:p>
    <w:p>
      <w:pPr>
        <w:pStyle w:val="Normal"/>
        <w:shd w:fill="FFFFFF" w:val="clear"/>
        <w:tabs>
          <w:tab w:val="clear" w:pos="708"/>
          <w:tab w:val="left" w:pos="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1. Разработать схему электроснабжения объекта от точек присоединения, расположенных на границе участка с</w:t>
      </w:r>
      <w:r>
        <w:rPr>
          <w:bCs/>
          <w:color w:val="000000"/>
          <w:spacing w:val="-1"/>
          <w:sz w:val="26"/>
          <w:szCs w:val="26"/>
        </w:rPr>
        <w:t xml:space="preserve"> переводом нагрузки с абонентского фидера 6 кВ № 1 ПС 35/6 кВ Партизан на новый фидер 6 кВ №5 ПС 110/6 кВ ХФЗ и исключением фидера 6 кВ № 1 ПС 35/6 кВ Партизан из схемы питания объекта.</w:t>
      </w:r>
    </w:p>
    <w:p>
      <w:pPr>
        <w:pStyle w:val="Normal"/>
        <w:shd w:fill="FFFFFF" w:val="clear"/>
        <w:tabs>
          <w:tab w:val="clear" w:pos="708"/>
          <w:tab w:val="left" w:pos="200" w:leader="none"/>
        </w:tabs>
        <w:jc w:val="both"/>
        <w:rPr>
          <w:color w:val="000000"/>
          <w:spacing w:val="1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8.1.1. Предусмотреть </w:t>
      </w:r>
      <w:r>
        <w:rPr>
          <w:sz w:val="26"/>
          <w:szCs w:val="26"/>
        </w:rPr>
        <w:t>с</w:t>
      </w:r>
      <w:r>
        <w:rPr>
          <w:bCs/>
          <w:color w:val="000000"/>
          <w:spacing w:val="2"/>
          <w:sz w:val="26"/>
          <w:szCs w:val="26"/>
        </w:rPr>
        <w:t>троительство необходимого количества ЛЭП 6 кВ в границах собственного участка от точек присоединения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2"/>
          <w:sz w:val="26"/>
          <w:szCs w:val="26"/>
        </w:rPr>
        <w:t>до ТП 6/0,4 кВ объектов заявителя.</w:t>
      </w:r>
    </w:p>
    <w:p>
      <w:pPr>
        <w:pStyle w:val="Normal"/>
        <w:tabs>
          <w:tab w:val="clear" w:pos="708"/>
          <w:tab w:val="left" w:pos="100" w:leader="none"/>
          <w:tab w:val="left" w:pos="200" w:leader="none"/>
        </w:tabs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8.1.2. Тип ЛЭП 6 кВ (кабельные или воздушные), их количество, сечение проводников, трассу прохождения и конструктивные особенности определить </w:t>
      </w:r>
      <w:r>
        <w:rPr>
          <w:bCs/>
          <w:color w:val="000000"/>
          <w:spacing w:val="-1"/>
          <w:sz w:val="26"/>
          <w:szCs w:val="26"/>
        </w:rPr>
        <w:t>в проекте.</w:t>
      </w:r>
    </w:p>
    <w:p>
      <w:pPr>
        <w:pStyle w:val="Normal"/>
        <w:tabs>
          <w:tab w:val="clear" w:pos="708"/>
          <w:tab w:val="left" w:pos="100" w:leader="none"/>
          <w:tab w:val="left" w:pos="200" w:leader="none"/>
        </w:tabs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8.2. </w:t>
      </w:r>
      <w:r>
        <w:rPr>
          <w:bCs/>
          <w:sz w:val="26"/>
          <w:szCs w:val="26"/>
        </w:rPr>
        <w:t xml:space="preserve">Строительство, при необходимости, </w:t>
      </w:r>
      <w:r>
        <w:rPr>
          <w:sz w:val="26"/>
          <w:szCs w:val="26"/>
        </w:rPr>
        <w:t xml:space="preserve">в границах собственного земельного участка, необходимого количества </w:t>
      </w:r>
      <w:r>
        <w:rPr>
          <w:bCs/>
          <w:sz w:val="26"/>
          <w:szCs w:val="26"/>
        </w:rPr>
        <w:t>ТП 6/0,4 кВ с силовыми трансформаторами необходимой мощности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Тип, место установки, параметры ТП 6/0,4 кВ, мощность и количество трансформаторов уточнить в проекте. В ТП 6/0,4 кВ  предусмотреть заземление и защиту от перенапряжений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>8.3. О</w:t>
      </w:r>
      <w:r>
        <w:rPr>
          <w:spacing w:val="2"/>
          <w:sz w:val="26"/>
          <w:szCs w:val="26"/>
        </w:rPr>
        <w:t xml:space="preserve">беспечить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3.1. Предусмотреть учет активной и реактивной энергии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3.2.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141" w:hanging="360"/>
        <w:jc w:val="both"/>
        <w:rPr/>
      </w:pPr>
      <w:r>
        <w:rPr>
          <w:spacing w:val="2"/>
          <w:sz w:val="26"/>
          <w:szCs w:val="26"/>
        </w:rPr>
        <w:t>Класс точности не ниже 0,5</w:t>
      </w:r>
      <w:r>
        <w:rPr>
          <w:spacing w:val="2"/>
          <w:sz w:val="26"/>
          <w:szCs w:val="26"/>
          <w:lang w:val="en-US"/>
        </w:rPr>
        <w:t>S</w:t>
      </w:r>
      <w:r>
        <w:rPr>
          <w:spacing w:val="2"/>
          <w:sz w:val="26"/>
          <w:szCs w:val="26"/>
        </w:rPr>
        <w:t xml:space="preserve"> для активной энергии, не ниже 2,0 – для реактивной энер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еспечивать измерение почасовых объемов потребления электрической энер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еспечивать хранение данных о почасовых объемах потребления электрической энергии за последние 90 дней и более или быть включёнными в систему учета;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3.3. Измерительный комплекс, должен соответствовать техническим характеристикам, позволяющим его эксплуатацию в температурном диапазоне  от -40 до +55ºС;</w:t>
      </w:r>
    </w:p>
    <w:p>
      <w:pPr>
        <w:pStyle w:val="Normal"/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3.4. Класс точности вторичной обмотки трансформаторов тока для учёта и измерений принять не ниже 0,5</w:t>
      </w:r>
    </w:p>
    <w:p>
      <w:pPr>
        <w:pStyle w:val="Normal"/>
        <w:tabs>
          <w:tab w:val="clear" w:pos="708"/>
          <w:tab w:val="left" w:pos="100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8.3.5.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Класс точности вторичной обмотки трансформаторов напряжения для учёта принять </w:t>
      </w:r>
      <w:r>
        <w:rPr>
          <w:sz w:val="26"/>
          <w:szCs w:val="26"/>
        </w:rPr>
        <w:t>не ниже</w:t>
      </w:r>
      <w:r>
        <w:rPr>
          <w:spacing w:val="2"/>
          <w:sz w:val="26"/>
          <w:szCs w:val="26"/>
        </w:rPr>
        <w:t xml:space="preserve"> 0,5.</w:t>
      </w:r>
    </w:p>
    <w:p>
      <w:pPr>
        <w:pStyle w:val="Normal"/>
        <w:tabs>
          <w:tab w:val="clear" w:pos="708"/>
          <w:tab w:val="left" w:pos="100" w:leader="none"/>
        </w:tabs>
        <w:jc w:val="both"/>
        <w:rPr/>
      </w:pPr>
      <w:r>
        <w:rPr>
          <w:sz w:val="26"/>
          <w:szCs w:val="26"/>
        </w:rPr>
        <w:t xml:space="preserve">8.3.6. </w:t>
      </w:r>
      <w:r>
        <w:rPr>
          <w:spacing w:val="2"/>
          <w:sz w:val="26"/>
          <w:szCs w:val="26"/>
        </w:rPr>
        <w:t>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6"/>
          <w:szCs w:val="26"/>
        </w:rPr>
        <w:t xml:space="preserve">8.3.7. </w:t>
      </w:r>
      <w:r>
        <w:rPr>
          <w:sz w:val="26"/>
          <w:szCs w:val="26"/>
        </w:rPr>
        <w:t>Измерительный комплекс должен быть защищен от несанкционированного доступа в соответствии с требованиями ПУЭЭ и ПТЭ ЭП</w:t>
      </w:r>
      <w:r>
        <w:rPr>
          <w:spacing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6"/>
          <w:szCs w:val="26"/>
        </w:rPr>
        <w:t>8.3.8. При отсутствии технической возможности установки измерительного комплекса на границе балансовой принадлежности, необходимо согласовать с филиалом АО «ДРСК» – «Приморские ЭС» место установки и методику дорасчета потер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8.4. В случае определения, при проектировании, объектов аварийной и (или) технологической брони, решение по энергообеспечению нагрузок брони принять в соответствии с «Правилами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», утвержденные Приказом Министерства энергетики РФ от 06 июня 2013 года № 290. Разработать электрические схемы сохранения брони, включая применение, автономных источников электроснабжения с автоматикой, исключающей подачу напряжения от автономных источников в сеть энергосистем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8.5. При присоединении нагрузок, способствующих выходу параметров качества электроэнергии, в точках присоединения к электрической сети АО «ДРСК», за пределы нормативных значений определенных ГОСТ 32144-2013, установить в электроустановках объектов фильтркомпенсирующие устройства, исключающие ухудшение качества электроэнергии и приводящие его параметры в соответствие с ГОСТ 32144-2013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141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6. Электроснабжение потребителей 1, 2 категорий надежности электроснабжения выполнить в соответствии с требованиями ПУЭ. Для обеспечения 1-ой категории по надежности предусмотреть АВР в сети заявителя.</w:t>
      </w:r>
    </w:p>
    <w:p>
      <w:pPr>
        <w:pStyle w:val="Normal"/>
        <w:tabs>
          <w:tab w:val="clear" w:pos="708"/>
          <w:tab w:val="left" w:pos="100" w:leader="none"/>
        </w:tabs>
        <w:jc w:val="both"/>
        <w:rPr/>
      </w:pPr>
      <w:r>
        <w:rPr>
          <w:sz w:val="26"/>
          <w:szCs w:val="26"/>
        </w:rPr>
        <w:t xml:space="preserve">8.7. В случае выявления, при проектировании, возможности нарушения, объектами коммунальной инфраструктуры объекта </w:t>
      </w:r>
      <w:r>
        <w:rPr>
          <w:bCs/>
          <w:sz w:val="26"/>
          <w:szCs w:val="26"/>
        </w:rPr>
        <w:t>соотношения потребления активной и реактивной мощ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 xml:space="preserve"> φ&gt;0,4 на шинах 6 кВ ПС 110/6 кВ ХФЗ и ПС 35/6 кВ Партизан предусмотреть средства компенсации реактивной мощности и автоматику регулирования напряжения и поддержания соотношения потребления активной и реактивной мощности на уровне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> φ≤0,4 на шинах 6 кВ ПС 110/6 кВ ХФЗ и ПС 35/6 кВ Партизан.</w:t>
      </w:r>
    </w:p>
    <w:p>
      <w:pPr>
        <w:pStyle w:val="Normal"/>
        <w:tabs>
          <w:tab w:val="clear" w:pos="708"/>
          <w:tab w:val="left" w:pos="100" w:leader="none"/>
        </w:tabs>
        <w:jc w:val="both"/>
        <w:rPr/>
      </w:pPr>
      <w:r>
        <w:rPr>
          <w:sz w:val="26"/>
          <w:szCs w:val="26"/>
        </w:rPr>
        <w:t>8.8. Подключение энергопринимающих устройств объекта к ПС  110/6 кВ ХФЗ и ПС 35/6 кВ Партизан, предусматривает участие всей нагрузки объекта в реализации управляющих воздействий противоаварийной автоматики (АЧР, ЧАП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9. Представление в сетевую организацию копий разделов проектной документации, предусматривающих реализацию технических решений, обеспечивающих выполнение настоящих технических условий.</w:t>
      </w:r>
    </w:p>
    <w:p>
      <w:pPr>
        <w:pStyle w:val="Normal"/>
        <w:tabs>
          <w:tab w:val="clear" w:pos="708"/>
          <w:tab w:val="left" w:pos="100" w:leader="none"/>
        </w:tabs>
        <w:jc w:val="both"/>
        <w:rPr/>
      </w:pPr>
      <w:r>
        <w:rPr>
          <w:sz w:val="26"/>
          <w:szCs w:val="26"/>
        </w:rPr>
        <w:t>8.10. В случае, если в ходе проектирования возникнет необходимость частичного отступления от технических условий, такие отступления подлежат согласованию с филиалом АО «ДРСК» «Приморские электрические се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К 2025 году максимальные токи трехфазного и однофазного короткого замыкания на шинах 110 кВ ПС 110/6 кВ ХФЗ составит 13,3 кА и 12 кА (соответственно) и максимальный ток трехфазного короткого замыкания на шинах 35 кВ ПС 35/6 кВ Партизан</w:t>
      </w:r>
      <w:r>
        <w:rPr>
          <w:rStyle w:val="HeaderChar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составит 3,2 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0. Настоящие технические условия действительны 3 года со дня заключения договора технологического присоединения и без оформленного договора не действительны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Технические условия № 122-10- 725 от 28.12.2017 г. аннулируются.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b/>
      <w:i/>
      <w:sz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>
      <w:rFonts w:ascii="Arial Narrow" w:hAnsi="Arial Narrow" w:cs="Arial Narro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3:58:00Z</dcterms:created>
  <dc:creator>butusov</dc:creator>
  <dc:description/>
  <cp:keywords/>
  <dc:language>en-US</dc:language>
  <cp:lastModifiedBy>Дрёмина Яна Сергеевна</cp:lastModifiedBy>
  <cp:lastPrinted>2017-12-27T16:04:00Z</cp:lastPrinted>
  <dcterms:modified xsi:type="dcterms:W3CDTF">2020-08-17T22:35:00Z</dcterms:modified>
  <cp:revision>15</cp:revision>
  <dc:subject/>
  <dc:title>Приложение А к договору об</dc:title>
</cp:coreProperties>
</file>