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 учетной политике АО «ДРСК»»</w:t>
      </w:r>
    </w:p>
    <w:p>
      <w:pPr>
        <w:pStyle w:val="Normal"/>
        <w:shd w:fill="FFFFFF" w:val="clear"/>
        <w:ind w:left="3357" w:hanging="0"/>
        <w:rPr>
          <w:bCs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9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логорского РЭС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>
          <w:color w:val="000000"/>
        </w:rPr>
      </w:pPr>
      <w:r>
        <w:rPr>
          <w:bCs/>
          <w:color w:val="000000"/>
        </w:rPr>
        <w:t xml:space="preserve">Объект    </w:t>
      </w:r>
      <w:r>
        <w:rPr>
          <w:color w:val="000000"/>
        </w:rPr>
        <w:t xml:space="preserve">        ТП 10/0.4 КТП160  10-05</w:t>
      </w:r>
      <w:r>
        <w:rPr/>
        <w:t xml:space="preserve"> </w:t>
      </w:r>
      <w:r>
        <w:rPr>
          <w:color w:val="000000"/>
        </w:rPr>
        <w:t xml:space="preserve"> С</w:t>
      </w:r>
      <w:r>
        <w:rPr>
          <w:color w:val="000000"/>
          <w:lang w:val="en-US"/>
        </w:rPr>
        <w:t>S</w:t>
      </w:r>
      <w:r>
        <w:rPr>
          <w:color w:val="000000"/>
        </w:rPr>
        <w:t>0001834</w:t>
      </w:r>
    </w:p>
    <w:p>
      <w:pPr>
        <w:pStyle w:val="ConsPlus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ConsPlus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 ТП 86 г. Белогорск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276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  <w:t xml:space="preserve">(работы производятся в электроустановке) </w:t>
            </w:r>
          </w:p>
          <w:p>
            <w:pPr>
              <w:pStyle w:val="Normal"/>
              <w:rPr/>
            </w:pPr>
            <w:r>
              <w:rPr/>
              <w:t>Высота сооружения – 8 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ь кровли. Разрушение отмостки.</w:t>
            </w:r>
          </w:p>
          <w:p>
            <w:pPr>
              <w:pStyle w:val="Normal"/>
              <w:rPr/>
            </w:pPr>
            <w:r>
              <w:rPr/>
              <w:t>Деформация и коррозия дверей, вор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в силикатном кирпиче 10*80 мм перфораторо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установка накладного защитного экрана на кирпичные парапеты 3 стороны из оцинкованного железа 0,5 мм с креплением на пластиковые дюбеля и кровельные оцинкованные саморезы 10*80 м. Вид гнутого профиля согласовать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/>
              <w:t>Изготовление и установка накладного защитного экрана 2 шт. на выступающие плиты из оцинкованного железа 0,5 мм с креплением на пластиковые дюбеля 10*80 мм и кровельные оцинкованные саморезы. Вид гнутого профиля согласовать.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перфоратором глубиной   100 мм в ж/б плите покрытия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</w:t>
            </w:r>
            <w:r>
              <w:rPr/>
              <w:t>0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бруса 100*100 мм и досок 150*50 мм. Крепление к болтам проволокой 2 мм в две нитки, скрутки в 10 местах на ряду лежня. Схему кровли согласовать с Заказчиком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Монтаж кровельного покрытия из профилированного оцинкованного цельного листа высокого профиля Н = 44 мм толщиной 0,6 мм с креплением на саморезы кровельные длиной 60 мм, д. 4,2 мм.  Верхний и нижний ряд в каждую волну остальные ряды через волну вразбежку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поверхности земли от поросли травы (снятие дёрна)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с плоскости  участка отмостки  пней      (Д-100 мм, 80 мм)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внивание грунта вручную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бордюр дорожных длиной 1 м. 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бетонной отмостки толщиной 80 мм.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2 категории глубиной 10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слойно 2 раза толщиной  10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800 мм шириной, толщиной 80 мм с уклоном на все стороны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Погрузка  и вывоз мусора с объекта на расстояние 20 к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деревянного дверного блока   (2,31*0,95 м проём)   в РУ  0,4 кВ.    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,2/0,0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РУ  0,4 кВ    металлических, не утепленных дверей. Рама проема - уголок  63*63 мм, стенка 4 мм, обрамление полотен - уголок 50*50 мм, стенка 4 мм, с наличием петель для замка, шарниры 2 шт.  Плоскость из стали толщиной 2,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26/0,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не утепленных металлических полотен ворот 2,30*1,85 м  в ячейке  Т-1.  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26/0,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ячейке  Т-1   металлических, не утепленных полотен ворот. Обрамление полотна - уголок 50*50 мм, стенка 4 мм,  с наличием петель для замка. Шарниры 4 шт., запорные шпингалеты  2 шт. Плоскость из стали  толщиной 2,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42/0,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е утепленных металлических полотен ворот 2,30 *1,92 м в ячейке  Т-2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42/0,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ячейке  Т-2 металлических, не утепленных полотен  ворот. Обрамление полотна – уголок 50*50 мм, стенка 4 мм, с наличием петель для замка. Шарниры 4 шт., запорные шпингалеты  2 шт. Плоскость из стали  толщиной 2,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не утепленных деревянных ворот 2,3*1,0 м.     в  РУ  10 кВ.  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,3/0,0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 РУ  10 кВ  металлических, не утепленных ворот. Рама проема – уголок  с обрамлением из уголка (63*63 мм, стенка 5 мм) 63*63 мм, стенка 4 мм, обрамление полотна – уголок 50*50 мм, стенка 4 мм, с наличием петель для замка. Плоскость из стали  толщиной 2,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8,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аска эмалью для наружных работ металлических поверхностей с двух сторон. простая на один раз,  предварительно загрунтованных. 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еталлической щеткой поверхности металла от отслоившейся краски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эмалью для наружных работ металлических поверхностей вентиляционных решеток с двух сторон простая на один раз,  предварительно загрунтованных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3886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391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г. Белогорск ТП-8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11:00Z</dcterms:created>
  <dc:creator>ЭТС</dc:creator>
  <dc:description/>
  <cp:keywords/>
  <dc:language>en-US</dc:language>
  <cp:lastModifiedBy>Жариков Михаил Викторович</cp:lastModifiedBy>
  <cp:lastPrinted>2018-02-01T17:00:00Z</cp:lastPrinted>
  <dcterms:modified xsi:type="dcterms:W3CDTF">2020-02-10T07:14:00Z</dcterms:modified>
  <cp:revision>4</cp:revision>
  <dc:subject/>
  <dc:title>ОАО «Амурэнерго»                                                                                       УТВЕРЖДАЮ</dc:title>
</cp:coreProperties>
</file>