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0" w:hanging="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ind w:left="-180" w:hanging="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ind w:left="-180" w:hanging="0"/>
        <w:jc w:val="right"/>
        <w:rPr/>
      </w:pPr>
      <w:r>
        <w:rPr>
          <w:bCs/>
        </w:rPr>
        <w:t>Приложение № 1-6/9 к Приказу «Об  учетной политике АО «ДРСК»»</w:t>
      </w:r>
    </w:p>
    <w:p>
      <w:pPr>
        <w:pStyle w:val="Normal"/>
        <w:shd w:fill="FFFFFF" w:val="clear"/>
        <w:ind w:left="3357" w:hanging="0"/>
        <w:rPr>
          <w:bCs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8 к техническим  требованиям на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тевых участков  с. Возжаевка, с. Томич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ТП 10/0,4 кВ Ивановского, Благовещенского, </w:t>
      </w:r>
    </w:p>
    <w:p>
      <w:pPr>
        <w:pStyle w:val="ConsPlusTitle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елогорского РЭС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 xml:space="preserve">Объект    </w:t>
      </w:r>
      <w:r>
        <w:rPr/>
        <w:t xml:space="preserve">        ТП 10/0.4  № 44 г. Белогорск   С</w:t>
      </w:r>
      <w:r>
        <w:rPr>
          <w:lang w:val="en-US"/>
        </w:rPr>
        <w:t>S</w:t>
      </w:r>
      <w:r>
        <w:rPr/>
        <w:t>0001346</w:t>
      </w:r>
    </w:p>
    <w:p>
      <w:pPr>
        <w:pStyle w:val="ConsPlusNormal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ConsPlus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И ОБЪЕМОВ РАБОТ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Комиссия провела обследование  ТП 44 г. Белогорск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851"/>
        <w:gridCol w:w="1276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/>
              <w:t xml:space="preserve">(работы производятся в электроустановке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чь кровли. Разрушение бетонной отмос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Демонтаж кровельных отливов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Сверление отверстий перфоратором глубиной 100 мм в ж/б плите покрытия 4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болтов строительных с кольцом Д-12, длиной 80 мм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  </w:t>
            </w:r>
            <w:r>
              <w:rPr/>
              <w:t>0,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лежней из бруса 100*100 мм и досок 150*50 мм. Крепление к болтам проволокой 2 мм в две нитки, скрутки в 10 местах на ряду лежня. Схему кровли согласовать с Заказчиком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,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Грунтовка олифой ветровой доски 1 сторону из строганных досок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,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ая окраска за один раз ветровой доски из строганных досок масляной краской для наружных работ. 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ветровой доски из строганных досок   25*150 мм 4 стороны.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 xml:space="preserve">Монтаж кровельного покрытия из профилированного оцинкованного  цельного листа высокого профиля Н = 44 мм толщиной 0,6 мм с креплением на саморезы кровельные длиной 60 мм, д. 4,2 мм.  Верхний и нижний ряд в каждую волну остальные ряды через волну вразбежку. 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истка поверхности земли от поросли травы (снятие дёрна)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аление с плоскости  участка отмостки  пней      (Д-100 мм, 80 мм). 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орка бетонной  отмостки толщиной 80 мм. 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внивание грунта вручную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2 категории глубиной 100 мм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з ПГС с уплотнением послойно 2 раза толщиной  100 мм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етонной отмостки 800 мм шириной, толщиной 80 мм с уклоном на все стороны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грузка  и вывоз мусора с объекта на расстояние 20 км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ация дверей и вор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деревянного дверного блока     (2,3*0,99 м проём)   в РУ  0,4 кВ.    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,3/0,0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 РУ  0,4 кВ    металлических, не утепленных дверей. Рама проема - уголок  63*63 мм, стенка 4 мм, обрамление полотен - уголок 50*50 мм, стенка 4 мм, с наличием петель для замка, шарниры 2 шт.  Плоскость из стали толщиной 2,0 мм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,8/0,1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не утепленных металлических полотен ворот 2,25*2,13 м - проём   в ячейке  Т-1.  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,79/0,1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 ячейке  Т-1   металлических, не утепленных полотен ворот. Обрамление полотна - уголок 50*50 мм, стенка 4 мм,  с наличием петель для замка. Шарниры 4 шт., запорные шпингалеты  2 шт. Плоскость из стали  толщиной 2,0 мм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,5/0,1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е утепленных металлических полотен ворот     2,23*2, 04 м.  в ячейке  Т-2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,5/0,1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 ячейке  Т-2 металлических, не утепленных полотен  ворот. Обрамление полотна – уголок 50*50 мм, стенка 4 мм,  с наличием петель для замка. Шарниры 4 шт., запорные шпингалеты  2 шт. Плоскость из стали  толщиной 2,0 мм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,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не утепленных деревянных ворот 2,29*1,55 м - проём  в  РУ  10 кВ.  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,55/0,0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  РУ  10 кВ  металлических, не утепленных ворот. Рама проема – уголок  с обрамлением из уголка (63*63 мм, стенка 5 мм) 63*63 мм, стенка 4 мм, обрамление полотна – уголок 50*50 мм, стенка 4 мм, с наличием петель для замка. Плоскость из стали  толщиной 2,0 мм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4,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раска эмалью для наружных работ металлических поверхностей с двух сторон простая на один раз,  предварительно загрунтованных. 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металлической щеткой поверхности металла от отслоившейся краски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эмалью для наружных работ металлических поверхностей вентиляционных решеток с двух сторон простая на один раз,  предварительно загрунтованных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3886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3918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г. Белогорск ТП-44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10:00Z</dcterms:created>
  <dc:creator>ЭТС</dc:creator>
  <dc:description/>
  <cp:keywords/>
  <dc:language>en-US</dc:language>
  <cp:lastModifiedBy>Жариков Михаил Викторович</cp:lastModifiedBy>
  <cp:lastPrinted>2018-02-01T17:00:00Z</cp:lastPrinted>
  <dcterms:modified xsi:type="dcterms:W3CDTF">2020-02-10T07:14:00Z</dcterms:modified>
  <cp:revision>4</cp:revision>
  <dc:subject/>
  <dc:title>ОАО «Амурэнерго»                                                                                       УТВЕРЖДАЮ</dc:title>
</cp:coreProperties>
</file>