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0895</wp:posOffset>
            </wp:positionH>
            <wp:positionV relativeFrom="paragraph">
              <wp:posOffset>127000</wp:posOffset>
            </wp:positionV>
            <wp:extent cx="1933575" cy="539750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/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ЧЕСКИЕ ТРЕБОВАНИ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емонт  сетевых участков с. Возжаевка, с. Томичи, ЗТП 10/0,4 кВ Ивановского, Благовещенского, Белогорского  РЭС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</w:rPr>
        <w:t>Объекты ремонта:</w:t>
      </w:r>
    </w:p>
    <w:p>
      <w:pPr>
        <w:pStyle w:val="Normal"/>
        <w:jc w:val="both"/>
        <w:rPr>
          <w:bCs/>
        </w:rPr>
      </w:pPr>
      <w:r>
        <w:rPr/>
        <w:t>Сетевой участок с. Возжаевка - Амурская область, Белогорский  район, расстояние от  г. Благовещенска до ремонтируемого участка 90 км.</w:t>
      </w:r>
    </w:p>
    <w:p>
      <w:pPr>
        <w:pStyle w:val="Normal"/>
        <w:jc w:val="both"/>
        <w:rPr>
          <w:bCs/>
        </w:rPr>
      </w:pPr>
      <w:r>
        <w:rPr/>
        <w:t>Сетевой участок с. Томичи - Амурская область, Белогорский  район, расстояние от  г. Благовещенска до ремонтируемого участка 86 км.</w:t>
      </w:r>
    </w:p>
    <w:p>
      <w:pPr>
        <w:pStyle w:val="Normal"/>
        <w:jc w:val="both"/>
        <w:rPr>
          <w:bCs/>
        </w:rPr>
      </w:pPr>
      <w:r>
        <w:rPr/>
        <w:t>ТП 10-11 с. Березовка - Амурская область, Ивановский  район, расстояние от  г. Благовещенска до ремонтируемого участка 60 км.</w:t>
      </w:r>
    </w:p>
    <w:p>
      <w:pPr>
        <w:pStyle w:val="Normal"/>
        <w:jc w:val="both"/>
        <w:rPr>
          <w:bCs/>
        </w:rPr>
      </w:pPr>
      <w:r>
        <w:rPr/>
        <w:t>ТП 10-46 с. Березовка - Амурская область, Ивановский  район, расстояние от  г. Благовещенска до ремонтируемого участка 60 км.</w:t>
      </w:r>
    </w:p>
    <w:p>
      <w:pPr>
        <w:pStyle w:val="Normal"/>
        <w:jc w:val="both"/>
        <w:rPr>
          <w:bCs/>
        </w:rPr>
      </w:pPr>
      <w:r>
        <w:rPr/>
        <w:t>ТП 13-17 с. Чигири - Амурская область, Благовещенский  район, расстояние от  г. Благовещенска до ремонтируемого участка 11 км.</w:t>
      </w:r>
    </w:p>
    <w:p>
      <w:pPr>
        <w:pStyle w:val="Normal"/>
        <w:jc w:val="both"/>
        <w:rPr/>
      </w:pPr>
      <w:r>
        <w:rPr/>
        <w:t>ТП 15-11 п. Плодопитомник - Амурская область, Благовещенский  район, расстояние от  г. Благовещенска до ремонтируемого участка 10 км.</w:t>
      </w:r>
    </w:p>
    <w:p>
      <w:pPr>
        <w:pStyle w:val="Normal"/>
        <w:jc w:val="both"/>
        <w:rPr>
          <w:bCs/>
        </w:rPr>
      </w:pPr>
      <w:r>
        <w:rPr/>
        <w:t>ТП 16-1 с. Садовое - Амурская область, Благовещенский  район, расстояние от  г. Благовещенска до ремонтируемого участка 8 км.</w:t>
      </w:r>
    </w:p>
    <w:p>
      <w:pPr>
        <w:pStyle w:val="Normal"/>
        <w:jc w:val="both"/>
        <w:rPr>
          <w:bCs/>
        </w:rPr>
      </w:pPr>
      <w:r>
        <w:rPr/>
        <w:t>ТП 44 г. Белогорск - Амурская область, г. Белогорск, расстояние от  г. Благовещенска до ремонтируемого участка 130 км.</w:t>
      </w:r>
    </w:p>
    <w:p>
      <w:pPr>
        <w:pStyle w:val="Normal"/>
        <w:jc w:val="both"/>
        <w:rPr>
          <w:bCs/>
        </w:rPr>
      </w:pPr>
      <w:r>
        <w:rPr/>
        <w:t>ТП 86 г. Белогорск - Амурская область, г. Белогорск, расстояние от  г. Благовещенска до ремонтируемого участка 150 км.</w:t>
      </w:r>
    </w:p>
    <w:p>
      <w:pPr>
        <w:pStyle w:val="Normal"/>
        <w:jc w:val="both"/>
        <w:rPr>
          <w:bCs/>
        </w:rPr>
      </w:pPr>
      <w:r>
        <w:rPr/>
        <w:t>ТП 107 г. Белогорск - Амурская область, г. Белогорск, расстояние от  г. Благовещенска до ремонтируемого участка 140 к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Объем работ:</w:t>
      </w:r>
      <w:r>
        <w:rPr/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Ремонт помещений, кровли и отмостки, замена ворот и двере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олная с</w:t>
      </w:r>
      <w:r>
        <w:rPr>
          <w:bCs/>
        </w:rPr>
        <w:t>пецификация работ приведена в  ведомостях дефектов и объемов  работ  (Приложения 1-10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Дополнительные услов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3.1. </w:t>
      </w:r>
      <w:r>
        <w:rPr>
          <w:bCs/>
        </w:rPr>
        <w:t>Работы производятся в эксплуатируемых зданиях, вследствие чего Подрядчику необходимо проводить согласованные действия и мероприятия по охране труда согласно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3.2. Поставка материалов и техники, необходимых для выполнения работ – 100% Подрядчика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3.3. Материалы, предоставляемые Подрядчиком должны соответствовать </w:t>
      </w:r>
      <w:r>
        <w:rPr>
          <w:color w:val="000000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/>
        <w:t xml:space="preserve">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 Материалы, предоставляемые Подрядчиком, должны  быть согласованы с Заказчиком на вид и ц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Определение стоимости ремонта и сметная документация: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Cs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lang w:val="en-US"/>
        </w:rPr>
        <w:t>PDF</w:t>
      </w:r>
      <w:r>
        <w:rPr>
          <w:bCs/>
        </w:rPr>
        <w:t xml:space="preserve"> – утвержденная (с подписью руководителя и печатью организации), </w:t>
      </w:r>
      <w:r>
        <w:rPr/>
        <w:t xml:space="preserve">XML (применительно к программным комплексам по расчёту сметной документации), </w:t>
      </w:r>
      <w:r>
        <w:rPr>
          <w:bCs/>
        </w:rPr>
        <w:t xml:space="preserve">а такж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el</w:t>
      </w:r>
      <w:r>
        <w:rPr>
          <w:bCs/>
        </w:rPr>
        <w:t xml:space="preserve"> или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>.</w:t>
      </w:r>
    </w:p>
    <w:p>
      <w:pPr>
        <w:pStyle w:val="Style20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1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jc w:val="both"/>
        <w:rPr/>
      </w:pPr>
      <w:r>
        <w:rPr/>
        <w:t xml:space="preserve">        </w:t>
      </w:r>
      <w:r>
        <w:rPr/>
        <w:t>4.3. При определении стоимости по двум или более локальным сметным расчетам (локальным сметам) необходимо предоставлять сводный сметный расчет</w:t>
      </w:r>
    </w:p>
    <w:p>
      <w:pPr>
        <w:pStyle w:val="Normal"/>
        <w:tabs>
          <w:tab w:val="clear" w:pos="709"/>
          <w:tab w:val="left" w:pos="84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490" w:leader="none"/>
        </w:tabs>
        <w:jc w:val="both"/>
        <w:rPr>
          <w:b/>
          <w:b/>
          <w:bCs/>
        </w:rPr>
      </w:pPr>
      <w:r>
        <w:rPr>
          <w:b/>
          <w:bCs/>
        </w:rPr>
        <w:t>5. Сроки выполнения ремонтных рабо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чало работ </w:t>
      </w:r>
      <w:r>
        <w:rPr>
          <w:color w:val="000000"/>
        </w:rPr>
        <w:t>–   с момента заключен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кончание работ –  сентябрь 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Заказчи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О «ДРСК» для СП «Центральные ЭС» филиала «Амурские ЭС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b/>
          <w:bCs/>
        </w:rPr>
        <w:t>7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>7.2. Работники, направляемые для выполнения работ, должны иметь профессиональную подготовку,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 в соответствии с требованиями правил по охране труда при эксплуатации электроустановок (утвержденных приказом Минтруда и социальной защиты РФ № 328н от 24.07.2013 г.) в целях безопасного выполнения работ.</w:t>
      </w:r>
    </w:p>
    <w:p>
      <w:pPr>
        <w:pStyle w:val="Normal"/>
        <w:widowControl w:val="false"/>
        <w:tabs>
          <w:tab w:val="left" w:pos="709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кадровых ресурсов, достаточное для исполнения договора приведено в таблице 1 и 2.</w:t>
      </w:r>
    </w:p>
    <w:p>
      <w:pPr>
        <w:pStyle w:val="Normal"/>
        <w:widowControl w:val="false"/>
        <w:tabs>
          <w:tab w:val="left" w:pos="709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аблица 1 - Нормативные трудозатрат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417"/>
        <w:gridCol w:w="1560"/>
        <w:gridCol w:w="1417"/>
        <w:gridCol w:w="1276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трудозатраты, чел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Продолжительность рабочего дня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 трудозатраты, чел.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Продолжительность ремонта по ТЗ, месяц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Количество рабочих дней, д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Требуемое количество персонала  рабочих-строител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3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0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1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5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9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9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5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3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8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3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7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70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21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аблица 2 - Численность и квалификация кадровых ресурс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418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Кол-во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Группа по электробезопас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Рабочие профильных 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нженерно-технический работник (мас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  <w:tab w:val="left" w:pos="126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7.3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7.4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7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val="en-US" w:eastAsia="en-US"/>
        </w:rPr>
        <w:t>7</w:t>
      </w:r>
      <w:r>
        <w:rPr>
          <w:rFonts w:eastAsia="Calibri"/>
          <w:lang w:eastAsia="en-US"/>
        </w:rPr>
        <w:t>.6.   Подрядчик создает условия для проживания своего персонала на объект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val="en-US" w:eastAsia="en-US"/>
        </w:rPr>
        <w:t>7</w:t>
      </w:r>
      <w:r>
        <w:rPr>
          <w:rFonts w:eastAsia="Calibri"/>
          <w:lang w:eastAsia="en-US"/>
        </w:rPr>
        <w:t>.7.  Материалы, высвобождаемые после демонтажа, передаются Заказчику с оформлением акта передачи, с указанием передаваемых материал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8</w:t>
      </w:r>
      <w:r>
        <w:rPr/>
        <w:t xml:space="preserve">. </w:t>
      </w:r>
      <w:r>
        <w:rPr>
          <w:b/>
          <w:bCs/>
        </w:rPr>
        <w:t>Приемка объектов из ремон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ка объемов выполненных работ производится при предъявлении Подрядчиком подтверждающей справки (Приложение 12)  выполненных работ согласованной с представителями РЭС и курирующей службы, а так же фотоотчёта в эл. виде о выполненных работах (в том числе  скрытых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 Окончательная приёмка объекта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 Гарантия исполнител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</w:rPr>
        <w:t xml:space="preserve"> Гарантия на материалы, поставляемые Подрядчиком 24 месяца.</w:t>
      </w:r>
    </w:p>
    <w:p>
      <w:pPr>
        <w:pStyle w:val="Normal"/>
        <w:ind w:left="35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ложение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1-10 Ведомости  дефектов и объемов работ на ремонт  </w:t>
      </w:r>
      <w:r>
        <w:rPr>
          <w:i/>
        </w:rPr>
        <w:t>сетевых участков с. Возжаевка, с. Томичи, ЗТП 10/0,4 кВ Ивановского, Благовещенского, Белогорского РЭС   на</w:t>
      </w:r>
      <w:r>
        <w:rPr>
          <w:bCs/>
          <w:i/>
        </w:rPr>
        <w:t xml:space="preserve">  23  л. в 1 экз.; </w:t>
      </w:r>
    </w:p>
    <w:p>
      <w:pPr>
        <w:pStyle w:val="Normal"/>
        <w:jc w:val="both"/>
        <w:rPr/>
      </w:pPr>
      <w:r>
        <w:rPr>
          <w:bCs/>
          <w:i/>
        </w:rPr>
        <w:t xml:space="preserve">11. </w:t>
      </w:r>
      <w:r>
        <w:rPr>
          <w:i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</w:rPr>
        <w:t xml:space="preserve"> на 106 л. в 1 эк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2. Справка по объемам выполненных работ на 1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20:00Z</dcterms:created>
  <dc:creator>ЭТС</dc:creator>
  <dc:description/>
  <cp:keywords/>
  <dc:language>en-US</dc:language>
  <cp:lastModifiedBy>Кенина Наталья Евгеньевна</cp:lastModifiedBy>
  <cp:lastPrinted>2020-02-10T14:31:00Z</cp:lastPrinted>
  <dcterms:modified xsi:type="dcterms:W3CDTF">2020-02-10T23:39:00Z</dcterms:modified>
  <cp:revision>61</cp:revision>
  <dc:subject/>
  <dc:title>ОАО «Амурэнерго»                                                                                       УТВЕРЖДАЮ</dc:title>
</cp:coreProperties>
</file>