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0" w:hanging="0"/>
        <w:jc w:val="right"/>
        <w:rPr/>
      </w:pPr>
      <w:r>
        <w:rPr>
          <w:bCs/>
        </w:rPr>
        <w:t>Приложение № 1-6/9 к Приказу «Об  учетной политике АО «ДРСК»»</w:t>
      </w:r>
    </w:p>
    <w:p>
      <w:pPr>
        <w:pStyle w:val="Normal"/>
        <w:shd w:fill="FFFFFF" w:val="clear"/>
        <w:ind w:left="3357" w:hanging="0"/>
        <w:rPr>
          <w:bCs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5 к техническим  требованиям на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тевых участков  с. Возжаевка, с. Томич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ТП 10/0,4 кВ Ивановского, Благовещенского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огорского РЭ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hanging="0"/>
        <w:rPr>
          <w:color w:val="FF0000"/>
        </w:rPr>
      </w:pPr>
      <w:r>
        <w:rPr>
          <w:bCs/>
        </w:rPr>
        <w:t xml:space="preserve">Объект    </w:t>
      </w:r>
      <w:r>
        <w:rPr/>
        <w:t xml:space="preserve">        </w:t>
      </w:r>
      <w:r>
        <w:rPr>
          <w:color w:val="000000"/>
        </w:rPr>
        <w:t>ТП 10/0.4  с. Чигири   13-17   CS0001795</w:t>
      </w:r>
    </w:p>
    <w:p>
      <w:pPr>
        <w:pStyle w:val="ConsPlusNormal"/>
        <w:spacing w:lineRule="auto" w:line="360"/>
        <w:ind w:hanging="0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ConsPlus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И ОБЪЕМОВ РАБОТ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 xml:space="preserve">Комиссия провела обследование  </w:t>
      </w:r>
      <w:r>
        <w:rPr>
          <w:color w:val="000000"/>
        </w:rPr>
        <w:t xml:space="preserve">ТП 13-17 с. Чигири, </w:t>
      </w:r>
      <w:r>
        <w:rPr/>
        <w:t>вследствие чего приняла решение о необходимости  проведения следующего объема  работ по ремонту: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851"/>
        <w:gridCol w:w="1276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/>
              <w:t xml:space="preserve">(работы производятся в электроустановке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чь кровли. </w:t>
            </w:r>
          </w:p>
          <w:p>
            <w:pPr>
              <w:pStyle w:val="Normal"/>
              <w:rPr/>
            </w:pPr>
            <w:r>
              <w:rPr/>
              <w:t>Разрушение отмостки.</w:t>
            </w:r>
          </w:p>
          <w:p>
            <w:pPr>
              <w:pStyle w:val="Normal"/>
              <w:rPr/>
            </w:pPr>
            <w:r>
              <w:rPr/>
              <w:t>Разрушение л/марша крыль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 xml:space="preserve">     </w:t>
            </w:r>
            <w:r>
              <w:rPr/>
              <w:t>8,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установка накладного защитного экрана на кирпичные парапеты 2 стороны  из оцинкованного железа 0,5 мм с креплением на пластиковые дюбеля и кровельные оцинкованные саморезы 5,5*60 мм. Вид гнутого профиля согласовать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Сверление отверстий перфоратором глубиной 100 мм в ж/б плите покрытия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болтов строительных с кольцом Д-12, длиной 80 мм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  </w:t>
            </w:r>
            <w:r>
              <w:rPr/>
              <w:t>0,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Установка лежней из бруса 100*100 мм и досок 150*50 мм. Крепление к болтам проволокой 2 мм в две нитки, скрутки в 10 местах на ряду лежня. Схему кровли согласовать с Заказчиком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,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Грунтовка олифой ветровой доски 1 сторону из строганных досок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,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ая окраска за один раз ветровой доски из строганных досок масляной краской для наружных работ. 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,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ветровой доски из строганных досок   25 мм * 150 мм 2 стороны.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,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 xml:space="preserve">Монтаж кровельного покрытия из профилированного оцинкованного цельного листа высокого профиля Н = 44 мм толщиной 0,6 мм с креплением на саморезы кровельные длиной 60 мм, д. 4,2 мм.  Верхний и нижний ряд в каждую волну остальные ряды через волну в разбежку. 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истка поверхности отмостки от поросли травы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з ПГС с уплотнением послойно  толщиной  100 мм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етонной отмостки 800 мм шириной, толщиной 80 мм с уклоном на все стороны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4 крылец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установку л/марша и бетонного крыльца. Эскиз крыльца согласовать под подпись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з ПГС с уплотнением толщиной 100 мм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ление отверстий 16 мм в бетонных блоках глубиной 120 мм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штырей из арматуры д-16 мм в отверстия длиной 150 мм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арка тяг из арматуры А-2 д-12 мм длиной по 1,4 м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16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верхнего армированного пояса из трёх участков арматурой в два ряда д-12 мм. 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закладных пластин 60*120*4 мм для монтажа стоек перил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 грунт стоек длиной1,2 м из уголка 40*40*4 мм на уровень нижней плоскости  дверного проема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вухсторонней опалубки для заливки бетонной стенки площадки  крыльца.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опалубки с сохранением щитов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 разборка опалубки 7,5 м2 ранее разобранной с добавлением п/материала.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1,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ивка бетоном В-20 стенок крыльца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8,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пустоты внутри опалубки  ПГС с уплотнением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етонного основания верхней площадки из бетона В-20 толщиной 100 мм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0,038/12,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установка  решетки перилл (уголок 40*40*4 мм длина 12 м, прут круг д-12 мм длина 800 мм 13 шт.) с приваркой к стойкам и закладным пластинам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 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/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0,0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ка лестничного железобетонного марша промышленного производства шириной 1300 мм вдоль проступи.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части лестничного марша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эмалью для наружных работ металлических поверхностей стоек, перил, прутков с двух сторон,  простая на один раз,  предварительно загрунтованных железным суриком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эмалью для наружных работ металлических поверхностей уголков, дверей, ворот с двух сторон простая на один раз,  предварительно загрунтованных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3886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3918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с. Чигири  ЗТП 13-17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05:00Z</dcterms:created>
  <dc:creator>ЭТС</dc:creator>
  <dc:description/>
  <cp:keywords/>
  <dc:language>en-US</dc:language>
  <cp:lastModifiedBy>Жариков Михаил Викторович</cp:lastModifiedBy>
  <cp:lastPrinted>2018-02-01T17:00:00Z</cp:lastPrinted>
  <dcterms:modified xsi:type="dcterms:W3CDTF">2020-02-10T07:15:00Z</dcterms:modified>
  <cp:revision>4</cp:revision>
  <dc:subject/>
  <dc:title>ОАО «Амурэнерго»                                                                                       УТВЕРЖДАЮ</dc:title>
</cp:coreProperties>
</file>