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0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ConsPlusNormal"/>
        <w:spacing w:lineRule="auto" w:line="360"/>
        <w:ind w:hanging="0"/>
        <w:jc w:val="right"/>
        <w:rPr>
          <w:bCs/>
        </w:rPr>
      </w:pPr>
      <w:r>
        <w:rPr/>
        <w:t>Белогорского РЭС</w:t>
      </w:r>
    </w:p>
    <w:p>
      <w:pPr>
        <w:pStyle w:val="ConsPlusNormal"/>
        <w:spacing w:lineRule="auto" w:line="360"/>
        <w:ind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Объект    </w:t>
      </w:r>
      <w:r>
        <w:rPr/>
        <w:t xml:space="preserve">        </w:t>
      </w:r>
      <w:r>
        <w:rPr>
          <w:color w:val="000000"/>
        </w:rPr>
        <w:t>ТП 10/0.4 ТП 107 ТМ-630 ф-10 ПС Промышленная    CS0013858</w:t>
      </w:r>
    </w:p>
    <w:p>
      <w:pPr>
        <w:pStyle w:val="ConsPlusNormal"/>
        <w:spacing w:lineRule="auto" w:line="360"/>
        <w:ind w:hanging="0"/>
        <w:rPr>
          <w:b/>
          <w:b/>
          <w:lang w:val="en-US"/>
        </w:rPr>
      </w:pPr>
      <w:r>
        <w:rPr>
          <w:b/>
        </w:rPr>
        <w:t xml:space="preserve">                                         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ТП 107 г. Белогорск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76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. Разрушение отмос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Разборка кирпичного парапета без сохранения кирпича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100 мм в ж/б плите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</w:t>
            </w:r>
            <w:r>
              <w:rPr/>
              <w:t>0,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 и досок 150*50 мм. Крепление к болтам проволокой 2 мм в две нитки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Подшивка карниза кровли деревянной доской  25 мм с установкой каркаса из оцинкованного профиля 67 мм. 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в силикатном кирпиче 10*80 мм перфораторо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Изготовление и установка металлической обделки по периметру кровли из оцинкованного железа 0,5 мм на пластиковые дюбеля 8*80 мм и кровельные оцинкованные саморезы. Вид гнутого профиля согласовать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Монтаж кровельного покрытия из профилированного цельного листа высокого профиля Н = 44 мм толщиной 0,6 мм с креплением на саморезы кровельные длиной 60 мм, д. 4,2 мм. Верхний и нижний ряд в каждую волну остальные ряды через волну вразбежку. Схему кровли согласовать с Заказчиком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бетонной отмостки 80 мм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глубиной 100 мм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от здания ТП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грузка  и вывоз мусора с объекта на расстояние 20 к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4170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г. Белогорск ТП-10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12:00Z</dcterms:created>
  <dc:creator>ЭТС</dc:creator>
  <dc:description/>
  <cp:keywords/>
  <dc:language>en-US</dc:language>
  <cp:lastModifiedBy>Жариков Михаил Викторович</cp:lastModifiedBy>
  <cp:lastPrinted>2019-12-23T15:49:00Z</cp:lastPrinted>
  <dcterms:modified xsi:type="dcterms:W3CDTF">2020-02-10T07:14:00Z</dcterms:modified>
  <cp:revision>4</cp:revision>
  <dc:subject/>
  <dc:title>ОАО «Амурэнерго»                                                                                       УТВЕРЖДАЮ</dc:title>
</cp:coreProperties>
</file>