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>
          <w:trHeight w:val="29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7,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62/25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9,8/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2,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6-15T08:56:00Z</dcterms:modified>
  <cp:revision>123</cp:revision>
  <dc:subject/>
  <dc:title>01/2005-ЭО</dc:title>
</cp:coreProperties>
</file>