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Кантон-Коммуна, Благовещенский район, (строительство), (Хромченко А.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70/0791 от 13.03.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16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0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39/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49/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9 1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83,61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61 км; ВЛ 0,4 кВ протяженностью 0,04 км и ТП 160/10/0,4 кВ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4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95-5  </w:t>
            </w:r>
          </w:p>
          <w:p>
            <w:pPr>
              <w:pStyle w:val="Normal"/>
              <w:ind w:left="972" w:right="577" w:firstLine="360"/>
              <w:jc w:val="both"/>
              <w:rPr>
                <w:szCs w:val="23"/>
              </w:rPr>
            </w:pPr>
            <w:r>
              <w:rPr/>
              <w:t>Подключение проектируемой ВЛ 10 кВ выполняется от ВЛ 10 кВ Ф-5 ПС 35/10 «Новотроицк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24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4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4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4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4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6-27T11:19:00Z</dcterms:modified>
  <cp:revision>140</cp:revision>
  <dc:subject/>
  <dc:title>01/2005-ЭО</dc:title>
</cp:coreProperties>
</file>