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ИЕ ЗТРЕБОВАНИЯ</w:t>
      </w:r>
    </w:p>
    <w:p>
      <w:pPr>
        <w:pStyle w:val="Normal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дастровые работы для целей оформления охранных зон и публичных сервитутов под электросетевыми объектами, расположенными на </w:t>
      </w:r>
    </w:p>
    <w:p>
      <w:pPr>
        <w:pStyle w:val="Normal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рриториях Мазановского и Селемджинского районов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ка объектов капитального строительства (ОКС) на кадастровый учет.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10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"/>
        <w:gridCol w:w="763"/>
        <w:gridCol w:w="3221"/>
        <w:gridCol w:w="1843"/>
        <w:gridCol w:w="1275"/>
        <w:gridCol w:w="1670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.номе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яемых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ор, площадных объектов</w:t>
            </w:r>
          </w:p>
        </w:tc>
      </w:tr>
      <w:tr>
        <w:trPr>
          <w:trHeight w:val="23" w:hRule="atLeast"/>
        </w:trPr>
        <w:tc>
          <w:tcPr>
            <w:tcW w:w="10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мджинский район</w:t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Коболдо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-5 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-6 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49-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3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49-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Огодж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1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-3 6 к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1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-4 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1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-9 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1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-10 6 к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55-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55-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55-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S0000174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6/0,4 № 55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55-0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6/0,4 № 55-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34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 кВ Февральская- Коболдо I цепь,II цеп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В Огоджа-Софий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S0000154                           ZS0000147               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оболдо-Златоустовск с отпайкой на ПС Х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 35 кВ Коболдо-Огоджа I цеп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4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 35 кВ Коболдо-Огоджа II цеп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5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Златоустовск-Ольгинск с отпайкой на ВЛ 35 Вахтовый посёлок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50                               ZS00001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оболдо-Токур с отпай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15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В Отпайка на ПС Экимч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1</w:t>
            </w:r>
          </w:p>
        </w:tc>
      </w:tr>
      <w:tr>
        <w:trPr>
          <w:trHeight w:val="23" w:hRule="atLeast"/>
        </w:trPr>
        <w:tc>
          <w:tcPr>
            <w:tcW w:w="10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зановский район</w:t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Козловк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Коз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Козловка 24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Новороссийк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Новороссий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9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005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 от Ф-1  0,4 кВ ТП 10/0,4 № 24-40  ( 0,5 км. 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6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вороссийка 24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вороссийка 2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вороссийка 24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65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вороссийка 24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Богословк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Богос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Богословка 24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Богословка 24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лав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С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6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Слава 24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йский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Ма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5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Майский 14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Майский 14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Ивановский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Ива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5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Ивановский 14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Ивановский 14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Ивановский 14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4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Ивановский 14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орск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5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Норс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 0,4 кВ  от Ф-2 0,4 кВ  ТП 10/0,4 № 14-09 ( 0,158 км. 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рск 14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65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рск 14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65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рск 14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7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с. Норск 14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В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Новокиевка» 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Новокиевка» ф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Новокиевка» ф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56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Новокиевка» ф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59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Новокиевка» ф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Мазаново» ф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Мазаново» ф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Мазаново» ф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Белоярово» ф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Белоярово» 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Белоярово» ф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Белоярово» ф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Красноярово» ф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Красноярово» ф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Красноярово» ф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4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Красноярово» ф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Арга» ф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РП «Петровка» ф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РП «Петровка» ф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РП «Петровка» 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2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Сапроново» ф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Маргаритовка» ф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Маргаритовка» ф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4 УГЛОВАЯ 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4 НОВОКИЕВКА 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5 УГЛОВАЯ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8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10 УГЛОВАЯ 33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11 УГЛОВАЯ 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14 УГЛОВАЯ 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КВ Ф-16 УГЛОВАЯ 3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5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Уландочка» ф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52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«Уландочка» 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Новокиевка -Белояр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Новокиевка -Маз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Белоярово-Краснояр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Арга-Краснояр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Желтоярово-Краснояр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Новокиевка - Сапро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Державинка - Сапро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3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Сапроново - Маргарит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629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«Новокиевка - Углов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</w:tr>
      <w:tr>
        <w:trPr>
          <w:trHeight w:val="23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ротя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87,3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ребования к персоналу Участника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 если Участник выступает в качестве юридического лица 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оциации «Объединённых кадастровых инженеров» </w:t>
      </w:r>
      <w:r>
        <w:rPr>
          <w:rFonts w:cs="Times New Roman" w:ascii="Times New Roman" w:hAnsi="Times New Roman"/>
          <w:sz w:val="26"/>
          <w:szCs w:val="26"/>
        </w:rPr>
        <w:t xml:space="preserve">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говор обязательного страхования гражданской ответственности кадастрового инжене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5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1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2:49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9-13T15:50:00Z</cp:lastPrinted>
  <dcterms:modified xsi:type="dcterms:W3CDTF">2019-10-02T01:11:00Z</dcterms:modified>
  <cp:revision>4</cp:revision>
  <dc:subject/>
  <dc:title>Договор №</dc:title>
</cp:coreProperties>
</file>