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и ВЛ-0,4 кВ в с. Волково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5738 от 18.01.2019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а реконструкция ВЛ 0,4 кВ протяженностью 0,63 км, в с. Волково Благовещенского района.</w:t>
            </w:r>
          </w:p>
          <w:p>
            <w:pPr>
              <w:pStyle w:val="Heading1"/>
              <w:spacing w:before="0" w:after="0"/>
              <w:ind w:left="972" w:right="432" w:firstLine="360"/>
              <w:jc w:val="both"/>
              <w:rPr/>
            </w:pPr>
            <w:r>
              <w:rPr>
                <w:b w:val="false"/>
                <w:sz w:val="24"/>
                <w:szCs w:val="24"/>
              </w:rPr>
              <w:t>Реконстру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реконструкции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реконструкции,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реконструкции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электроснабжения объекта проектируется реконструкция ВЛ-0,4 кВ с заменой на самонесущий изолированный провод марки СИП-2А на железобетонных стойках типа СВ105.</w:t>
            </w:r>
          </w:p>
          <w:p>
            <w:pPr>
              <w:pStyle w:val="Normal"/>
              <w:ind w:left="972" w:right="577" w:firstLine="360"/>
              <w:jc w:val="both"/>
              <w:rPr/>
            </w:pPr>
            <w:r>
              <w:rPr/>
              <w:t>Подключение реконструируемой ВЛИ-0,4 кВ выполняется от существующей ТП 10/0,4 кВ ТП № 1-1 Ф-18 ПС 110/35/10 «Волково»</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4/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9-04-04T14:35:00Z</dcterms:modified>
  <cp:revision>125</cp:revision>
  <dc:subject/>
  <dc:title>01/2005-ЭО</dc:title>
</cp:coreProperties>
</file>