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Чигири Благовещенского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6/0183 от 28.01.2019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садового дом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садового дом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120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7/2019-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120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15 км, в с. Чигири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7/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садового дом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опоры ВЛ 0,4 кВ ТП 10/0,4 кВ ТП № 13-36 Ф-7 ПС 110/10 «Чигири»</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67/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7/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7/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Александр</cp:lastModifiedBy>
  <cp:lastPrinted>2012-11-28T07:59:00Z</cp:lastPrinted>
  <dcterms:modified xsi:type="dcterms:W3CDTF">2019-04-09T13:05:00Z</dcterms:modified>
  <cp:revision>98</cp:revision>
  <dc:subject/>
  <dc:title>01/2005-ЭО</dc:title>
</cp:coreProperties>
</file>