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Скоробогач А.М., Михалев Д.Ю., Жук Е.А.,</w:t>
      </w:r>
      <w:r>
        <w:rPr/>
        <w:t xml:space="preserve"> </w:t>
      </w:r>
      <w:r>
        <w:rPr>
          <w:b/>
          <w:sz w:val="26"/>
        </w:rPr>
        <w:t>Горбунова М.Ф., Избосарова Е.С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0,4 кВ, с. Чигири, Благовещенского района, (строительство), (Скоробогач А.М.), (шифр 159/2019-ЭС); ВЛ 0,4 кВ, с. Чигири, Благовещенского района, (строительство), (Михалев Д.Ю.), (шифр 161/2019-ЭС); ВЛ 0,4 кВ, с. Чигири, Благовещенского района, (строительство), (Жук Е.А.), (шифр 167/2019-ЭС); ВЛ 0,4 кВ, с. Чигири, Благовещенского района, (строительство), (Горбунова М.Ф.), (шифр 169/2019-ЭС); Реконструкция ВЛ 0,4 кВ, с. Волково, Благовещенского района, (Избосарова Е.С.), (шифр 174/2019-ЭС)» </w:t>
      </w:r>
      <w:r>
        <w:rPr>
          <w:sz w:val="26"/>
          <w:szCs w:val="26"/>
        </w:rPr>
        <w:t>разработанная подрядной организацией ИП Казюра Е.И.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6227/18-ТП от 15.01.2019; заявитель Скоробогач А.М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0028:3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0060/19-ТП от 24.01.2019; заявитель Михалев Д.Ю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013013:2663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0183/19-ТП от 31.01.2019; заявитель Жук Е.А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1016:40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4. Договор об осуществлении технологического присоединения к электрическим сетям № 0087/19-ТП от 23.01.2019; заявитель Горбунова М.Ф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Чигири, кадастровый номер земельного участка: 28:10:130028:88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5. Договор об осуществлении технологического присоединения к электрическим сетям № 5738/18-ТП от 31.01.2019; заявитель Избосарова Е.С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Волково, кадастровый номер земельного участка: 28:10:021018:9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и реконструкций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0,4 кВ, с. Чигири, Благовещенского района, (строительство), (Скоробогач А.М.), (шифр 159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0,4 кВ, с. Чигири, Благовещенского района, (строительство), (Михалев Д.Ю.), (шифр 161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Чигири, Благовещенского района, (строительство), (Жук Е.А.), (шифр 167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0,4 кВ, с. Чигири, Благовещенского района, (строительство), (Горбунова М.Ф.), (шифр 169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Реконструкция ВЛ 0,4 кВ, с. Волково, Благовещенского района, (Избосарова Е.С.), (шифр 174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5.1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</w:t>
      </w:r>
      <w:r>
        <w:rPr>
          <w:sz w:val="26"/>
          <w:szCs w:val="26"/>
          <w:lang w:val="en-US"/>
        </w:rPr>
        <w:t>1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05</w:t>
            </w:r>
            <w:r>
              <w:rPr>
                <w:sz w:val="22"/>
                <w:szCs w:val="22"/>
              </w:rPr>
              <w:t xml:space="preserve">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781</w:t>
            </w:r>
            <w:r>
              <w:rPr>
                <w:sz w:val="22"/>
                <w:szCs w:val="22"/>
              </w:rPr>
              <w:t xml:space="preserve">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</w:t>
            </w:r>
            <w:r>
              <w:rPr>
                <w:sz w:val="22"/>
                <w:szCs w:val="22"/>
                <w:lang w:val="en-US"/>
              </w:rPr>
              <w:t>1.781</w:t>
            </w:r>
            <w:r>
              <w:rPr>
                <w:sz w:val="22"/>
                <w:szCs w:val="22"/>
              </w:rPr>
              <w:t xml:space="preserve">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95-3 –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 xml:space="preserve">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2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>Таблица №</w:t>
      </w:r>
      <w:r>
        <w:rPr>
          <w:sz w:val="26"/>
          <w:lang w:val="en-US"/>
        </w:rPr>
        <w:t>2</w:t>
      </w:r>
      <w:r>
        <w:rPr>
          <w:sz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hanging="142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  <w:lang w:val="en-US"/>
        </w:rPr>
        <w:t>3</w:t>
      </w:r>
      <w:r>
        <w:rPr>
          <w:bCs/>
          <w:i/>
          <w:sz w:val="26"/>
          <w:szCs w:val="26"/>
        </w:rPr>
        <w:t>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3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3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</w:t>
      </w:r>
      <w:r>
        <w:rPr>
          <w:i/>
          <w:sz w:val="25"/>
          <w:szCs w:val="25"/>
          <w:lang w:val="en-US"/>
        </w:rPr>
        <w:t>4</w:t>
      </w:r>
      <w:r>
        <w:rPr>
          <w:i/>
          <w:sz w:val="25"/>
          <w:szCs w:val="25"/>
        </w:rPr>
        <w:t>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6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6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ВЛ 0,4 кВ, с. Чигири, Благовещенского района, (строительство), (Скоробогач А.М.), (шифр 159/2019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0,4 кВ, с. Чигири, Благовещенского района, (строительство), (Михалев Д.Ю.), (шифр 161/2019-ЭС)» на 11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3. ПСД «ВЛ 0,4 кВ, с. Чигири, Благовещенского района, (строительство), (Жук Е.А.), (шифр 167/2019-ЭС)» на 11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4. ПСД «ВЛ 0,4 кВ, с. Чигири, Благовещенского района, (строительство), (Горбунова М.Ф.), (шифр 169/2019-ЭС)» на 11 л.;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5. ПСД «Реконструкция ВЛ 0,4 кВ, с. Волково, Благовещенского района, (Избосарова Е.С.), (шифр 174/2019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ротаева Татьяна Витальевна</cp:lastModifiedBy>
  <cp:lastPrinted>2019-06-19T14:07:00Z</cp:lastPrinted>
  <dcterms:modified xsi:type="dcterms:W3CDTF">2019-07-01T03:55:00Z</dcterms:modified>
  <cp:revision>105</cp:revision>
  <dc:subject/>
  <dc:title>ОАО «Амурэнерго»                                                                                       УТВЕРЖДАЮ</dc:title>
</cp:coreProperties>
</file>