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Л 0,4 кВ Благовещенский район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йон Чигиринского водохранилищ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Горбунова М.Ф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9-04-10T11:17:00Z</dcterms:modified>
  <cp:revision>33</cp:revision>
  <dc:subject/>
  <dc:title>АНО «ИЛ ЭЛЕКТРОУСЛУГИ»</dc:title>
</cp:coreProperties>
</file>