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ТРЕБОВАНИЯ НА ПРОВЕДЕНИЕ ЗАКУПКИ</w:t>
      </w:r>
    </w:p>
    <w:p>
      <w:pPr>
        <w:pStyle w:val="Normal"/>
        <w:widowControl w:val="false"/>
        <w:autoSpaceDE w:val="false"/>
        <w:spacing w:before="60" w:after="0"/>
        <w:jc w:val="center"/>
        <w:rPr>
          <w:b/>
          <w:b/>
          <w:sz w:val="26"/>
          <w:szCs w:val="26"/>
        </w:rPr>
      </w:pPr>
      <w:r>
        <w:rPr>
          <w:rFonts w:eastAsia="Lucida Sans Unicode"/>
          <w:b/>
          <w:kern w:val="2"/>
          <w:sz w:val="26"/>
          <w:szCs w:val="26"/>
          <w:lang w:eastAsia="en-US"/>
        </w:rPr>
        <w:t>Блоки комплектной трансформаторной подстанции 110 кВ (ТОР Белогорск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280"/>
        <w:jc w:val="center"/>
        <w:outlineLvl w:val="1"/>
        <w:rPr/>
      </w:pPr>
      <w:r>
        <w:rPr/>
        <w:t>Перечень, характеристики закупаемого оборудования</w:t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559"/>
        <w:gridCol w:w="12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, ма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измер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sz w:val="26"/>
              </w:rPr>
              <w:t>Блоки комплектной трансформаторной подстанции 110 кВ для электроснабжения ТОР «Белогорск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ПС 110/10 кВ «Маслозавод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Приложениям № 1, 2, 3, 4, 5, 6, 7, 8, 9, 10, 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 жд транспортом: 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Станция получения: Белогорск-1 Заб. Ж.Д. код станции- 950101, 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код предприятия – 9533, ОКПО – 97987579.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 автотранспортом: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6"/>
                <w:szCs w:val="26"/>
              </w:rPr>
              <w:t>Амурская область, г. Белогорск, пер. Энергетиков 1.</w:t>
            </w:r>
          </w:p>
        </w:tc>
      </w:tr>
    </w:tbl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426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ребования к условиям поставки оборудования (отборочные критерии)- указывается участником в техническом предложении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Сроки поставки продукции на склад Грузополучателя осуществляется в соответствии с проектом договора поставки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плата за поставленную продукцию осуществляется в соответствии с проектом договора поставки.</w:t>
      </w:r>
      <w:r>
        <w:rPr>
          <w:rFonts w:eastAsia="Lucida Sans Unicode"/>
          <w:bCs/>
          <w:kern w:val="2"/>
          <w:sz w:val="26"/>
          <w:szCs w:val="26"/>
        </w:rPr>
        <w:t xml:space="preserve"> Участнику необходимо отразить приемлемые для него условия оплаты в желательных условиях протокола разногласий к проекту договора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Шеф-монтажные работы, указывать отдельной строкой с обозначением: в том числе от суммы поставк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ведении работ по перепроектированию услуги по перепроектированию указывать отдельной строчкой с обозначением: в том числе от суммы поставки.  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3. Требования к поставляемому оборудованию (отборочные критерии)- указывается участником в техническом предложении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2. Оборудование должно быть: новым, 2019г. выпуска, серийного производства, подтвержденного в документации, ранее не используемым и соответствовать требованиям ГОСТ, ПУЭ, ТУ руководствам (инструкциям) по эксплуатации завода-изготовителя, техническому описанию , а также техническим требованиям, указанным в </w:t>
      </w:r>
      <w:r>
        <w:rPr>
          <w:b/>
          <w:i/>
          <w:sz w:val="26"/>
          <w:szCs w:val="26"/>
        </w:rPr>
        <w:t>Приложениях № 1, 2, 3, 4, 5, 6, 7, 8, 9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3. Гарантия на поставляемое оборудование должна распространяться не менее, чем на </w:t>
      </w:r>
      <w:r>
        <w:rPr>
          <w:b/>
          <w:sz w:val="26"/>
          <w:szCs w:val="26"/>
        </w:rPr>
        <w:t xml:space="preserve">60 месяцев </w:t>
      </w:r>
      <w:r>
        <w:rPr>
          <w:sz w:val="26"/>
          <w:szCs w:val="26"/>
        </w:rPr>
        <w:t>и распространяется на КТПБ-110 кВ, а также на оборудование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4. Антикоррозийная защита металлоконструкций блоков должна быть выполнена методом горячего либо термодиффузионного оцинкования. Гарантия на защиту от коррозии, при отсутствии механических повреждений - </w:t>
      </w:r>
      <w:r>
        <w:rPr>
          <w:b/>
          <w:sz w:val="26"/>
          <w:szCs w:val="26"/>
        </w:rPr>
        <w:t>не менее 120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месяцев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с момента ввода оборудования в эксплуатацию, но не более 132 месяцев с момента постав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5. Участник должен принять во внимание, что ссылка на марку (тип) продукции, указанной в </w:t>
      </w:r>
      <w:r>
        <w:rPr>
          <w:b/>
          <w:i/>
          <w:sz w:val="26"/>
          <w:szCs w:val="26"/>
        </w:rPr>
        <w:t>Приложении № 11</w:t>
      </w:r>
      <w:r>
        <w:rPr>
          <w:sz w:val="26"/>
          <w:szCs w:val="26"/>
        </w:rPr>
        <w:t>, носит описательный, а не обязательный характер. В случае если Участником предлагаются эквивалент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а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квивалентная продукция – это продукция, которая по техническим и функциональным характеристикам не уступае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Параметрами эквивалентности являются технические требования, указанные в опросных листах и общих требованиях </w:t>
      </w:r>
      <w:r>
        <w:rPr>
          <w:b/>
          <w:i/>
          <w:sz w:val="26"/>
          <w:szCs w:val="26"/>
        </w:rPr>
        <w:t>Приложения № 1, 2, 3, 4, 5, 6, 7, 8, 9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5.1. Для оценки возможности использования предлагаемой эквивалентной продукции Участнику необходимо обеспечить выполнение следующих условий: 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pacing w:val="-1"/>
          <w:sz w:val="26"/>
          <w:szCs w:val="26"/>
          <w:lang w:eastAsia="en-US"/>
        </w:rPr>
      </w:pPr>
      <w:r>
        <w:rPr>
          <w:sz w:val="26"/>
          <w:szCs w:val="26"/>
        </w:rPr>
        <w:t xml:space="preserve">- Предложение Участника должно содержать подробную техническую информацию в объеме, соответствующем техническим требованиям, указанным Заказчиком в </w:t>
      </w:r>
      <w:r>
        <w:rPr>
          <w:b/>
          <w:i/>
          <w:sz w:val="26"/>
          <w:szCs w:val="26"/>
        </w:rPr>
        <w:t>Приложениях № 1, 2, 3, 4, 5, 6, 7, 8, 9, 10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и разделов 3, 4 </w:t>
      </w:r>
      <w:r>
        <w:rPr>
          <w:sz w:val="26"/>
          <w:szCs w:val="26"/>
        </w:rPr>
        <w:t>данных технических требований на проведение закупки.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6.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bCs/>
          <w:iCs/>
          <w:sz w:val="26"/>
          <w:szCs w:val="26"/>
        </w:rPr>
        <w:t xml:space="preserve">Комплектность поставки будет проверяться только по спецификации </w:t>
      </w:r>
      <w:r>
        <w:rPr>
          <w:b/>
          <w:bCs/>
          <w:i/>
          <w:iCs/>
          <w:sz w:val="26"/>
          <w:szCs w:val="26"/>
        </w:rPr>
        <w:t xml:space="preserve">Приложения №10.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      </w:t>
      </w:r>
      <w:r>
        <w:rPr>
          <w:b/>
          <w:sz w:val="25"/>
          <w:szCs w:val="25"/>
        </w:rPr>
        <w:t>3.7. Требования по предоставлению документации подтверждающей безопасность оборудования.</w:t>
      </w:r>
    </w:p>
    <w:p>
      <w:pPr>
        <w:pStyle w:val="Normal"/>
        <w:ind w:firstLine="426"/>
        <w:jc w:val="both"/>
        <w:rPr>
          <w:b/>
          <w:b/>
          <w:sz w:val="26"/>
          <w:szCs w:val="23"/>
        </w:rPr>
      </w:pPr>
      <w:r>
        <w:rPr>
          <w:sz w:val="26"/>
          <w:szCs w:val="20"/>
        </w:rPr>
        <w:t>В соответствии с: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0"/>
        </w:rPr>
      </w:pPr>
      <w:r>
        <w:rPr>
          <w:sz w:val="26"/>
          <w:szCs w:val="20"/>
        </w:rPr>
        <w:t>-  Федеральным Законом от 27.12.2002 г. № 184-ФЗ «О техническом регулировании»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0"/>
        </w:rPr>
      </w:pPr>
      <w:r>
        <w:rPr>
          <w:sz w:val="26"/>
          <w:szCs w:val="20"/>
        </w:rPr>
        <w:t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7.1 Предоставить отсканированные копии деклараций соответствия на основное и встраиваемое оборудование с приложением протоколов испытания, на основании которых были выданы декларации соответствия: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- Выключатели должны иметь декларацию соответствия ГОСТ Р 52565-2006, </w:t>
      </w:r>
      <w:r>
        <w:rPr>
          <w:sz w:val="26"/>
        </w:rPr>
        <w:t xml:space="preserve"> </w:t>
      </w:r>
      <w:r>
        <w:rPr>
          <w:sz w:val="26"/>
          <w:szCs w:val="20"/>
        </w:rPr>
        <w:t>ГОСТ 1516.3-96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0"/>
        </w:rPr>
        <w:t>- Разъединители и заземлители должны иметь декларацию соответствия  ГОСТ Р 52726-2007, ГОСТ 1516.3-96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</w:rPr>
        <w:t xml:space="preserve">- Трансформаторы напряжения должны иметь декларацию соответствия ГОСТ 1983-2015. 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3"/>
        </w:rPr>
      </w:pPr>
      <w:r>
        <w:rPr>
          <w:sz w:val="26"/>
          <w:szCs w:val="23"/>
        </w:rPr>
        <w:t>- ОПН должны иметь декларацию соответствия ГОСТ 52725-2007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3"/>
        </w:rPr>
      </w:pPr>
      <w:r>
        <w:rPr>
          <w:sz w:val="26"/>
          <w:szCs w:val="23"/>
        </w:rPr>
        <w:t>- Трансформаторы тока должны иметь декларацию соответствия ГОСТ 7746-2015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3"/>
        </w:rPr>
      </w:pPr>
      <w:r>
        <w:rPr>
          <w:sz w:val="26"/>
          <w:szCs w:val="23"/>
        </w:rPr>
        <w:t>- Декларации о соответствии должна удовлетворять требованиям ГОСТ Р 56532-2015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3.7.2. Поставляемые измерительные трансформаторы должны иметь методику поверки, действующее свидетельство о первичной поверке с датой поверки не ранее 1 квартала 2019 г. и действующее свидетельство об утверждении типа средства измерения (с информацией о занесении СИ в Федеральный информационный фонд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3.7.3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Поставляемые блоки должны быть высокой заводской готовности, позволяющей минимизировать трудозатраты и время на их монтаж и наладку. Основное оборудование и вспомогательные элементы, входящие в состав блоков, в транспортном состоянии должны быть установлены на штатные места крепления, осуществлена прокладка и подключение силовых и вторичных цепей в пределах бло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4. Габаритные размеры проектного ОРУ 110 кВ ограничены размерами площадки, отведённой под строительство ПС 110 кВ «Маслозавод», увеличение площади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6"/>
          <w:szCs w:val="23"/>
        </w:rPr>
        <w:t xml:space="preserve">        </w:t>
      </w:r>
      <w:r>
        <w:rPr>
          <w:b/>
          <w:i/>
          <w:sz w:val="26"/>
          <w:szCs w:val="23"/>
        </w:rPr>
        <w:t>В составе заявки представить отсканированные копии документов на КТПБ-110, элегазовые выключатели, трансформаторы тока, трансформаторы напряжения, ОПН:</w:t>
      </w:r>
    </w:p>
    <w:p>
      <w:pPr>
        <w:pStyle w:val="Normal"/>
        <w:jc w:val="both"/>
        <w:rPr/>
      </w:pPr>
      <w:r>
        <w:rPr>
          <w:sz w:val="26"/>
          <w:szCs w:val="23"/>
        </w:rPr>
        <w:t xml:space="preserve">       </w:t>
      </w:r>
      <w:r>
        <w:rPr>
          <w:sz w:val="26"/>
          <w:szCs w:val="23"/>
        </w:rPr>
        <w:t>- Протоколы исследований (испытаний), с положительным результатом, проведенных в аккредитованной в установленном порядке испытательной лаборатории (центре) или сертификаты системы менеджмента качества изготовителя, выданные органом по сертификации, аккредитованным в установленном порядке, на основании которых эти декларации приняты.</w:t>
      </w:r>
    </w:p>
    <w:p>
      <w:pPr>
        <w:pStyle w:val="Normal"/>
        <w:ind w:firstLine="426"/>
        <w:jc w:val="both"/>
        <w:rPr/>
      </w:pPr>
      <w:r>
        <w:rPr>
          <w:b/>
          <w:sz w:val="25"/>
          <w:szCs w:val="25"/>
        </w:rPr>
        <w:t>3.8. Требования по предоставлению документации подтверждающей конструктив оборудования.</w:t>
      </w:r>
      <w:r>
        <w:rPr>
          <w:sz w:val="25"/>
          <w:szCs w:val="25"/>
        </w:rPr>
        <w:t xml:space="preserve">                   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Для проверки соответствия заявленных характеристик и конструктива предложенного оборудования в составе заявки представить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8.1. Отсканированные копии утвержденных ТУ, в соответствии с которыми выпускается  КТПБ-110 кВ, и оборудование 110 кВ, примененное в составе КТПБ-110 кВ (полный текст), (выключатели, трансформаторы тока, трансформаторы напряжения, ОПН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3.8.2. Главные электрические схемы КТПБ-110 к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8.3.Опросные листы, план расположения оборудования, разрезы и спецификация оборудования и материал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8.4. Руководства (инструкции) по эксплуатации КТПБ-110 кВ, ошиновки жесткой и оборудования 110кВ (выключатели, трансформаторы тока, трансформаторы напряжения, ОПН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8.5. Ведомость запасных частей инструментов и приспособлений (ЗИП). Комплектация ЗИП определяется заводом-изготовителем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4. Требования к участнику (отборочные критерии)- указывается участником в техническом предложени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1.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 декларации соответствия», «протоколы», «опросные листы, чертежи, планы, схемы», «техническая информация», «технические условия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2. Изображения предоставленных документов должно иметь хорошее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ачество разрешения. Если изображения предоставленных документов имеет низкое качество разрешения (т.е. является неразборчивым и нечитаемым)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3. ТУ в соответствии, с которыми выпускается оборудование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6"/>
          <w:szCs w:val="26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    </w:t>
      </w:r>
      <w:r>
        <w:rPr>
          <w:rFonts w:eastAsia="Calibri"/>
          <w:bCs/>
          <w:sz w:val="26"/>
          <w:szCs w:val="26"/>
          <w:lang w:eastAsia="en-US"/>
        </w:rPr>
        <w:t xml:space="preserve">4.4. </w:t>
      </w:r>
      <w:r>
        <w:rPr>
          <w:rFonts w:eastAsia="Lucida Sans Unicode"/>
          <w:bCs/>
          <w:kern w:val="2"/>
          <w:sz w:val="26"/>
          <w:szCs w:val="26"/>
        </w:rPr>
        <w:t>Участник, признанный победителем закупочной процедуры в течение 5 рабочих дней после размещения протокола подведения итогов закупки на www.zakupki.gov.ru (до заключения договора) должен предоставить:</w:t>
      </w:r>
    </w:p>
    <w:p>
      <w:pPr>
        <w:pStyle w:val="Normal"/>
        <w:spacing w:before="0" w:after="20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4.5. Письмо-подтверждение завода-изготовителя о согласии на изготовление оборудования с указанием конкретных сроков изготовления и предлагаемых гарантийных сроков.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i/>
          <w:i/>
          <w:sz w:val="25"/>
          <w:szCs w:val="25"/>
        </w:rPr>
      </w:pPr>
      <w:r>
        <w:rPr>
          <w:rFonts w:eastAsia="Calibri"/>
          <w:b/>
          <w:i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rFonts w:eastAsia="Lucida Sans Unicode"/>
          <w:b/>
          <w:bCs/>
          <w:i/>
          <w:kern w:val="2"/>
          <w:sz w:val="26"/>
          <w:szCs w:val="26"/>
        </w:rPr>
        <w:t>В случае непредставления документов, указанных в пункте 4.4. настоящего технического задания Участник признается уклонившимся от подписания Договора в соответствии с п. 5.3.1 документации о закупке.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Style19"/>
        <w:spacing w:lineRule="auto" w:line="240" w:before="0" w:after="200"/>
        <w:ind w:left="0" w:firstLine="708"/>
        <w:contextualSpacing/>
        <w:jc w:val="both"/>
        <w:rPr>
          <w:rFonts w:ascii="Times New Roman" w:hAnsi="Times New Roman" w:cs="Times New Roman"/>
          <w:b/>
          <w:b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i/>
          <w:sz w:val="25"/>
          <w:szCs w:val="25"/>
        </w:rPr>
      </w:r>
    </w:p>
    <w:sectPr>
      <w:type w:val="nextPage"/>
      <w:pgSz w:w="11906" w:h="16838"/>
      <w:pgMar w:left="1701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Основной текст с отступом Знак"/>
    <w:qFormat/>
    <w:rPr>
      <w:b/>
      <w:bCs/>
      <w:i/>
      <w:i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6">
    <w:name w:val="Подподпункт"/>
    <w:basedOn w:val="Style15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 Знак Знак Знак2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4:54:00Z</dcterms:created>
  <dc:creator>user1</dc:creator>
  <dc:description/>
  <cp:keywords/>
  <dc:language>en-US</dc:language>
  <cp:lastModifiedBy>Коротаева Татьяна Витальевна</cp:lastModifiedBy>
  <cp:lastPrinted>2019-05-21T11:05:00Z</cp:lastPrinted>
  <dcterms:modified xsi:type="dcterms:W3CDTF">2019-05-24T02:13:00Z</dcterms:modified>
  <cp:revision>28</cp:revision>
  <dc:subject/>
  <dc:title>Открытое</dc:title>
</cp:coreProperties>
</file>