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spacing w:before="600" w:after="0"/>
        <w:jc w:val="center"/>
        <w:rPr/>
      </w:pPr>
      <w:r>
        <w:rPr>
          <w:b/>
          <w:i/>
          <w:sz w:val="32"/>
          <w:szCs w:val="32"/>
        </w:rPr>
        <w:t>Т Е Х Н И Ч Е С К О Е  З А Д А Н И Е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На пропитку деревянных изделий и конструкций зданий</w:t>
      </w: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бъектов СП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иморские Электрические Сети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именование рабо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Огнезащитная обработка деревянных изделий и конструкций зданий.</w:t>
      </w:r>
    </w:p>
    <w:p>
      <w:pPr>
        <w:pStyle w:val="Normal"/>
        <w:ind w:left="708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ъектов: 16 шт.</w:t>
      </w:r>
    </w:p>
    <w:p>
      <w:pPr>
        <w:pStyle w:val="Normal"/>
        <w:ind w:left="708" w:hanging="0"/>
        <w:rPr>
          <w:b/>
          <w:b/>
          <w:i/>
          <w:i/>
          <w:sz w:val="26"/>
          <w:szCs w:val="26"/>
          <w:vertAlign w:val="superscript"/>
        </w:rPr>
      </w:pPr>
      <w:r>
        <w:rPr>
          <w:b/>
          <w:i/>
          <w:sz w:val="26"/>
          <w:szCs w:val="26"/>
          <w:vertAlign w:val="superscript"/>
        </w:rPr>
        <w:t>Общая площадь обрабатываемой поверхности: 7463 м2</w:t>
      </w:r>
    </w:p>
    <w:tbl>
      <w:tblPr>
        <w:tblW w:w="107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393"/>
        <w:gridCol w:w="2380"/>
        <w:gridCol w:w="3905"/>
        <w:gridCol w:w="1632"/>
      </w:tblGrid>
      <w:tr>
        <w:trPr/>
        <w:tc>
          <w:tcPr>
            <w:tcW w:w="10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Приморские западные  электрические сет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дразделе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рес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бъект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лощадь обработки, м</w:t>
            </w:r>
            <w:r>
              <w:rPr>
                <w:b/>
                <w:i/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альнереченский РЭС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морский край , г. Дальнереченск,   ул. Светлая, 6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БК (2-х этажный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6</w:t>
            </w:r>
          </w:p>
        </w:tc>
      </w:tr>
      <w:tr>
        <w:trPr>
          <w:trHeight w:val="31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Склад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5</w:t>
            </w:r>
          </w:p>
        </w:tc>
      </w:tr>
      <w:tr>
        <w:trPr>
          <w:trHeight w:val="20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араж на 4 а/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6</w:t>
            </w:r>
          </w:p>
        </w:tc>
      </w:tr>
      <w:tr>
        <w:trPr>
          <w:trHeight w:val="20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Гараж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5</w:t>
            </w:r>
          </w:p>
        </w:tc>
      </w:tr>
      <w:tr>
        <w:trPr>
          <w:trHeight w:val="56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альнереченский район с. Ракитное, ул. Стрельникова  5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АБК М</w:t>
            </w:r>
            <w:r>
              <w:rPr>
                <w:b/>
                <w:i/>
                <w:sz w:val="26"/>
                <w:szCs w:val="26"/>
              </w:rPr>
              <w:t>У</w:t>
            </w:r>
            <w:r>
              <w:rPr>
                <w:i/>
                <w:sz w:val="26"/>
                <w:szCs w:val="26"/>
              </w:rPr>
              <w:t>-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7</w:t>
            </w:r>
          </w:p>
        </w:tc>
      </w:tr>
      <w:tr>
        <w:trPr>
          <w:trHeight w:val="49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араж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30 </w:t>
            </w:r>
          </w:p>
        </w:tc>
      </w:tr>
      <w:tr>
        <w:trPr>
          <w:trHeight w:val="454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Красноармейский РЭ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риморский край ,  п. Рощино,    ул. Энергетиков 2  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  <w:t>АБ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52</w:t>
            </w:r>
          </w:p>
        </w:tc>
      </w:tr>
      <w:tr>
        <w:trPr>
          <w:trHeight w:val="41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  <w:t xml:space="preserve">Гараж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0</w:t>
            </w:r>
          </w:p>
        </w:tc>
      </w:tr>
      <w:tr>
        <w:trPr>
          <w:trHeight w:val="42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Приморский край ,  п. Рощино,    ул. Энергетиков 4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  <w:t>ОПУ ПС «Рощино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2</w:t>
            </w:r>
          </w:p>
        </w:tc>
      </w:tr>
      <w:tr>
        <w:trPr>
          <w:trHeight w:val="41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морский край п. Восток  ул. Молодежная 1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  <w:t>Монтерский пунк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  <w:t>ОПУ ПС «Восток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0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морский край с. Новопокровк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  <w:t>ОПУ ПС «Новопокровк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того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56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366"/>
        <w:gridCol w:w="2865"/>
        <w:gridCol w:w="3088"/>
        <w:gridCol w:w="1559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6"/>
                <w:szCs w:val="26"/>
              </w:rPr>
              <w:t>Приморские центральные  электрические сет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разделение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рес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ощадь обработки, м</w:t>
            </w:r>
            <w:r>
              <w:rPr>
                <w:b/>
                <w:i/>
                <w:vertAlign w:val="superscript"/>
              </w:rPr>
              <w:t>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ссурийский РЭС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.Михайловка  ул. Привокзальная 28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Крыша здания ПС «ЖБИ-13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2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Черниговский РЭС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.Черниговка ул.Партизанская 19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Крыша здания гаража на 5 автомоби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9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Южный РЭС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. Уссурийск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ул. Фрунзе 1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Крыша здания ОПУ ПС «Грани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</w:rPr>
              <w:t>5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3" w:hanging="0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того: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</w:rPr>
              <w:t>96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3260"/>
        <w:gridCol w:w="2977"/>
        <w:gridCol w:w="1701"/>
      </w:tblGrid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6"/>
                <w:szCs w:val="26"/>
              </w:rPr>
              <w:t>Приморские южные электрические се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разд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ре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ощадь обработки, м</w:t>
            </w:r>
            <w:r>
              <w:rPr>
                <w:b/>
                <w:i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тизанский РЭ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. Партизанск, ул.  Сурикова 1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. Партизанск, ул.  Сурикова 1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орож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. Лазо ул. Советствкая, 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азовски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. Киевка  ул. 50 лет Октября – 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С «Тайфу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темовский РЭ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. Артем, ул. Красногвардейская 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С "Шахтовая"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ЗРУ, ГЩ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тизанский РРЭ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. Владимиро Александровское, ул. Лесная,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ладимиро-Александровски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603</w:t>
            </w:r>
          </w:p>
        </w:tc>
      </w:tr>
    </w:tbl>
    <w:p>
      <w:pPr>
        <w:pStyle w:val="Normal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366"/>
        <w:gridCol w:w="2865"/>
        <w:gridCol w:w="3088"/>
        <w:gridCol w:w="1559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6"/>
                <w:szCs w:val="26"/>
              </w:rPr>
              <w:t>Управление филиал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разделение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рес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ощадь обработки, м</w:t>
            </w:r>
            <w:r>
              <w:rPr>
                <w:b/>
                <w:i/>
                <w:vertAlign w:val="superscript"/>
              </w:rPr>
              <w:t>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МТС полигон по разгрузке МТР (ГПО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. Уссурийск ул. Ровная ,2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Стеллажи скл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3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3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того: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30</w:t>
            </w:r>
          </w:p>
        </w:tc>
      </w:tr>
    </w:tbl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ребование к участнику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1. Наличие у участника лицензии МЧС на осуществление «Деятельности по монтажу, техническому обслуживанию и ремонту средств обеспечения пожарной безопасности зданий и сооружений» на проведение данного вида работ обязательно, согласно «Положения о лицензировании деятельности по монтажу, техническому обслуживанию и ремонту средств обеспечения пожарной безопасности зданий и сооружений», утв. Постановлением Правительства РФ от 30.12.2011 № 1225, п. 10 приложения - «Выполнение работ по огнезащите материалов, изделий и конструкций». В составе заявки необходимо предоставить копию лиценз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Подрядчик </w:t>
      </w:r>
      <w:r>
        <w:rPr>
          <w:spacing w:val="-2"/>
          <w:sz w:val="26"/>
          <w:szCs w:val="26"/>
        </w:rPr>
        <w:t>должен оказать услугу без привлечения субподрядных организаци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3. Требование к выполненным работ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1. Подрядчик за собственные средства проводит контроль качества огнезащитной обработки после выполнения огнезащитных работ и полного высыхания обработанных конструкций в соответствии с нормативно-технической документацией на примененное огнезащитное средство с предоставлением заказчику протокола испытаний контроля качества огнезащитной обработки конструкции из древесины. 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3.2.Объем противопожарной обработки выполняемой подрядчиком, в части общих требований проведения работ, наличия документации и испытаний должен соответствовать требованиям ГОСТ Р 53292-2009 «Огнезащитные составы и вещества для древесины и материалов на ее основе. Общие требования. Методы испытания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color w:val="000000"/>
          <w:spacing w:val="-1"/>
          <w:sz w:val="26"/>
          <w:szCs w:val="26"/>
        </w:rPr>
        <w:tab/>
        <w:t xml:space="preserve">3.3. Заказчик имеет право в </w:t>
      </w:r>
      <w:r>
        <w:rPr>
          <w:sz w:val="26"/>
          <w:szCs w:val="26"/>
        </w:rPr>
        <w:t xml:space="preserve">соответствии с требованиями «СП 48.13330.2011. Свод правил. Организация строительства. Актуализированная редакция СНиП 12-01-2004» (утв. Приказом Минрегиона РФ от 27.12.2010 N 781) (ред. от 26.08.2016) предусмотреть организацию контроля за выполнением работ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>4.Сроки выполнения работ.</w:t>
      </w:r>
    </w:p>
    <w:p>
      <w:pPr>
        <w:pStyle w:val="Normal"/>
        <w:ind w:left="-851" w:firstLine="851"/>
        <w:jc w:val="both"/>
        <w:rPr>
          <w:sz w:val="26"/>
          <w:szCs w:val="26"/>
        </w:rPr>
      </w:pPr>
      <w:r>
        <w:rPr>
          <w:sz w:val="26"/>
          <w:szCs w:val="26"/>
        </w:rPr>
        <w:t>4.1. С момента заключения договора и до 30.08.2019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1" w:gutter="0" w:header="426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15" w:leader="none"/>
      </w:tabs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0"/>
      </w:pPr>
      <w:rPr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4:47:00Z</dcterms:created>
  <dc:creator>Simanov</dc:creator>
  <dc:description/>
  <cp:keywords/>
  <dc:language>en-US</dc:language>
  <cp:lastModifiedBy>Чуясова Елена Геннадьевна</cp:lastModifiedBy>
  <cp:lastPrinted>2019-03-28T16:43:00Z</cp:lastPrinted>
  <dcterms:modified xsi:type="dcterms:W3CDTF">2019-04-11T06:08:00Z</dcterms:modified>
  <cp:revision>18</cp:revision>
  <dc:subject/>
  <dc:title>«У Т В Е Р Ж Д А Ю»</dc:title>
</cp:coreProperties>
</file>