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rFonts w:eastAsia="Times New Roman"/>
          <w:color w:val="000000"/>
          <w:sz w:val="10"/>
          <w:szCs w:val="1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>филиал «Электрические сети Еврейской автономной области»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32"/>
          <w:szCs w:val="32"/>
        </w:rPr>
        <w:t>(ЭС ЕАО)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л.Черноморская, 6, г.Биробиджан, ЕАО, 679011, Россия Тел/факс (42622) 2-27-18 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sz w:val="18"/>
          <w:szCs w:val="18"/>
        </w:rPr>
        <w:t>E-mail: doc@eao.drsk.ru ОГРН 1052800111308, ИНН 2801108200, КПП 790102001</w:t>
      </w:r>
    </w:p>
    <w:p>
      <w:pPr>
        <w:pStyle w:val="Normal"/>
        <w:tabs>
          <w:tab w:val="clear" w:pos="709"/>
          <w:tab w:val="left" w:pos="6060" w:leader="none"/>
        </w:tabs>
        <w:jc w:val="left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eastAsia="Times New Roman" w:cs="Franklin Gothic Medium"/>
          <w:color w:val="000000"/>
          <w:sz w:val="24"/>
          <w:szCs w:val="24"/>
        </w:rPr>
      </w:pPr>
      <w:r>
        <w:rPr>
          <w:rFonts w:eastAsia="Times New Roman" w:cs="Franklin Gothic Medium" w:ascii="Franklin Gothic Medium" w:hAnsi="Franklin Gothic Medium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по обеспечению управленче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И.А. Смир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9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Кадастровые работы по установлению границ охранных зон ВЛ, КЛ и трансформаторных подстанций для нужд филиала АО  "ДРСК"  "ЭС ЕАО"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firstLine="709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 Основания для производства работ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>
          <w:rFonts w:eastAsia="Times New Roman"/>
          <w:sz w:val="24"/>
          <w:szCs w:val="24"/>
        </w:rPr>
        <w:tab/>
        <w:t xml:space="preserve">Работы по установлению охранных зон объектов электросетевого хозяйства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Земельный кодекс РФ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 Постановление Правительства РФ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" утвержденные Постановлением Правительства РФ от 26 августа 2013 г № 736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4. ФЗ «О государственной регистрации недвижимости» от 13.07.2015 года № 218-ФЗ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4. ФЗ «О кадастровой деятельности» от 24.07.2007 года № 221-ФЗ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5. ФЗ «Об электроэнергетике» от 26.03.2003 года № 35-ФЗ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6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7. ФЗ «О внесении изменений в Земельный Кодекс РФ и отдельные законодательные акты РФ в части упрощения размещения линейных объектов» от 03.08.2018 № 341-ФЗ;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8. ФЗ "О внесении изменений в Градостроительный кодекс Российской Федерации и отдельные законодательные акты Российской Федерации» от 03.08.2018 N 342-ФЗ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ещается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еречень нормативных и разъясняющих документов, служащих основанием для производства работ, может быть скорректирован в связи с изменением законодательства.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Цель работы: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>
          <w:rFonts w:eastAsia="Times New Roman"/>
          <w:sz w:val="24"/>
          <w:szCs w:val="24"/>
        </w:rPr>
        <w:t>2.1. Проведение кадастровых работ по установлению границ охранных зон на электросетевые объекты, расположенных на территории ЕАО, указанных в перечне объектов;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left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 Основные задачи: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Рекогносцировка геодезических пунктов и пунктов опорной межевой сети;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 Изучение и подбор опорно-межевой сети в районе проведения работ;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. Получение сведений из кадастра об объектах недвижимости и земельных участках;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. Получение документации по планировке территории, иных исходных материалов и данных;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. Изучение исходной документации и материалов, иной правовой документации.</w:t>
      </w:r>
    </w:p>
    <w:p>
      <w:pPr>
        <w:pStyle w:val="Normal"/>
        <w:spacing w:lineRule="atLeast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 Установление границ охранных зон объектов, указанных в перечне объектов. </w:t>
      </w:r>
    </w:p>
    <w:p>
      <w:pPr>
        <w:pStyle w:val="Normal"/>
        <w:spacing w:before="120" w:after="0"/>
        <w:ind w:firstLine="709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Объекты и объемы работ.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1559"/>
        <w:gridCol w:w="1559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ённость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</w:tr>
      <w:tr>
        <w:trPr>
          <w:trHeight w:val="415" w:hRule="atLeast"/>
        </w:trPr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КЛ-10/6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Водокачка ОПП-Б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ВЧ,  Ф-Посёлок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ТП-М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ПП-Волочаевка-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221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22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23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Ф-224, Ф-232,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33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34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Биджа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159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69, Ф-171, Ф-173, Ф-185, Ф-193, Ф-186, Ф-190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кВ БВ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115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Ф-117, Ф-118, Ф-125, Ф-127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Благословенн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46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50, Ф-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57, Ф-5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Дежне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153, Ф-167, Ф-154, Ф-157, Ф-15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КР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1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113, Ф-204, Ф-207, Ф-208, Ф-209, Ф-214, Ф-66, Ф-70, Ф-72, Ф-75, Ф-7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7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Ленинск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161 Биробиджанский РЭС, Ф-5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155, Ф-161 Ленинский РЭС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65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Унгу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403, Ф-4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414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12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7, Ф-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23, Ф-29, 16, Ф-37, Ф-1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Биробиджа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Ин-Тя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3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Лондоко-Тя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6 от ПС Ядрин-Тя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 -10 кВ Ф-154, Ф-156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6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73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Левобережна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 -10 кВ Ф-15, Ф-19 от ПС Волочаевка-Тя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234, Ф-238, Ф-239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40, Ф-244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4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257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Куль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,Ф-16,Ф-2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39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Лондок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124, Ф-133, Ф-136, Ф-138, Ф-140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Облучь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2, Ф-15, Ф-16, Ф-3, Ф-4, Ф-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-9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Амурз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5, Ф-16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Бабсто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7171, Ф-76, Ф-79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Башуро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6, Ф-7 от ПС 35/10 кВ Би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46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48, 60 от ПС Бирака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0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от ПС Будука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255, 264 от ПС Валдгей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35, 137, 142, 145 от ПС Венцеле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21 от ПС Воскресен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4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Гор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33 от ПС Д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33, 3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, 111, 114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116, 119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Дуб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102, 107, 114, 116 от ПС Камыш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97 от ПС Ключев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85, Ф-86, Ф-77 от ПС Надежд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131, Ф-135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42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32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Найфель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3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КЛ-10 кВ Ф-25, Ф-21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22</w:t>
              <w:tab/>
              <w:t xml:space="preserve"> от</w:t>
            </w:r>
          </w:p>
          <w:p>
            <w:pPr>
              <w:pStyle w:val="Normal"/>
              <w:tabs>
                <w:tab w:val="clear" w:pos="709"/>
                <w:tab w:val="right" w:pos="20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кВ Новокур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52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64, Ф-6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С Опытное пол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25, Ф-21, Ф-26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Пашко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94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98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93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23,133, Ф-128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-13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Пронь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10 кВ Ф-123, 133, 128, 13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ПТ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72, 75, 80 от ПС Сам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52,56,60,61 от ПС Столб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477, 483 от ПС Г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 кВ Ф-201, 210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Двуреч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210,216,219,221,223,234 от ПС Д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 кВ Ф-64, 65, 6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Ж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 кВ Ф-73,76,78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Известк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201, Ф-218 от ПС Лесо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 кВ Ф-218, 6,8,119,5,7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1,2,3 от ПС ТЭ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 кВ Ф-303, 324, 310, 322, 325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Хинга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КЛ-6кВ Ф-275,280,281,276,285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т ПС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66, 69 от ПС Ц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6 кВ Ф-72,80,86 от ПС ЧТ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10 кВ Ф-3, 4 от ПС Хабар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</w:tr>
      <w:tr>
        <w:trPr/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КЛ-0,4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ТП-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врейская автономная область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-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-7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-0,4 кВ от КТПН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-0,4 кВ от КТПН-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КЛ 0,4 кВ от ТП-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.12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Л 0,4 кВ от ТП-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врейская автономная область, г. Бироби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.06.2019</w:t>
            </w:r>
          </w:p>
        </w:tc>
      </w:tr>
    </w:tbl>
    <w:p>
      <w:pPr>
        <w:pStyle w:val="Normal"/>
        <w:spacing w:before="120" w:after="0"/>
        <w:ind w:firstLine="709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Состав и содержание работ.</w:t>
      </w:r>
    </w:p>
    <w:p>
      <w:pPr>
        <w:pStyle w:val="Normal"/>
        <w:tabs>
          <w:tab w:val="left" w:pos="284" w:leader="none"/>
          <w:tab w:val="left" w:pos="709" w:leader="none"/>
        </w:tabs>
        <w:autoSpaceDE w:val="false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ab/>
        <w:t xml:space="preserve">  5.1. Подготовительные работы.</w:t>
      </w:r>
    </w:p>
    <w:p>
      <w:pPr>
        <w:pStyle w:val="Normal"/>
        <w:tabs>
          <w:tab w:val="left" w:pos="709" w:leader="none"/>
        </w:tabs>
        <w:autoSpaceDE w:val="false"/>
        <w:ind w:firstLine="426"/>
        <w:rPr/>
      </w:pPr>
      <w:r>
        <w:rPr>
          <w:sz w:val="22"/>
          <w:szCs w:val="22"/>
        </w:rPr>
        <w:t xml:space="preserve">5.1.1. до начала выполнения работ приказом Подрядной организации </w:t>
      </w:r>
      <w:r>
        <w:rPr>
          <w:sz w:val="22"/>
          <w:szCs w:val="22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sz w:val="22"/>
          <w:szCs w:val="22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rPr/>
      </w:pPr>
      <w:r>
        <w:rPr>
          <w:rFonts w:eastAsia="Times New Roman"/>
          <w:color w:val="000000"/>
          <w:sz w:val="24"/>
          <w:szCs w:val="24"/>
        </w:rPr>
        <w:t xml:space="preserve">5.1.2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rPr/>
      </w:pPr>
      <w:r>
        <w:rPr>
          <w:rFonts w:eastAsia="Times New Roman"/>
          <w:color w:val="000000"/>
          <w:sz w:val="24"/>
          <w:szCs w:val="24"/>
        </w:rPr>
        <w:t>5.1.3. Заказчик предоставляет Исполнителю работ копии имеющихся технических документов (поопорные схемы ЛЭП).</w:t>
      </w:r>
    </w:p>
    <w:p>
      <w:pPr>
        <w:pStyle w:val="Normal"/>
        <w:tabs>
          <w:tab w:val="clear" w:pos="709"/>
          <w:tab w:val="left" w:pos="302" w:leader="none"/>
        </w:tabs>
        <w:autoSpaceDE w:val="false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ab/>
        <w:t xml:space="preserve">  5.2. Подготовка и составление Карт (планов) границ охранных зон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5.2.1.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bCs/>
          <w:sz w:val="24"/>
          <w:szCs w:val="24"/>
        </w:rPr>
        <w:t>5.2.2. Карта (план) объекта землеустройства</w:t>
      </w:r>
      <w:r>
        <w:rPr>
          <w:rFonts w:eastAsia="Times New Roman"/>
          <w:sz w:val="24"/>
          <w:szCs w:val="24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 основания для проведения землеустроительных работ и исходные данные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 сведения об объекте землеустройства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 сведения о местоположении границ объекта землеустройства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Normal"/>
        <w:tabs>
          <w:tab w:val="clear" w:pos="709"/>
          <w:tab w:val="left" w:pos="851" w:leader="none"/>
          <w:tab w:val="left" w:pos="288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9"/>
          <w:tab w:val="left" w:pos="851" w:leader="none"/>
          <w:tab w:val="left" w:pos="2880" w:leader="none"/>
        </w:tabs>
        <w:ind w:firstLine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rPr/>
      </w:pPr>
      <w:r>
        <w:rPr>
          <w:rFonts w:eastAsia="Times New Roman"/>
          <w:sz w:val="24"/>
          <w:szCs w:val="24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rFonts w:eastAsia="Times New Roman"/>
          <w:bCs/>
          <w:sz w:val="24"/>
          <w:szCs w:val="24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rFonts w:eastAsia="Times New Roman"/>
          <w:sz w:val="24"/>
          <w:szCs w:val="24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5.4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5. Внесение сведений о границах охранных зон в Государственный кадастр недвижимости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1. 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2. 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2. 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3. 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4. 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5.5. 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numPr>
          <w:ilvl w:val="0"/>
          <w:numId w:val="3"/>
        </w:numPr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 работ: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6.1. Решения (Уведомления) органа кадастрового учёта о внесении сведений границ охранных зон объектов электросетевого хозяйства АО «ДРСК» в ГКН с указанием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орядок взаимодействия Заказчика и Исполнителя при выполнении работ.</w:t>
      </w:r>
    </w:p>
    <w:p>
      <w:pPr>
        <w:pStyle w:val="Normal"/>
        <w:widowControl w:val="false"/>
        <w:ind w:firstLine="709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firstLine="709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8. Особые условия</w:t>
      </w:r>
    </w:p>
    <w:p>
      <w:pPr>
        <w:pStyle w:val="Normal"/>
        <w:ind w:firstLine="709"/>
        <w:rPr/>
      </w:pPr>
      <w:r>
        <w:rPr>
          <w:rFonts w:eastAsia="Times New Roman"/>
          <w:b/>
          <w:sz w:val="24"/>
          <w:szCs w:val="24"/>
        </w:rPr>
        <w:t xml:space="preserve">8.1. </w:t>
      </w:r>
      <w:r>
        <w:rPr>
          <w:rFonts w:eastAsia="Times New Roman"/>
          <w:sz w:val="24"/>
          <w:szCs w:val="24"/>
        </w:rPr>
        <w:t>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spacing w:lineRule="exact" w:line="307" w:before="5" w:after="0"/>
        <w:ind w:firstLine="709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9. Требования к Участнику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4"/>
          <w:szCs w:val="24"/>
        </w:rPr>
        <w:t xml:space="preserve">9.1. </w:t>
      </w:r>
      <w:r>
        <w:rPr>
          <w:rFonts w:eastAsia="Times New Roman"/>
          <w:spacing w:val="-1"/>
          <w:sz w:val="24"/>
          <w:szCs w:val="24"/>
        </w:rPr>
        <w:t>Участник должен иметь достаточное для исполнения договора количество собственных или арендованных материально-технических ресурсов</w:t>
      </w:r>
      <w:r>
        <w:rPr>
          <w:rFonts w:eastAsia="Times New Roman"/>
          <w:sz w:val="24"/>
          <w:szCs w:val="24"/>
        </w:rPr>
        <w:t xml:space="preserve"> (наличие поверенных геодезических приборов (тахеометр, нивелир, теодолит, GPS оборудование). Участники обязаны предоставить копии документов, подтверждающих поверку (калибровку) технических средств и оборудования, действующих на момент срока окончания работ,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Normal"/>
        <w:autoSpaceDE w:val="false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2. Наличие у Участника в штате не менее двух кадастровых инженеров, которые вправе осуществлять кадастровую деятельность (ст.33 ФЗ от 24.07.2007 N 221-ФЗ "О кадастровой деятельности"). Для подтверждения Участник в составе заявки предоставляет, в соответствии со ст.29 ФЗ от 24.07.2007 N 221-ФЗ, заверенные Участником копии действующих свидетельств СРО с приложением Полиса обязательного страхования гражданской ответственности кадастровых инженеров.</w:t>
      </w:r>
    </w:p>
    <w:p>
      <w:pPr>
        <w:pStyle w:val="Normal"/>
        <w:autoSpaceDE w:val="false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3. Участн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b/>
          <w:bCs/>
          <w:sz w:val="24"/>
          <w:szCs w:val="24"/>
        </w:rPr>
        <w:t>10. Сроки выполнения кадастровых работ.</w:t>
      </w:r>
    </w:p>
    <w:p>
      <w:pPr>
        <w:pStyle w:val="Norma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чало работ – с момента заключения договора;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</w:rPr>
        <w:t xml:space="preserve">Окончание работ: поэтапно, согласно календарного графика выполнения работ, конечная дата передачи документов </w:t>
      </w:r>
      <w:r>
        <w:rPr>
          <w:rFonts w:eastAsia="Times New Roman"/>
          <w:b/>
          <w:sz w:val="24"/>
          <w:szCs w:val="24"/>
        </w:rPr>
        <w:t>01.11.2019</w:t>
      </w:r>
      <w:r>
        <w:rPr>
          <w:rFonts w:eastAsia="Times New Roman"/>
          <w:sz w:val="24"/>
          <w:szCs w:val="24"/>
        </w:rPr>
        <w:t xml:space="preserve"> года. 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</w:rPr>
        <w:t xml:space="preserve">Срок действия договора – </w:t>
      </w:r>
      <w:r>
        <w:rPr>
          <w:rFonts w:eastAsia="Times New Roman"/>
          <w:b/>
          <w:sz w:val="24"/>
          <w:szCs w:val="24"/>
        </w:rPr>
        <w:t>31.12.2019</w:t>
      </w:r>
      <w:r>
        <w:rPr>
          <w:rFonts w:eastAsia="Times New Roman"/>
          <w:sz w:val="24"/>
          <w:szCs w:val="24"/>
        </w:rPr>
        <w:t xml:space="preserve"> года. </w:t>
      </w:r>
    </w:p>
    <w:p>
      <w:pPr>
        <w:pStyle w:val="Normal"/>
        <w:ind w:firstLine="540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>11. Гарантия исполнителя.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</w:rPr>
        <w:t xml:space="preserve">Гарантия на работы исполнителя составляет 5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Normal"/>
        <w:ind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2. Условия оплаты.</w:t>
      </w:r>
    </w:p>
    <w:p>
      <w:pPr>
        <w:pStyle w:val="Normal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чет за выполненные работы производится в течение 30 (тридцати) календарных дней с момента передачи документов по акту приема-передачи и с даты подписания акта сдачи-приемки выполненных работ;</w:t>
      </w:r>
    </w:p>
    <w:p>
      <w:pPr>
        <w:pStyle w:val="Normal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вансовые платежи по выполнению работ не предусмотрены.</w:t>
      </w:r>
    </w:p>
    <w:tbl>
      <w:tblPr>
        <w:tblW w:w="1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"/>
      </w:tblGrid>
      <w:tr>
        <w:trPr/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гласовано: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чальник отдела управления собственностью АО «ДРСК»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 А.П. Шинкевич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     » марта 2019 г.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ный специалист - руководитель сектора управления собственности  филиала АО «ДРСК» «ЭС ЕАО»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М.В. Мартьянов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    » марта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b w:val="false"/>
      <w:i w:val="false"/>
      <w:strike w:val="false"/>
      <w:dstrike w:val="false"/>
    </w:rPr>
  </w:style>
  <w:style w:type="character" w:styleId="WW8Num13z3">
    <w:name w:val="WW8Num13z3"/>
    <w:qFormat/>
    <w:rPr>
      <w:b w:val="false"/>
      <w:strike w:val="false"/>
      <w:dstrike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b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ascii="Wingdings" w:hAnsi="Wingdings" w:cs="Wingdings"/>
      <w:b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Текст Знак"/>
    <w:qFormat/>
    <w:rPr>
      <w:rFonts w:ascii="Calibri" w:hAnsi="Calibri" w:cs="Calibri"/>
      <w:sz w:val="22"/>
      <w:szCs w:val="21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ма примечания"/>
    <w:basedOn w:val="Style24"/>
    <w:next w:val="Style24"/>
    <w:qFormat/>
    <w:pPr>
      <w:ind w:firstLine="709"/>
      <w:jc w:val="both"/>
    </w:pPr>
    <w:rPr>
      <w:rFonts w:eastAsia="Calibri"/>
      <w:b/>
      <w:bCs/>
    </w:rPr>
  </w:style>
  <w:style w:type="paragraph" w:styleId="Style29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6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6:00Z</dcterms:created>
  <dc:creator>smk</dc:creator>
  <dc:description/>
  <cp:keywords/>
  <dc:language>en-US</dc:language>
  <cp:lastModifiedBy>Мартьянов Максим Викторович</cp:lastModifiedBy>
  <cp:lastPrinted>2019-03-11T20:40:00Z</cp:lastPrinted>
  <dcterms:modified xsi:type="dcterms:W3CDTF">2019-03-20T22:07:00Z</dcterms:modified>
  <cp:revision>16</cp:revision>
  <dc:subject/>
  <dc:title>Открытое акционерное общество</dc:title>
</cp:coreProperties>
</file>