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кадастровых работ для целей оформления прав землепользования под ВЛ 0,4-10 кВ, ТП в Хабаровском кра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выполнению кадастровых работ под объектами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Выполнение кадастровых работ для целей оформления прав землепользования под ВЛ 0,4-10 кВ, ТП в Хабаровском крае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Изготовление схем расположения границ публичных сервитутов;</w:t>
      </w:r>
    </w:p>
    <w:p>
      <w:pPr>
        <w:pStyle w:val="Normal"/>
        <w:spacing w:lineRule="atLeast" w:line="240"/>
        <w:jc w:val="both"/>
        <w:rPr/>
      </w:pPr>
      <w:r>
        <w:rPr/>
        <w:t>3.3. Подготовка карта (планов)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Выполнение комплекса землеустроительных работ по определению границ охранных зон под ВЛ (указаны в п. 5) в Хабаровском крае;</w:t>
      </w:r>
    </w:p>
    <w:p>
      <w:pPr>
        <w:pStyle w:val="Normal"/>
        <w:spacing w:lineRule="atLeast" w:line="240"/>
        <w:jc w:val="both"/>
        <w:rPr/>
      </w:pPr>
      <w:r>
        <w:rPr/>
        <w:t>3.5. Формирование пакета документов для внесения сведений в государственный кадастр недвижимости о границах охранных зон ВЛ.</w:t>
      </w:r>
    </w:p>
    <w:p>
      <w:pPr>
        <w:pStyle w:val="Normal"/>
        <w:spacing w:lineRule="atLeast" w:line="240"/>
        <w:jc w:val="both"/>
        <w:rPr/>
      </w:pPr>
      <w:r>
        <w:rPr/>
        <w:t>3.6. Внесение в Государственный кадастр недвижимости сведений о границах охранных зон ВЛ в объеме, предусмотренно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Нормативно-правовые акты, ГОСТ, СНиП, технические регламенты, в соответствии с которыми осуществляется выполнение работ.</w:t>
      </w:r>
    </w:p>
    <w:p>
      <w:pPr>
        <w:pStyle w:val="Normal"/>
        <w:ind w:left="426" w:hanging="426"/>
        <w:jc w:val="both"/>
        <w:rPr/>
      </w:pPr>
      <w:r>
        <w:rPr/>
        <w:t>4.1. Земельного кодекса РФ от 25 10.2001 №136 – ФЗ (с изм. и доп., вступ. в силу с 01.01.2019);</w:t>
      </w:r>
    </w:p>
    <w:p>
      <w:pPr>
        <w:pStyle w:val="Normal"/>
        <w:ind w:left="426" w:hanging="426"/>
        <w:jc w:val="both"/>
        <w:rPr/>
      </w:pPr>
      <w:r>
        <w:rPr/>
        <w:t>4.2. Федеральный закон от 24.07.2007 N 221-ФЗ «О кадастровой деятельности»;</w:t>
      </w:r>
    </w:p>
    <w:p>
      <w:pPr>
        <w:pStyle w:val="Normal"/>
        <w:ind w:left="426" w:hanging="426"/>
        <w:jc w:val="both"/>
        <w:rPr/>
      </w:pPr>
      <w:r>
        <w:rPr/>
        <w:t>4.3. Федеральный закон от 03.08.2018 № 341-ФЗ "О внесении изменений в Земельный кодекс РФ и отдельные законодательные акты РФ в части упрощения размещения линейных объектов"</w:t>
      </w:r>
    </w:p>
    <w:p>
      <w:pPr>
        <w:pStyle w:val="Normal"/>
        <w:ind w:left="426" w:hanging="426"/>
        <w:jc w:val="both"/>
        <w:rPr/>
      </w:pPr>
      <w:r>
        <w:rPr/>
        <w:t>4.4. Приказ Минэкономразвития России от 10.10.2018 N 541 "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".</w:t>
      </w:r>
    </w:p>
    <w:p>
      <w:pPr>
        <w:pStyle w:val="Normal"/>
        <w:ind w:left="426" w:hanging="426"/>
        <w:jc w:val="both"/>
        <w:rPr/>
      </w:pPr>
      <w:r>
        <w:rPr/>
        <w:t>4.5. Приказ Минэкономразвития России от 10.10.2018 № 542 "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".</w:t>
      </w:r>
    </w:p>
    <w:p>
      <w:pPr>
        <w:pStyle w:val="Normal"/>
        <w:ind w:left="426" w:hanging="426"/>
        <w:jc w:val="both"/>
        <w:rPr/>
      </w:pPr>
      <w:r>
        <w:rPr/>
        <w:t>4.6. Письмо Министерства экономического развития России от 15.02.2019 № ОГ-Д23-1207 о применении XML-схем.</w:t>
      </w:r>
    </w:p>
    <w:p>
      <w:pPr>
        <w:pStyle w:val="Normal"/>
        <w:ind w:left="426" w:right="-427" w:hanging="426"/>
        <w:jc w:val="both"/>
        <w:rPr/>
      </w:pPr>
      <w:r>
        <w:rPr/>
        <w:t>4.7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).</w:t>
      </w:r>
    </w:p>
    <w:p>
      <w:pPr>
        <w:pStyle w:val="Normal"/>
        <w:ind w:left="426" w:hanging="426"/>
        <w:jc w:val="both"/>
        <w:rPr/>
      </w:pPr>
      <w:r>
        <w:rPr/>
        <w:t>Перечень нормативных и разъясняющих документов, служащих основанием для производства</w:t>
      </w:r>
    </w:p>
    <w:p>
      <w:pPr>
        <w:pStyle w:val="Normal"/>
        <w:ind w:left="426" w:hanging="426"/>
        <w:jc w:val="both"/>
        <w:rPr/>
      </w:pPr>
      <w:r>
        <w:rPr/>
        <w:t>работ, может быть скорректирован в связи с изменением законода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>
          <w:b/>
        </w:rPr>
        <w:t>5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97"/>
        <w:gridCol w:w="2780"/>
        <w:gridCol w:w="1792"/>
        <w:gridCol w:w="1240"/>
        <w:gridCol w:w="1654"/>
      </w:tblGrid>
      <w:tr>
        <w:trPr>
          <w:trHeight w:val="98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   выполнения            работ</w:t>
            </w:r>
          </w:p>
        </w:tc>
      </w:tr>
      <w:tr>
        <w:trPr>
          <w:trHeight w:val="7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38 кВ с. Дормидонтовка (НВ010212)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емский район Хабаровский кра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ТП-383 - ПС Горький Ф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Хабаровский р-н,,п.Горького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2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ТП-383 - ТП-424 Ф.3 Горький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5,Хабаровский край,Хабаровский р-н,,Гаровка-1 с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27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С Бычиха Ф.22 - Корфовская Ф-15 Бычих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4,Хабаровский край,Хабаровский р-н,,Корфовский п,п.Бычиха,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2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 кВ Ф-3 "Г" оп. 111-13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Хабаровский р-н,,Горького,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43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Горький - Племптицезавод Ф-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Хабаровский р-н, Горького,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44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Бычиха - Казакевичево Ф-14 Бычих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Хабаровский край,,,с.Бычиха - Казакевичево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45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>
          <w:trHeight w:val="6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от оп.№21 ТП 383 ПС Горький ф-1 до ТП-108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680000,Хабаровский край,,Хабаровск г,Железнодорожный район,СНТ"Надежда-2"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3607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3 ПС Анастасье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ятское Хабаровский р-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4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,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11 ПС Анастасье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павловка Хабаровский р-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5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12 ПС Елабу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Елабуга Хабаровский р-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5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0.4кВ ТП1-Заводск.825м Эльбан                        </w:t>
              <w:br/>
              <w:t>(HB034736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ьбанский район Хабаровский кра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62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0,4кВ ТП2-Больн.Школ.670м                                          </w:t>
              <w:br/>
              <w:t>(HB034740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67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0.4кВ ТП3-Школ.Вокз.640м Эльб                                                  </w:t>
              <w:br/>
              <w:t>(HB034748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68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,4кВ ТП14-Вокзал. Спорт 1120м                                 </w:t>
            </w:r>
          </w:p>
          <w:p>
            <w:pPr>
              <w:pStyle w:val="Normal"/>
              <w:rPr/>
            </w:pPr>
            <w:r>
              <w:rPr/>
              <w:t>(НВ034878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011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,4 кВ ТП15-Гог. Ком.Арс.3280м                                                      </w:t>
            </w:r>
          </w:p>
          <w:p>
            <w:pPr>
              <w:pStyle w:val="Normal"/>
              <w:rPr/>
            </w:pPr>
            <w:r>
              <w:rPr/>
              <w:t>(НВ034763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011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.4 кВ ТП15-Железн.2070м Эльб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(HB034762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54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ЦРП1-Желез.2 Пос.3060м                          </w:t>
            </w:r>
          </w:p>
          <w:p>
            <w:pPr>
              <w:pStyle w:val="Normal"/>
              <w:rPr/>
            </w:pPr>
            <w:r>
              <w:rPr/>
              <w:t>(HB034918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54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ЦРП1-Железн.17 1060м Эл                                              </w:t>
            </w:r>
          </w:p>
          <w:p>
            <w:pPr>
              <w:pStyle w:val="Normal"/>
              <w:rPr/>
            </w:pPr>
            <w:r>
              <w:rPr/>
              <w:t>(HB034919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103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ТП63-Лесн.Желез.1500м                          </w:t>
            </w:r>
          </w:p>
          <w:p>
            <w:pPr>
              <w:pStyle w:val="Normal"/>
              <w:rPr/>
            </w:pPr>
            <w:r>
              <w:rPr/>
              <w:t>(HB034836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70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КТПН" "Рос"-Арс.Тур.1Пос.                             </w:t>
            </w:r>
          </w:p>
          <w:p>
            <w:pPr>
              <w:pStyle w:val="Normal"/>
              <w:rPr/>
            </w:pPr>
            <w:r>
              <w:rPr/>
              <w:t>(HB034874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839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КТПН""Рос""-Ост.Др.1090м                    </w:t>
            </w:r>
          </w:p>
          <w:p>
            <w:pPr>
              <w:pStyle w:val="Normal"/>
              <w:rPr/>
            </w:pPr>
            <w:r>
              <w:rPr/>
              <w:t>(HB034876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839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 0.4кВ КТПН""Рос""-Ост.Друж.Мел                                              </w:t>
            </w:r>
          </w:p>
          <w:p>
            <w:pPr>
              <w:pStyle w:val="Normal"/>
              <w:rPr/>
            </w:pPr>
            <w:r>
              <w:rPr/>
              <w:t>(HB034875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839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,4кВ ул.Молодежная, 2 п.Эльбан 440,2 м2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(HB034729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69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.4 кВ КТПН 707 - Фортыг.1000м                                        </w:t>
            </w:r>
          </w:p>
          <w:p>
            <w:pPr>
              <w:pStyle w:val="Normal"/>
              <w:rPr/>
            </w:pPr>
            <w:r>
              <w:rPr/>
              <w:t>(HB034881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010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,4 кВ КТПН 707 - Новая,Луг.2000                                       </w:t>
            </w:r>
          </w:p>
          <w:p>
            <w:pPr>
              <w:pStyle w:val="Normal"/>
              <w:rPr/>
            </w:pPr>
            <w:r>
              <w:rPr/>
              <w:t>(HB034884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010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ВЛ-0,4 кВ от КТПН-15 по ул 1-ая Поселковая, ул. Тургенева                          </w:t>
            </w:r>
          </w:p>
          <w:p>
            <w:pPr>
              <w:pStyle w:val="Normal"/>
              <w:rPr/>
            </w:pPr>
            <w:r>
              <w:rPr/>
              <w:t>(HB034764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6954 от 10.01.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 0,4кВ Комс, Школ.Эльб.1400м                            </w:t>
              <w:br/>
              <w:t>(НВ034877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АВ 857011 от 10.01.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 с. Пушкино (НВ010562)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кинский район Хабаровский кра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 кВ с. Оренбургское (НВ010566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38 кВ с. Лермонтовка (НВ010589)</w:t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Б 298870</w:t>
            </w:r>
          </w:p>
          <w:p>
            <w:pPr>
              <w:pStyle w:val="Normal"/>
              <w:jc w:val="center"/>
              <w:rPr/>
            </w:pPr>
            <w:r>
              <w:rPr/>
              <w:t>от 31.12.2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6 кВ Ф-24 ПС Эльбан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Эльбан - п. Омми Амурского муниципального райо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6 кВ Ф-66 ПС "Ч"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30, Хабаровский край, Верхнебуреинский р-н, Чегдомын пг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1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6 кВ Ф-7 ПС "Чегдомын"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30, Хабаровский край, Верхнебуреинский р-н, Чегдомын пг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09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6 кВ Ф-68 ПС "Ч"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30, Хабаровский край, Верхнебуреинский р-н, Чегдомын пг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1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6 кВ Ф-33 ПС "Чегдомын"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30, Хабаровский край, Верхнебуреинский р-н, Чегдомын пг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71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0 кВ Ф-13 ПС "Вознесенская" отп. на ТП-9 -УСТЬ-ГУ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7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2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10 кВ Ф-13 ПС "Вознесеновка" до ТП-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8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.10 ПС " Вознесеновка" до ДЭ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58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ТП-3 до ТП-7 Вознесенов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58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.4 кВ КТПН 13-Диппы(низ)1373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350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.4 кВ КТПН13 - Диппы (верх)1616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650,Хабаровский край,Амурский р-н,,Вознесенское 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35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0,4 кВ Ф-1 ТП-347 п. Новый Ми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058, Хабаровский край, Комсомольский р-н, Новый Мир с, Центральная ул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58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Корфовская-Медсклады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4,Хабаровский край,Хабаровский р-н,,Корфовский п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2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Корфовская-Чирки Ф-9 (8,4)  Ф-15 (4,6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4,Хабаровский край,Хабаровский р-н,,Корфовский п-Чирки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3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С Бройлерная 2 - Племферма Некрасовский свинокомплекс Ф-2; Ф-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7,Хабаровский край,Хабаровский р-н,,Некрасовка с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3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С 35/10 кВ Ф-7,16 Ракитное ТП 3541, Ф-6,18,19,23,9 ПС ДВ ПТФ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5,Хабаровский край,Хабаровский р-н,,ДВПТФ,Ракитное с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36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Корейский Поселок - с.Корсаково Ф-2 Кор.по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680501,Хабаровский край,Хабаровский р-н,,Корсаково-2 с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55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Бычиха-Казакевичево Ф-1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2,Хабаровский край,Хабаровский р-н,,с.Бычиха-Казакевичево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59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Совхоз Заря электроснабжение Пилорамы Ф-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72,Хабаровский край,Хабаровский р-н,,Осиновая Речка с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72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электроснабжение Подсобного хозяйства п.Восход Ф-12 Осиновая реч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680572,Хабаровский край,Хабаровский р-н,,Осиновая Речка с,п.Восход,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281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 кВ Ф.3 Горький от оп № 94 до оп № 11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505,Хабаровский край,Хабаровский р-н,,Гаровка-1 с,,,,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835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14 ПС Елабуг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осельское Хабаровский р-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5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Ф-15 ПС Краснознамен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ознаменка Хабаровский р-о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 0092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1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6. Состав и содержание работ. </w:t>
      </w:r>
    </w:p>
    <w:p>
      <w:pPr>
        <w:pStyle w:val="Spii"/>
        <w:tabs>
          <w:tab w:val="clear" w:pos="708"/>
          <w:tab w:val="left" w:pos="993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1.  Подготовительные работы.</w:t>
      </w:r>
    </w:p>
    <w:p>
      <w:pPr>
        <w:pStyle w:val="Spii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1.1. 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- 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- сведений ГКН в виде кадастровых планов соответствующих территор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- 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- сведений о границах муниципальных образований (район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/>
      </w:pPr>
      <w:r>
        <w:rPr>
          <w:sz w:val="23"/>
          <w:szCs w:val="23"/>
        </w:rPr>
        <w:t>- 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картографических материалов, требуемых масштабов, в территориальных органах Росреестра и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ругих организациях по месту нахождения объектов недвижимости;</w:t>
      </w:r>
    </w:p>
    <w:p>
      <w:pPr>
        <w:pStyle w:val="Spii"/>
        <w:tabs>
          <w:tab w:val="clear" w:pos="708"/>
          <w:tab w:val="left" w:pos="142" w:leader="none"/>
          <w:tab w:val="left" w:pos="840" w:leader="none"/>
          <w:tab w:val="left" w:pos="1985" w:leader="none"/>
        </w:tabs>
        <w:ind w:left="142" w:hanging="192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авоустанавливающих и правоудостоверяющих документов на объекты электросетевого хозяйства;</w:t>
      </w:r>
    </w:p>
    <w:p>
      <w:pPr>
        <w:pStyle w:val="Spii"/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копий учредительных документов АО «ДРСК».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1.2. 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- отсутствие или наличие картографических материалов (с указанием масштабов);</w:t>
      </w:r>
    </w:p>
    <w:p>
      <w:pPr>
        <w:pStyle w:val="Spii"/>
        <w:tabs>
          <w:tab w:val="clear" w:pos="708"/>
          <w:tab w:val="left" w:pos="142" w:leader="none"/>
          <w:tab w:val="left" w:pos="1843" w:leader="none"/>
          <w:tab w:val="left" w:pos="198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- 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;</w:t>
      </w:r>
    </w:p>
    <w:p>
      <w:pPr>
        <w:pStyle w:val="Spii"/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0" w:hanging="192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bCs/>
          <w:sz w:val="23"/>
          <w:szCs w:val="23"/>
        </w:rPr>
        <w:t>- отсутствие или наличие информации о типах опор и их технических характеристиках (для воздушных линий электропередач)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6.2.  Полевые, геодезические и картографические работы.</w:t>
      </w:r>
    </w:p>
    <w:p>
      <w:pPr>
        <w:pStyle w:val="Spii"/>
        <w:tabs>
          <w:tab w:val="clear" w:pos="708"/>
          <w:tab w:val="left" w:pos="18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1. Исполнителем проводятся полевые, геодезические и картографически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i/>
          <w:sz w:val="23"/>
          <w:szCs w:val="23"/>
        </w:rPr>
        <w:t>Геодезические измерения выполняется по каждой опоре и трансформаторной подстанции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2.2. Координирование объектов электросетевого хозяйства по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6.2.3. Работы по определению координат земельных участков под объектами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3. Подготовка схемы расположения границ публичного сервитута и описания границ публичного сервитута, содержащего координаты характерных точек границ публичного сервитута, кадастровые номера (при их наличии) земельных участков, в отношении которых будет подано ходатайство об установлении публичного сервитута, адреса или иное описание местоположения таких земельных участков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4. Подготовка XML-схем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Границы публичного сервитута земельного участка формируются в виде файла в формате XML, с использованием XML-схем. До утверждения Росреестром XML-схемы графического описания местоположения границ публичного сервитута в целях внесения в ЕГРН  сведений о границах публичного сервитута могут быть использованы XML-схемы, применяемые для формирования документов, содержащих сведения о зонах с особыми условиями использования территорий, утвержденные приказом Росреестра от 15.09.2016 г. № П/0465, согласно письма Министерства экономического развития России от 15.02.2019 № ОГ-Д23-1207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Style w:val="FontStyle36"/>
          <w:rFonts w:eastAsia="Times New Roman"/>
          <w:i/>
          <w:i/>
          <w:sz w:val="23"/>
          <w:szCs w:val="23"/>
        </w:rPr>
      </w:pPr>
      <w:r>
        <w:rPr>
          <w:rStyle w:val="FontStyle36"/>
          <w:rFonts w:eastAsia="Times New Roman"/>
          <w:i/>
          <w:sz w:val="23"/>
          <w:szCs w:val="23"/>
        </w:rPr>
        <w:t xml:space="preserve">Подготовленные в форме электронного документа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 </w:t>
      </w:r>
      <w:r>
        <w:rPr>
          <w:rFonts w:eastAsia="Times New Roman" w:cs="Times New Roman" w:ascii="Times New Roman" w:hAnsi="Times New Roman"/>
          <w:bCs/>
          <w:i/>
          <w:sz w:val="23"/>
          <w:szCs w:val="23"/>
        </w:rPr>
        <w:t>(карта (планы) на установление публичных сервитутов на земельные участки в эл. виде и каталогом координат).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  </w:t>
      </w:r>
      <w:r>
        <w:rPr>
          <w:rFonts w:cs="Times New Roman" w:ascii="Times New Roman" w:hAnsi="Times New Roman"/>
          <w:b/>
          <w:bCs/>
          <w:sz w:val="23"/>
          <w:szCs w:val="23"/>
        </w:rPr>
        <w:t>7. Описание местоположения границ охранных зон объектов электросетевого хозяйства АО «ДРСК», изготовление и согласование землеустроительной документации, внесение сведений в Государственный кадастр недвижимости.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>
          <w:rStyle w:val="FontStyle36"/>
          <w:rFonts w:eastAsia="Times New Roman"/>
          <w:sz w:val="23"/>
          <w:szCs w:val="23"/>
        </w:rPr>
      </w:pPr>
      <w:r>
        <w:rPr>
          <w:rStyle w:val="FontStyle36"/>
          <w:rFonts w:eastAsia="Arial"/>
          <w:sz w:val="23"/>
          <w:szCs w:val="23"/>
        </w:rPr>
        <w:t xml:space="preserve">   </w:t>
      </w:r>
      <w:r>
        <w:rPr>
          <w:rStyle w:val="FontStyle36"/>
          <w:rFonts w:eastAsia="Times New Roman"/>
          <w:sz w:val="23"/>
          <w:szCs w:val="23"/>
        </w:rPr>
        <w:t>7.1. В результате работ по описанию местоположения границ охранных зон объектов и установления их на местности составляется карта (план) объекта землеустройства. Форма карты (плана) объекта землеустройства и требования к ее составлению устанавливаются Правительством Российской Федерации.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>
          <w:rStyle w:val="FontStyle36"/>
          <w:rFonts w:eastAsia="Times New Roman"/>
          <w:sz w:val="23"/>
          <w:szCs w:val="23"/>
        </w:rPr>
      </w:pPr>
      <w:r>
        <w:rPr>
          <w:rStyle w:val="FontStyle36"/>
          <w:rFonts w:eastAsia="Arial"/>
          <w:sz w:val="23"/>
          <w:szCs w:val="23"/>
        </w:rPr>
        <w:t xml:space="preserve">   </w:t>
      </w:r>
      <w:r>
        <w:rPr>
          <w:rStyle w:val="FontStyle36"/>
          <w:rFonts w:eastAsia="Times New Roman"/>
          <w:sz w:val="23"/>
          <w:szCs w:val="23"/>
        </w:rPr>
        <w:t>7.2. Карта (план) объекта землеустройства подлежит согласованию в  федеральном органе исполнительной власти осуществляющим федеральный государственный энергетический надзор.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/>
      </w:pPr>
      <w:r>
        <w:rPr>
          <w:rStyle w:val="FontStyle36"/>
          <w:rFonts w:eastAsia="Arial"/>
          <w:sz w:val="23"/>
          <w:szCs w:val="23"/>
        </w:rPr>
        <w:t xml:space="preserve">   </w:t>
      </w:r>
      <w:r>
        <w:rPr>
          <w:rStyle w:val="FontStyle36"/>
          <w:rFonts w:eastAsia="Times New Roman"/>
          <w:sz w:val="23"/>
          <w:szCs w:val="23"/>
        </w:rPr>
        <w:t>7.3. После согласования границ охранной зоны федеральный орган исполнительной власти, осуществляющий федеральный государственный энергетический надзор, направляет в течение 5 рабочих дней в Федеральную службу государственной регистрации, кадастра и картографии документ, воспроизводящий сведения, содержащиеся в решении о согласовании границ охранной зоны в отношении отдельных объектов электросетевого хозяйства, включая их наименование и содержание ограничений использования объектов недвижимости в их границах, с приложением текстового и графического описаний местоположения границ такой зоны, а также перечня координат характерных точек этих границ в системе координат, установленной для ведения государственного кадастра недвижимости, на основании которого указанный федеральный орган исполнительной власти принимает решение о внесении в государственный кадастр недвижимости сведений о границах охранной зоны.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>
          <w:rStyle w:val="FontStyle36"/>
          <w:rFonts w:eastAsia="Times New Roman"/>
          <w:sz w:val="23"/>
          <w:szCs w:val="23"/>
        </w:rPr>
      </w:pPr>
      <w:r>
        <w:rPr>
          <w:rStyle w:val="FontStyle36"/>
          <w:rFonts w:eastAsia="Arial"/>
          <w:sz w:val="23"/>
          <w:szCs w:val="23"/>
        </w:rPr>
        <w:t xml:space="preserve">   </w:t>
      </w:r>
      <w:r>
        <w:rPr>
          <w:rStyle w:val="FontStyle36"/>
          <w:rFonts w:eastAsia="Times New Roman"/>
          <w:sz w:val="23"/>
          <w:szCs w:val="23"/>
        </w:rPr>
        <w:t>Охранная зона считается установленной с даты внесения в документы государственного кадастрового учета сведений о ее границах.</w:t>
      </w:r>
    </w:p>
    <w:p>
      <w:pPr>
        <w:pStyle w:val="Spii"/>
        <w:tabs>
          <w:tab w:val="clear" w:pos="708"/>
          <w:tab w:val="left" w:pos="426" w:leader="none"/>
        </w:tabs>
        <w:jc w:val="both"/>
        <w:rPr/>
      </w:pPr>
      <w:r>
        <w:rPr>
          <w:rStyle w:val="FontStyle36"/>
          <w:rFonts w:eastAsia="Times New Roman"/>
          <w:b/>
          <w:sz w:val="23"/>
          <w:szCs w:val="23"/>
        </w:rPr>
        <w:t>Результат работ:</w:t>
      </w:r>
    </w:p>
    <w:p>
      <w:pPr>
        <w:pStyle w:val="Spii"/>
        <w:tabs>
          <w:tab w:val="clear" w:pos="708"/>
          <w:tab w:val="left" w:pos="426" w:leader="none"/>
        </w:tabs>
        <w:ind w:left="0" w:hanging="192"/>
        <w:jc w:val="both"/>
        <w:rPr/>
      </w:pPr>
      <w:r>
        <w:rPr>
          <w:rStyle w:val="FontStyle36"/>
          <w:rFonts w:eastAsia="Arial"/>
          <w:i/>
          <w:sz w:val="23"/>
          <w:szCs w:val="23"/>
        </w:rPr>
        <w:t xml:space="preserve">   </w:t>
      </w:r>
      <w:r>
        <w:rPr>
          <w:rStyle w:val="FontStyle36"/>
          <w:rFonts w:eastAsia="Times New Roman"/>
          <w:i/>
          <w:sz w:val="23"/>
          <w:szCs w:val="23"/>
        </w:rPr>
        <w:t>-  Решения (Уведомления) органов кадастрового учета о внесении сведений об охранных зонах объектов электросетевого хозяйства АО «ДРСК» в ЕГРН.</w:t>
      </w:r>
    </w:p>
    <w:p>
      <w:pPr>
        <w:pStyle w:val="Spii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8.  Отчетные материалы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9.  Порядок взаимодействия Заказчика и Исполнителя при выполнении работ.</w:t>
      </w:r>
    </w:p>
    <w:p>
      <w:pPr>
        <w:pStyle w:val="21"/>
        <w:widowControl w:val="false"/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Требования к Исполнителю работ.</w:t>
      </w:r>
    </w:p>
    <w:p>
      <w:pPr>
        <w:pStyle w:val="ConsPlusNormal"/>
        <w:ind w:hanging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10.1. Наличие в штате  не менее двух кадастровых инженеров, являющимися членами саморегулируемой организации кадастровых инженеров (СРО), с предоставлением в составе заявки копий документов, подтверждающих их членство в СРО кадастровых инженеров, согласно Федеральному закону от 24.07.2007 № 221-ФЗ (в последней редакции).</w:t>
      </w:r>
    </w:p>
    <w:p>
      <w:pPr>
        <w:pStyle w:val="ConsPlusNormal"/>
        <w:ind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>10.2. Исполнитель обязан выполнять работы собственными силами, без привлечения субподрядной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1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заключения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кончание работ –  поэтапно, согласно календарного графика выполнения работ, конечная дата  передачи документов «_30_» _октября__ 2019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jc w:val="both"/>
        <w:rPr/>
      </w:pPr>
      <w:r>
        <w:rPr>
          <w:sz w:val="23"/>
          <w:szCs w:val="23"/>
        </w:rPr>
        <w:t xml:space="preserve">Гарантия на работы исполнителя составляет 5 лет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  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3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- Авансовые платежи по выполнению работ не предусмотре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Ирдуганова Ирина Николаевна</cp:lastModifiedBy>
  <cp:lastPrinted>2016-01-25T09:03:00Z</cp:lastPrinted>
  <dcterms:modified xsi:type="dcterms:W3CDTF">2019-03-29T07:22:00Z</dcterms:modified>
  <cp:revision>50</cp:revision>
  <dc:subject/>
  <dc:title>Открытое акционерное общество</dc:title>
</cp:coreProperties>
</file>