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.Р. Окунев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  <w:lang w:val="en-US"/>
        </w:rPr>
        <w:t>26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  <w:lang w:val="en-US"/>
        </w:rPr>
        <w:t>07</w:t>
      </w:r>
      <w:r>
        <w:rPr>
          <w:sz w:val="24"/>
          <w:szCs w:val="24"/>
        </w:rPr>
        <w:t>_______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u w:val="single"/>
        </w:rPr>
        <w:t>18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.26.07.18 г.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 Заявитель _ПАО «Мобильные Теле Системы»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ВРУ-0,4 кВ Базовой станции сотовой связи №25-01089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Приморский край, Красноармейский район, пгт.Восток, в 70 м на северо-запад от дома по ул.Металлургов, 8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10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кВ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3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0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ПС-110/6 кВ «Восток  Ф-10 кВ  №2 «Жилпоселок», ТП № 4087 «Металлургов»  проектируемая опора ВЛ-0,4 кВ.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60 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4"/>
        <w:gridCol w:w="2407"/>
        <w:gridCol w:w="520"/>
        <w:gridCol w:w="1888"/>
        <w:gridCol w:w="3403"/>
        <w:gridCol w:w="25"/>
        <w:gridCol w:w="971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    ААБл 4*50 (В том числе методом прокола ГНБ -30 м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0</w:t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о ВРУ-0,4 кВ жилого дома 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63 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металлический (шт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79565" cy="472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15635" cy="3201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Подключение выполнить во ВРУ-0,4 кВ жилого (многоквартирного) дома, с установкой щита с АВ-0,4 кВ 63 А, прокладкой кабеля от вновь смонтированного щита до проектируемой опоры на границе земельного участка заявителя. Через автомобильную дорогу необходимо   проложить кабель методом прокола (ГНБ), так как дорога находится на возвышенности с стесненные условия для установки опор (вдоль дома стоит подпорная стена)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чальник КрРЭС                                                                                                       </w:t>
      </w:r>
      <w:r>
        <w:rPr>
          <w:sz w:val="24"/>
          <w:szCs w:val="24"/>
          <w:u w:val="single"/>
        </w:rPr>
        <w:t>Сергеев Ю.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540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04:00Z</dcterms:created>
  <dc:creator>Бондаренко Дмитрий Александрович</dc:creator>
  <dc:description/>
  <cp:keywords/>
  <dc:language>en-US</dc:language>
  <cp:lastModifiedBy>Бородин Евгений Павлович</cp:lastModifiedBy>
  <cp:lastPrinted>2019-01-29T13:26:00Z</cp:lastPrinted>
  <dcterms:modified xsi:type="dcterms:W3CDTF">2019-01-29T03:27:00Z</dcterms:modified>
  <cp:revision>7</cp:revision>
  <dc:subject/>
  <dc:title>Директору СП ПЗЭС</dc:title>
</cp:coreProperties>
</file>