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3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/>
            </w:pPr>
            <w:r>
              <w:rPr/>
              <w:t>«Утверждаю»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Главный инженер СП ПЗЭС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jc w:val="right"/>
              <w:rPr>
                <w:u w:val="single"/>
              </w:rPr>
            </w:pPr>
            <w:r>
              <w:rPr>
                <w:u w:val="single"/>
              </w:rPr>
              <w:t>А.Р. Окунев</w:t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/>
              <w:t>"05" сентября  2018 г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>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543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033"/>
        <w:gridCol w:w="3686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4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4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63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6052185" cy="10191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2185" cy="1019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94"/>
                                    <w:gridCol w:w="793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ж/б приставк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6.55pt;height:80.25pt;mso-wrap-distance-left:9pt;mso-wrap-distance-right:0pt;mso-wrap-distance-top:0pt;mso-wrap-distance-bottom:0pt;margin-top:-22.8pt;mso-position-vertical-relative:text;margin-left:-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4"/>
                              <w:gridCol w:w="7937"/>
                            </w:tblGrid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ж/б приставк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оечная с 1 укосом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ностоечная с 1 укосом СВ-105 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СИП 3х70+1х50  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аход в ТП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              8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9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961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_</w:t>
      </w:r>
      <w:r>
        <w:rPr>
          <w:sz w:val="24"/>
          <w:szCs w:val="24"/>
          <w:u w:val="single"/>
        </w:rPr>
        <w:t xml:space="preserve">Запроектировать и построить ВЛ-0,4 кВ </w:t>
      </w:r>
      <w:r>
        <w:rPr>
          <w:sz w:val="24"/>
          <w:szCs w:val="24"/>
        </w:rPr>
        <w:t>проводом СИП2 3*70+1*50, протяженностью 630 м, от РУ-0,4 кВ КТП-5129 «Зерноток» до границ участка заявителя. Переход через дорогу выполнить на опорах СВ-105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49645" cy="29013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__</w:t>
      </w:r>
      <w:r>
        <w:rPr>
          <w:sz w:val="24"/>
          <w:szCs w:val="24"/>
          <w:u w:val="single"/>
        </w:rPr>
        <w:t>Гл. инженер ДРЭС____</w:t>
      </w:r>
      <w:r>
        <w:rPr>
          <w:sz w:val="24"/>
          <w:szCs w:val="24"/>
        </w:rPr>
        <w:t xml:space="preserve">               ________________                           </w:t>
      </w:r>
      <w:r>
        <w:rPr>
          <w:sz w:val="24"/>
          <w:szCs w:val="24"/>
          <w:u w:val="single"/>
        </w:rPr>
        <w:t>Кудин А.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лжность                                               Подпись                                                  ФИ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3:49:00Z</dcterms:created>
  <dc:creator>ashamshur</dc:creator>
  <dc:description/>
  <cp:keywords/>
  <dc:language>en-US</dc:language>
  <cp:lastModifiedBy>Бородин Евгений Павлович</cp:lastModifiedBy>
  <cp:lastPrinted>2019-01-29T14:00:00Z</cp:lastPrinted>
  <dcterms:modified xsi:type="dcterms:W3CDTF">2019-01-29T04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