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 СП ПЗЭС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_____   А.Р. Окунев   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03» мая 201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.28.04.18г.__ (</w:t>
      </w:r>
      <w:r>
        <w:rPr>
          <w:i/>
          <w:sz w:val="24"/>
          <w:szCs w:val="24"/>
        </w:rPr>
        <w:t>заполнения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1. Заявитель:  Юрин Андрей Николаевич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именование объекта: Дачный дом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рес объекта: Приморский край, Пожарский район, пгт.Лучегорск, примерно в 6200 м на юго-восток от ориентира по ул.Общественный центр,1, кадастровый номер земельного участка: 25:15:010401:689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аксимальная мощность (кВт): 15 кВт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явленный класс напряжения (кВ): 0,4кВ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явленная категория надёжности электроснабжения (1 особая, 1, 2, 3): 3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 0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ервая точка присоединения: ПС-110/35/10 кВ «Лучегорск» Ф-10 кВ №6 «Лучегорск-Нагорное 2 питание» , проектируемая опора ВЛ-0,4 кВ проектируемого КТП-10/0,4 кВ.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2800  </w:t>
            </w:r>
            <w:r>
              <w:rPr>
                <w:b/>
                <w:sz w:val="24"/>
                <w:szCs w:val="24"/>
              </w:rPr>
              <w:t>метр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10. Мероприятия, необходимые для электроснабжения объекта: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4"/>
        <w:gridCol w:w="2407"/>
        <w:gridCol w:w="520"/>
        <w:gridCol w:w="1888"/>
        <w:gridCol w:w="3403"/>
        <w:gridCol w:w="25"/>
        <w:gridCol w:w="971"/>
      </w:tblGrid>
      <w:tr>
        <w:trPr>
          <w:trHeight w:val="299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в три провода (м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 АС-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10/4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 3х50+1*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8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8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ТП-160 кВ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8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63 кВ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73215" cy="3932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21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Смонтировать узел врезки в существующую ВЛ-10 кВ Ф-6 Лучегорск-Нагорное 2 питание ПС 110/35/10 кВ Лучегорск. Запроектировать и построить ВЛ-10 кВ ответвлением от ВЛ-10 кВ Ф-6 Лучегорск-Нагорное 2 питание ПС 110/35/10 кВ Лучегорск до проектируемого КТП-10/0,4 кВ. Выполнить проектирование и строительство КТП-10/0,4 кВ (корпус под 160 кВА) с ТМГ 63 кВА(в связи с тем, что вблизи имеется еще более 30 участков).Запроектировать и построить ВЛ-0,4 кВ от проектируемого КТП-10/0,4 кВ до границ земельного участка заявителя, на границе участка устанавливаем опору без укоса, так как планируется дальнейшее строительство линии хозяйственным способом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чальник ПРЭС                                 </w:t>
      </w:r>
      <w:r>
        <w:rPr>
          <w:lang w:val="en-US" w:eastAsia="en-US"/>
        </w:rPr>
        <w:t xml:space="preserve">                                        </w: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u w:val="single"/>
        </w:rPr>
        <w:t>Долганов О.П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ь                                               Подпись                                                  Ф.И.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4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6:00Z</dcterms:created>
  <dc:creator>Бондаренко Дмитрий Александрович</dc:creator>
  <dc:description/>
  <cp:keywords/>
  <dc:language>en-US</dc:language>
  <cp:lastModifiedBy>Бородин Евгений Павлович</cp:lastModifiedBy>
  <cp:lastPrinted>2019-01-29T11:39:00Z</cp:lastPrinted>
  <dcterms:modified xsi:type="dcterms:W3CDTF">2019-01-29T01:39:00Z</dcterms:modified>
  <cp:revision>4</cp:revision>
  <dc:subject/>
  <dc:title>Директору СП ПЗЭС</dc:title>
</cp:coreProperties>
</file>