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Главный инженер СП ПЗЭС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А.Р. Окунев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03» _____05______ 2018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4.2018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-110/35/10 кВ </w:t>
      </w:r>
      <w:r>
        <w:rPr>
          <w:b/>
          <w:sz w:val="24"/>
          <w:szCs w:val="24"/>
          <w:u w:val="single"/>
        </w:rPr>
        <w:t>Лучегорск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Л- 10 кВ Ф №11  </w:t>
      </w:r>
      <w:r>
        <w:rPr>
          <w:b/>
          <w:sz w:val="24"/>
          <w:szCs w:val="24"/>
          <w:u w:val="single"/>
        </w:rPr>
        <w:t>«Лучегорск - Нагорное»,</w:t>
      </w:r>
      <w:r>
        <w:rPr>
          <w:sz w:val="24"/>
          <w:szCs w:val="24"/>
        </w:rPr>
        <w:t xml:space="preserve"> проектируемая СТП-10/0,4 кВ с  ТМ 10/0,4 -63 кВА;                 № ф. 0,4 кВ, </w:t>
      </w:r>
      <w:r>
        <w:rPr>
          <w:b/>
          <w:sz w:val="24"/>
          <w:szCs w:val="24"/>
          <w:u w:val="single"/>
        </w:rPr>
        <w:t xml:space="preserve">проектируемый  </w:t>
      </w:r>
      <w:r>
        <w:rPr>
          <w:sz w:val="24"/>
          <w:szCs w:val="24"/>
        </w:rPr>
        <w:t xml:space="preserve">№ опоры </w:t>
      </w:r>
      <w:r>
        <w:rPr>
          <w:b/>
          <w:sz w:val="24"/>
          <w:szCs w:val="24"/>
          <w:u w:val="single"/>
        </w:rPr>
        <w:t>проектируема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_230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 СИП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НД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 63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63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проектировать и построить ЛЭП-10 кВ ответвлением от ВЛ-10 кВ    Ф-11 Лучегорск – Нагорное   ПС 110/35/10 кВ  Лучегорск  до проектируемой СТП 10/0,4 кВ. Выполнить проектирование и строительство СТП 10/0,4 кВ с трансформатором мощностью 63 кВА. Запроектировать и построить ЛЭП-0,4 кВ от ТП 10/0,4 кВ до границ земельного участка заявителя.  Установка трехстоечной опоры необходима, мак как в дальнейшем от этой опоры пойдет ещё один Ф-0,4 кВ через дорогу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5885815" cy="2905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 ПРЭС                                                                                           </w:t>
      </w:r>
      <w:r>
        <w:rPr>
          <w:sz w:val="24"/>
          <w:szCs w:val="24"/>
          <w:u w:val="single"/>
        </w:rPr>
        <w:t>О.П . Долг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0:00Z</dcterms:created>
  <dc:creator>ashamshur</dc:creator>
  <dc:description/>
  <cp:keywords/>
  <dc:language>en-US</dc:language>
  <cp:lastModifiedBy>Бородин Евгений Павлович</cp:lastModifiedBy>
  <cp:lastPrinted>2019-01-29T11:18:00Z</cp:lastPrinted>
  <dcterms:modified xsi:type="dcterms:W3CDTF">2019-01-29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