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54"/>
      </w:tblGrid>
      <w:tr>
        <w:trPr/>
        <w:tc>
          <w:tcPr>
            <w:tcW w:w="5054" w:type="dxa"/>
            <w:tcBorders/>
          </w:tcPr>
          <w:p>
            <w:pPr>
              <w:pStyle w:val="Normal"/>
              <w:ind w:right="160"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right="160" w:hanging="0"/>
              <w:jc w:val="both"/>
              <w:rPr/>
            </w:pPr>
            <w:r>
              <w:rPr/>
              <w:t xml:space="preserve">Заместитель директора по развитию и инвестициям  филиала АО </w:t>
            </w:r>
          </w:p>
          <w:p>
            <w:pPr>
              <w:pStyle w:val="Normal"/>
              <w:ind w:right="160" w:hanging="0"/>
              <w:jc w:val="both"/>
              <w:rPr/>
            </w:pPr>
            <w:r>
              <w:rPr/>
              <w:t>«ДРСК» «ХЭС»</w:t>
            </w:r>
          </w:p>
          <w:p>
            <w:pPr>
              <w:pStyle w:val="Normal"/>
              <w:ind w:right="160" w:hanging="0"/>
              <w:jc w:val="both"/>
              <w:rPr/>
            </w:pPr>
            <w:r>
              <w:rPr/>
              <w:t>___________________Н.С. Новиков</w:t>
            </w:r>
          </w:p>
        </w:tc>
        <w:tc>
          <w:tcPr>
            <w:tcW w:w="5054" w:type="dxa"/>
            <w:tcBorders/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ind w:right="254" w:hanging="0"/>
              <w:jc w:val="both"/>
              <w:rPr/>
            </w:pPr>
            <w:r>
              <w:rPr/>
              <w:t>Заместитель директора – главный инженер филиала АО «ДРСК» «ХЭС»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/>
              <w:t>_____________________В.Ф. Ожегин</w:t>
            </w:r>
          </w:p>
        </w:tc>
      </w:tr>
    </w:tbl>
    <w:p>
      <w:pPr>
        <w:pStyle w:val="Normal"/>
        <w:ind w:right="-1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center"/>
        <w:rPr>
          <w:b/>
          <w:b/>
        </w:rPr>
      </w:pPr>
      <w:r>
        <w:rPr>
          <w:b/>
        </w:rPr>
        <w:t xml:space="preserve">Техническое задание на выполнение строительно-монтажных работ </w:t>
      </w:r>
    </w:p>
    <w:p>
      <w:pPr>
        <w:pStyle w:val="Normal"/>
        <w:ind w:right="-1" w:firstLine="709"/>
        <w:rPr>
          <w:b/>
          <w:b/>
        </w:rPr>
      </w:pPr>
      <w:r>
        <w:rPr>
          <w:b/>
        </w:rPr>
      </w:r>
    </w:p>
    <w:p>
      <w:pPr>
        <w:pStyle w:val="Heading2"/>
        <w:ind w:right="-1"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«Установка быстродействующих защит»</w:t>
      </w:r>
    </w:p>
    <w:p>
      <w:pPr>
        <w:pStyle w:val="Normal"/>
        <w:ind w:right="-1"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1. Основание для выполнения строительно-монтажных рабо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jc w:val="both"/>
        <w:rPr>
          <w:b/>
          <w:b/>
        </w:rPr>
      </w:pPr>
      <w:r>
        <w:rPr/>
        <w:t>Инвестиционная программа АО «ДРСК» на 2019 год в составе мероприят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Н_27-ХЭC-17.6 «Установка быстродействующих защит на ПС Картель (замена ПЗ-2 на ШЭ 2607 011)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0" w:firstLine="709"/>
        <w:jc w:val="both"/>
        <w:rPr>
          <w:b/>
          <w:b/>
        </w:rPr>
      </w:pPr>
      <w:r>
        <w:rPr/>
        <w:t>Н_27-ХЭC-17.8: «Установка быстродействующих защит на ПС Гайтер (замена АВЗК-80 на ПВЗУ-Е)»</w:t>
      </w:r>
    </w:p>
    <w:p>
      <w:pPr>
        <w:pStyle w:val="Heading2"/>
        <w:ind w:right="-1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-1" w:firstLine="709"/>
        <w:jc w:val="both"/>
        <w:rPr/>
      </w:pPr>
      <w:r>
        <w:rPr>
          <w:b/>
        </w:rPr>
        <w:t>Вид строительства, его объемы и этап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2.1</w:t>
      </w:r>
      <w:r>
        <w:rPr/>
        <w:t>.Вид строительства:</w:t>
      </w:r>
      <w:r>
        <w:rPr>
          <w:i/>
        </w:rPr>
        <w:t xml:space="preserve"> техническое перевооружение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2.2.</w:t>
      </w:r>
      <w:r>
        <w:rPr/>
        <w:t xml:space="preserve"> В соответствии с техническим заданием необходимо выполнить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  <w:t>2.2.1</w:t>
      </w:r>
      <w:r>
        <w:rPr>
          <w:b/>
        </w:rPr>
        <w:t>.  подготовительные работы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2.2.1.1. Выполнение организационно </w:t>
      </w:r>
      <w:r>
        <w:rPr>
          <w:sz w:val="26"/>
          <w:szCs w:val="26"/>
        </w:rPr>
        <w:t>–</w:t>
      </w:r>
      <w:r>
        <w:rPr/>
        <w:t xml:space="preserve"> технических мероприятий, обеспечивающих безопасное выполнение рабо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</w:t>
      </w:r>
      <w:r>
        <w:rPr/>
        <w:t xml:space="preserve"> </w:t>
      </w:r>
      <w:r>
        <w:rPr/>
        <w:t>назначение приказом 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</w:t>
      </w:r>
      <w:r>
        <w:rPr/>
        <w:t> </w:t>
      </w:r>
      <w:r>
        <w:rPr/>
        <w:t>разработка подрядчиком проекта производства работ (ППР) и получение всех необходимых согласований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2.2.1.4. Доставка к месту работы необходимых  материал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  <w:t xml:space="preserve">2.2.2. </w:t>
      </w:r>
      <w:r>
        <w:rPr>
          <w:b/>
        </w:rPr>
        <w:t>электротехническая часть</w:t>
      </w:r>
      <w:r>
        <w:rPr/>
        <w:t xml:space="preserve">: 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одстанция  110/10 кВ Картель. </w:t>
      </w:r>
      <w:r>
        <w:rPr>
          <w:sz w:val="24"/>
          <w:szCs w:val="24"/>
        </w:rPr>
        <w:t>Название объекта по бухгалтерскому учету «Здание ПС 110/10 Б. Каpтель» инвентарный № HB004395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ладке подлежит шкаф защит и автоматики «ШЭ 2607 011» ВЛ 110кв С-74.</w:t>
      </w:r>
    </w:p>
    <w:p>
      <w:pPr>
        <w:pStyle w:val="Normal1"/>
        <w:ind w:right="-1" w:firstLine="709"/>
        <w:jc w:val="both"/>
        <w:rPr/>
      </w:pPr>
      <w:r>
        <w:rPr>
          <w:sz w:val="24"/>
          <w:szCs w:val="24"/>
          <w:u w:val="single"/>
        </w:rPr>
        <w:t xml:space="preserve">Подстанция  110/10 кВ Картель. </w:t>
      </w:r>
      <w:r>
        <w:rPr>
          <w:sz w:val="24"/>
          <w:szCs w:val="24"/>
        </w:rPr>
        <w:t>Название объекта по бухгалтерскому учету «Здание ПС 110/10 Б. Каpтель» инвентарный №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ладке подлежит шкаф защит и автоматики «ШЭ 2607 011» ВЛ 110кв С-99.</w:t>
      </w:r>
    </w:p>
    <w:p>
      <w:pPr>
        <w:pStyle w:val="Normal1"/>
        <w:ind w:right="-1" w:firstLine="709"/>
        <w:jc w:val="both"/>
        <w:rPr/>
      </w:pPr>
      <w:r>
        <w:rPr>
          <w:sz w:val="24"/>
          <w:szCs w:val="24"/>
          <w:u w:val="single"/>
        </w:rPr>
        <w:t>Подстанция  110/10 кВ Гайтер</w:t>
      </w:r>
      <w:r>
        <w:rPr>
          <w:sz w:val="24"/>
          <w:szCs w:val="24"/>
        </w:rPr>
        <w:t>. Название объекта по бухгалтерскому учету «Панель РЗА инв.№ HB028010. Наладке подлежит приемопередатчик ПВЗУ-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  <w:t>2.3. Техническое перевооружение 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3. Общие требова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rPr/>
      </w:pPr>
      <w:r>
        <w:rPr>
          <w:b/>
        </w:rPr>
        <w:t>3.1</w:t>
      </w:r>
      <w:r>
        <w:rPr/>
        <w:t>.Месторасположение объекта строительств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Объекты находятся по адресам: 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одстанция  110/10 кВ Картель. </w:t>
      </w:r>
      <w:r>
        <w:rPr>
          <w:sz w:val="24"/>
          <w:szCs w:val="24"/>
        </w:rPr>
        <w:t>Расположена по адресу: 681081,Хабаровский край, Комсомольский р-н, с. Большая Картель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одстанция  110/10 кВ Картель. </w:t>
      </w:r>
      <w:r>
        <w:rPr>
          <w:sz w:val="24"/>
          <w:szCs w:val="24"/>
        </w:rPr>
        <w:t>Расположена по адресу: 681081,Хабаровский край, Комсомольский р-н, с. Большая Картель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дстанция  110/10 кВ Гайтер</w:t>
      </w:r>
      <w:r>
        <w:rPr>
          <w:sz w:val="24"/>
          <w:szCs w:val="24"/>
        </w:rPr>
        <w:t xml:space="preserve">. Расположена по адресу: 681050,Хабаровский край, Комсомольский р-н, с. Гайтер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Требования к выполнению работ: 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Работы по Объекту  подлежат выполнению в строгом соответствии с утвержденной Проектной и Рабочей документацией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УЭ (действующее издание);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ТЭ (действующее издание);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 48.13330.2011 «Организация строительства»;</w:t>
      </w:r>
    </w:p>
    <w:p>
      <w:pPr>
        <w:pStyle w:val="Normal1"/>
        <w:ind w:right="-1" w:firstLine="709"/>
        <w:jc w:val="both"/>
        <w:rPr/>
      </w:pPr>
      <w:r>
        <w:rPr>
          <w:sz w:val="24"/>
          <w:szCs w:val="24"/>
        </w:rPr>
        <w:t>-СНиП 3.01.04-87 «Приемка законченных строительством объектов. Основные положения»;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 76.13330.2016 «Электротехнические устройства»;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 126.13330.2012 «Геодезические работы в строительстве»;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Д–11-02-2006 «Требования к исполнительной документации»;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Д–11-05-2007 «Порядок ведения общего журнала работ»;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оссийской Федерации от 21 июня 2010 г.      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;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 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НиП 12-03-2001 «Безопасность труда в строительстве», часть 1 «Общие требования»,  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ГОСТ 12.3.032-84 ССБТ «Работы электромонтажные. Общие требования безопасности», 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авила безопасности при строительстве линий электропередачи и производства электромонтажных работ (РД 154-34.3-03.285-2002), 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авила пожарной безопасности, 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авила устройства и безопасной эксплуатации грузоподъемных кранов.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(наименования города, региона)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2. Строительно-монтажные и пусконаладочные работы выполняются согласно ППР (проекта производства работ) и графика производства работ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ПР и график производства работ разрабатываются Подрядчиком и до предполагаемог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до начала работ графику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3.2.3. </w:t>
      </w:r>
      <w:r>
        <w:rPr>
          <w:b/>
          <w:i/>
          <w:sz w:val="26"/>
          <w:szCs w:val="26"/>
        </w:rPr>
        <w:t>При выполнении работ по реконструкции действующих электросетевых объектов</w:t>
      </w:r>
      <w:r>
        <w:rPr>
          <w:b/>
          <w:sz w:val="26"/>
          <w:szCs w:val="26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3.1. Выполнение, приемка и оплата Работ осуществляется поэтапно. Cроки выполнения отдельных Этапов Работ определяются Календарным графиком выполнения Работ (формат - Таблица 4) в рамках общих сроков, указанных в пункте 3.3.  настоящего ТЗ. Оплата выполнения работ по каждому Этапу Работ производится после подписания Акта освидетельствования выполненных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Акт освидетельствования выполненных работ» – документ, оформляемый по форме, установленной Договором, подписываемый Сторонами по завершении работ по каждому Этапу Работ, предусмотренных Договором</w:t>
      </w:r>
    </w:p>
    <w:p>
      <w:pPr>
        <w:pStyle w:val="Normal"/>
        <w:spacing w:before="60" w:after="0"/>
        <w:ind w:firstLine="45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2.3.2. В результате выполнения работ должно быть обеспечено достижение Гарантированных показателей по </w:t>
      </w:r>
      <w:r>
        <w:rPr>
          <w:i/>
          <w:sz w:val="26"/>
          <w:szCs w:val="26"/>
        </w:rPr>
        <w:t>реконструкции Объектов</w:t>
      </w:r>
      <w:r>
        <w:rPr>
          <w:sz w:val="26"/>
          <w:szCs w:val="26"/>
        </w:rPr>
        <w:t>, указанных в п.2.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3.3.</w:t>
      </w:r>
      <w:r>
        <w:rPr>
          <w:bCs/>
          <w:sz w:val="26"/>
          <w:szCs w:val="20"/>
        </w:rPr>
        <w:t xml:space="preserve"> </w:t>
      </w:r>
      <w:r>
        <w:rPr>
          <w:sz w:val="26"/>
          <w:szCs w:val="26"/>
        </w:rPr>
        <w:t xml:space="preserve">До начала работ оформить двусторонний Акт готовности объекта к выполнению работ и предоставить его на утверждение Заказчику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3.2.4. Выполнение работ должно осуществляться с соблюдением требований: СНиП 12-01-2004 «Организация строительства»; СНиП 12-03-2001 «Безопасность труда в строительстве», часть 1 «Общие требования»; СНиП 12-04-2002 «Безопасность труда в строительстве», часть 2 «Строительное производство»; ГОСТ 12.3.032-84 ССТБ «Работы электромонтажные. Общие требования безопасности»; Правилами безопасности при строительстве линий электропередачи и производства электромонтажных работ (РД 154-34.3-03.285-2003); Правилами пожарной безопасности; Правилами устройства и безопасной эксплуатации грузоподъемных кранов; </w:t>
      </w:r>
      <w:hyperlink r:id="rId2">
        <w:r>
          <w:rPr>
            <w:rStyle w:val="InternetLink"/>
            <w:sz w:val="26"/>
            <w:szCs w:val="26"/>
          </w:rPr>
          <w:t>Правил по охране труда при эксплуатации электроустановок</w:t>
        </w:r>
      </w:hyperlink>
      <w:r>
        <w:rPr>
          <w:sz w:val="26"/>
          <w:szCs w:val="26"/>
        </w:rPr>
        <w:t xml:space="preserve"> - </w:t>
      </w:r>
      <w:r>
        <w:rPr>
          <w:sz w:val="26"/>
          <w:szCs w:val="20"/>
        </w:rPr>
        <w:t>СО 153-34.03.150-2003 (РД 153-34.0-03.150-00).</w:t>
      </w:r>
      <w:r>
        <w:rPr>
          <w:sz w:val="26"/>
          <w:szCs w:val="26"/>
        </w:rPr>
        <w:t xml:space="preserve">         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3.3</w:t>
      </w:r>
      <w:r>
        <w:rPr/>
        <w:t>. Сроки выполнения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Срок начала работ -  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Срок окончания работ – </w:t>
      </w:r>
      <w:r>
        <w:rPr>
          <w:b/>
        </w:rPr>
        <w:t>«30» «ноября» 2019 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3.4.</w:t>
      </w:r>
      <w:r>
        <w:rPr/>
        <w:t xml:space="preserve"> Необходимость в поставке оборудования и материал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Закупка и доставка на объект строительства оборудования и материалов, указанных в Техническом задании осуществляется Подрядчиком, (кроме оборудования поставки Заказчика).  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b/>
          <w:b/>
        </w:rPr>
      </w:pPr>
      <w:r>
        <w:rPr>
          <w:b/>
        </w:rPr>
        <w:t>Основные характеристики объекта строительства:</w:t>
      </w:r>
    </w:p>
    <w:p>
      <w:pPr>
        <w:pStyle w:val="Normal1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>4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Провод и кабели.</w:t>
      </w:r>
    </w:p>
    <w:p>
      <w:pPr>
        <w:pStyle w:val="Normal"/>
        <w:ind w:left="709" w:right="-1" w:hanging="0"/>
        <w:jc w:val="both"/>
        <w:rPr>
          <w:b/>
          <w:b/>
        </w:rPr>
      </w:pPr>
      <w:r>
        <w:rPr>
          <w:u w:val="single"/>
        </w:rPr>
        <w:t>Подстанция  110/10 кВ Картель (С-74):</w:t>
      </w:r>
    </w:p>
    <w:p>
      <w:pPr>
        <w:pStyle w:val="Normal"/>
        <w:ind w:right="-7" w:firstLine="708"/>
        <w:jc w:val="both"/>
        <w:rPr/>
      </w:pPr>
      <w:r>
        <w:rPr/>
        <w:t>Для токовых цепей принят кабель марки КВВГЭнг-</w:t>
      </w:r>
      <w:r>
        <w:rPr>
          <w:lang w:val="en-US"/>
        </w:rPr>
        <w:t>LS</w:t>
      </w:r>
      <w:r>
        <w:rPr/>
        <w:t xml:space="preserve"> 5х2,5 мм</w:t>
      </w:r>
      <w:r>
        <w:rPr>
          <w:vertAlign w:val="superscript"/>
        </w:rPr>
        <w:t>2</w:t>
      </w:r>
      <w:r>
        <w:rPr/>
        <w:t xml:space="preserve">  </w:t>
      </w:r>
      <w:r>
        <w:rPr>
          <w:lang w:val="en-US"/>
        </w:rPr>
        <w:t>L</w:t>
      </w:r>
      <w:r>
        <w:rPr/>
        <w:t>= 252 м.</w:t>
      </w:r>
    </w:p>
    <w:p>
      <w:pPr>
        <w:pStyle w:val="Normal"/>
        <w:ind w:right="-7" w:firstLine="708"/>
        <w:jc w:val="both"/>
        <w:rPr/>
      </w:pPr>
      <w:r>
        <w:rPr/>
        <w:t>Для цепей управления принят кабель марки КВВГЭнг-</w:t>
      </w:r>
      <w:r>
        <w:rPr>
          <w:lang w:val="en-US"/>
        </w:rPr>
        <w:t>LS</w:t>
      </w:r>
      <w:r>
        <w:rPr/>
        <w:t xml:space="preserve"> 10х1,5 мм</w:t>
      </w:r>
      <w:r>
        <w:rPr>
          <w:vertAlign w:val="superscript"/>
        </w:rPr>
        <w:t>2</w:t>
      </w:r>
      <w:r>
        <w:rPr/>
        <w:t xml:space="preserve">  </w:t>
      </w:r>
      <w:r>
        <w:rPr>
          <w:lang w:val="en-US"/>
        </w:rPr>
        <w:t>L</w:t>
      </w:r>
      <w:r>
        <w:rPr/>
        <w:t>= 82 м.</w:t>
      </w:r>
    </w:p>
    <w:p>
      <w:pPr>
        <w:pStyle w:val="Normal"/>
        <w:ind w:right="-7" w:firstLine="708"/>
        <w:jc w:val="both"/>
        <w:rPr/>
      </w:pPr>
      <w:r>
        <w:rPr/>
        <w:t>Для цепей напряжения принят кабель марки КВВГЭнг-</w:t>
      </w:r>
      <w:r>
        <w:rPr>
          <w:lang w:val="en-US"/>
        </w:rPr>
        <w:t>LS</w:t>
      </w:r>
      <w:r>
        <w:rPr/>
        <w:t xml:space="preserve"> 10х1,5 мм</w:t>
      </w:r>
      <w:r>
        <w:rPr>
          <w:vertAlign w:val="superscript"/>
        </w:rPr>
        <w:t>2</w:t>
      </w:r>
      <w:r>
        <w:rPr/>
        <w:t xml:space="preserve">  </w:t>
      </w:r>
      <w:r>
        <w:rPr>
          <w:lang w:val="en-US"/>
        </w:rPr>
        <w:t>L</w:t>
      </w:r>
      <w:r>
        <w:rPr/>
        <w:t>= 13 м.</w:t>
      </w:r>
    </w:p>
    <w:p>
      <w:pPr>
        <w:pStyle w:val="Normal"/>
        <w:ind w:right="-7" w:firstLine="708"/>
        <w:jc w:val="both"/>
        <w:rPr/>
      </w:pPr>
      <w:r>
        <w:rPr/>
        <w:t>Для цепей УРОВ 110 принят кабель марки КВВГЭнг-</w:t>
      </w:r>
      <w:r>
        <w:rPr>
          <w:lang w:val="en-US"/>
        </w:rPr>
        <w:t>LS</w:t>
      </w:r>
      <w:r>
        <w:rPr/>
        <w:t xml:space="preserve"> 5х1,5 мм</w:t>
      </w:r>
      <w:r>
        <w:rPr>
          <w:vertAlign w:val="superscript"/>
        </w:rPr>
        <w:t>2</w:t>
      </w:r>
      <w:r>
        <w:rPr/>
        <w:t xml:space="preserve">  </w:t>
      </w:r>
      <w:r>
        <w:rPr>
          <w:lang w:val="en-US"/>
        </w:rPr>
        <w:t>L</w:t>
      </w:r>
      <w:r>
        <w:rPr/>
        <w:t>= 15 м.</w:t>
      </w:r>
    </w:p>
    <w:p>
      <w:pPr>
        <w:pStyle w:val="Normal"/>
        <w:ind w:right="-7" w:firstLine="708"/>
        <w:jc w:val="both"/>
        <w:rPr/>
      </w:pPr>
      <w:r>
        <w:rPr/>
        <w:t>Для цепей ДЗШ 110 принят кабель марки КВВГЭнг-</w:t>
      </w:r>
      <w:r>
        <w:rPr>
          <w:lang w:val="en-US"/>
        </w:rPr>
        <w:t>LS</w:t>
      </w:r>
      <w:r>
        <w:rPr/>
        <w:t xml:space="preserve"> 5х1,5 мм</w:t>
      </w:r>
      <w:r>
        <w:rPr>
          <w:vertAlign w:val="superscript"/>
        </w:rPr>
        <w:t>2</w:t>
      </w:r>
      <w:r>
        <w:rPr/>
        <w:t xml:space="preserve">  </w:t>
      </w:r>
      <w:r>
        <w:rPr>
          <w:lang w:val="en-US"/>
        </w:rPr>
        <w:t>L</w:t>
      </w:r>
      <w:r>
        <w:rPr/>
        <w:t>= 18 м.</w:t>
      </w:r>
    </w:p>
    <w:p>
      <w:pPr>
        <w:pStyle w:val="Normal"/>
        <w:ind w:right="-7" w:firstLine="708"/>
        <w:jc w:val="both"/>
        <w:rPr/>
      </w:pPr>
      <w:r>
        <w:rPr/>
      </w:r>
    </w:p>
    <w:p>
      <w:pPr>
        <w:pStyle w:val="Normal"/>
        <w:ind w:right="-7" w:firstLine="708"/>
        <w:jc w:val="both"/>
        <w:rPr/>
      </w:pPr>
      <w:r>
        <w:rPr>
          <w:u w:val="single"/>
        </w:rPr>
        <w:t>Подстанция  110/10 кВ Картель (С-99).</w:t>
      </w:r>
    </w:p>
    <w:p>
      <w:pPr>
        <w:pStyle w:val="Normal"/>
        <w:ind w:right="-7" w:firstLine="708"/>
        <w:jc w:val="both"/>
        <w:rPr/>
      </w:pPr>
      <w:r>
        <w:rPr/>
        <w:t>Для токовых цепей принят кабель марки КВВГЭнг-LS 5х2,5 мм2  L= 412 м.</w:t>
      </w:r>
    </w:p>
    <w:p>
      <w:pPr>
        <w:pStyle w:val="Normal"/>
        <w:ind w:right="-7" w:firstLine="708"/>
        <w:jc w:val="both"/>
        <w:rPr/>
      </w:pPr>
      <w:r>
        <w:rPr/>
        <w:t>Для цепей управления принят кабель марки КВВГЭнг-LS 10х1,5 мм2  L= 125 м.</w:t>
      </w:r>
    </w:p>
    <w:p>
      <w:pPr>
        <w:pStyle w:val="Normal"/>
        <w:ind w:right="-7" w:firstLine="708"/>
        <w:jc w:val="both"/>
        <w:rPr/>
      </w:pPr>
      <w:r>
        <w:rPr/>
        <w:t>Для цепей напряжения принят кабель марки КВВГЭнг-LS 10х1,5 мм2  L= 11 м.</w:t>
      </w:r>
    </w:p>
    <w:p>
      <w:pPr>
        <w:pStyle w:val="Normal"/>
        <w:ind w:right="-7" w:firstLine="708"/>
        <w:jc w:val="both"/>
        <w:rPr/>
      </w:pPr>
      <w:r>
        <w:rPr/>
        <w:t>Для цепей УРОВ 110 принят кабель марки КВВГЭнг-LS 5х1,5 мм2  L= 13 м.</w:t>
      </w:r>
    </w:p>
    <w:p>
      <w:pPr>
        <w:pStyle w:val="Normal"/>
        <w:ind w:right="-7" w:firstLine="708"/>
        <w:jc w:val="both"/>
        <w:rPr/>
      </w:pPr>
      <w:r>
        <w:rPr/>
        <w:t>Для цепей ДЗШ 110 принят кабель марки КВВГЭнг-LS 5х1,5 мм2  L= 14 м.</w:t>
      </w:r>
    </w:p>
    <w:p>
      <w:pPr>
        <w:pStyle w:val="Normal"/>
        <w:ind w:right="-7" w:firstLine="708"/>
        <w:jc w:val="both"/>
        <w:rPr/>
      </w:pPr>
      <w:r>
        <w:rPr/>
      </w:r>
    </w:p>
    <w:p>
      <w:pPr>
        <w:pStyle w:val="Normal"/>
        <w:ind w:right="-7" w:firstLine="708"/>
        <w:jc w:val="both"/>
        <w:rPr>
          <w:u w:val="single"/>
        </w:rPr>
      </w:pPr>
      <w:r>
        <w:rPr>
          <w:u w:val="single"/>
        </w:rPr>
        <w:t>Подстанция  110/10 кВ Гайтер</w:t>
      </w:r>
      <w:r>
        <w:rPr/>
        <w:t>.</w:t>
      </w:r>
    </w:p>
    <w:p>
      <w:pPr>
        <w:pStyle w:val="Normal"/>
        <w:ind w:right="-7" w:firstLine="708"/>
        <w:jc w:val="both"/>
        <w:rPr/>
      </w:pPr>
      <w:r>
        <w:rPr/>
        <w:t xml:space="preserve">Для внутрипанельного монтажа приняты провод монтажный  ПВ1  1,5 мм2  L= 10м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068" w:right="-7" w:hanging="360"/>
        <w:jc w:val="both"/>
        <w:rPr/>
      </w:pPr>
      <w:r>
        <w:rPr/>
        <w:t>Подготовительные работы.</w:t>
      </w:r>
    </w:p>
    <w:p>
      <w:pPr>
        <w:pStyle w:val="Normal"/>
        <w:tabs>
          <w:tab w:val="clear" w:pos="708"/>
          <w:tab w:val="left" w:pos="993" w:leader="none"/>
        </w:tabs>
        <w:ind w:right="-7" w:firstLine="709"/>
        <w:jc w:val="both"/>
        <w:rPr/>
      </w:pPr>
      <w:r>
        <w:rPr/>
        <w:t>Согласование с заказчиком график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ind w:right="-7" w:firstLine="709"/>
        <w:jc w:val="both"/>
        <w:rPr/>
      </w:pPr>
      <w:r>
        <w:rPr/>
        <w:t>Доставка к месту работы оборудования и материалов.</w:t>
      </w:r>
    </w:p>
    <w:p>
      <w:pPr>
        <w:pStyle w:val="Normal"/>
        <w:tabs>
          <w:tab w:val="clear" w:pos="708"/>
          <w:tab w:val="left" w:pos="993" w:leader="none"/>
        </w:tabs>
        <w:ind w:right="-7" w:firstLine="709"/>
        <w:jc w:val="both"/>
        <w:rPr/>
      </w:pPr>
      <w:r>
        <w:rPr/>
        <w:t>Выполнение организационно-технических мероприятий, обеспечивающих безопасное выполнение работ.</w:t>
      </w:r>
    </w:p>
    <w:p>
      <w:pPr>
        <w:pStyle w:val="Normal"/>
        <w:tabs>
          <w:tab w:val="clear" w:pos="708"/>
          <w:tab w:val="left" w:pos="993" w:leader="none"/>
        </w:tabs>
        <w:ind w:left="709" w:right="-7" w:hanging="0"/>
        <w:jc w:val="both"/>
        <w:rPr/>
      </w:pPr>
      <w:r>
        <w:rPr/>
        <w:t>4.3. Краткое описание объемов строительно-монтажных работ.</w:t>
      </w:r>
    </w:p>
    <w:p>
      <w:pPr>
        <w:pStyle w:val="Normal"/>
        <w:tabs>
          <w:tab w:val="clear" w:pos="708"/>
          <w:tab w:val="left" w:pos="993" w:leader="none"/>
        </w:tabs>
        <w:ind w:right="-7" w:firstLine="709"/>
        <w:jc w:val="both"/>
        <w:rPr/>
      </w:pPr>
      <w:r>
        <w:rPr/>
        <w:t>Объемы строительно-монтажных работ представлены в таблице 1:</w:t>
      </w:r>
    </w:p>
    <w:p>
      <w:pPr>
        <w:pStyle w:val="Normal"/>
        <w:ind w:left="2124" w:right="-7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Таблица №1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5518"/>
        <w:gridCol w:w="1142"/>
        <w:gridCol w:w="842"/>
        <w:gridCol w:w="1560"/>
      </w:tblGrid>
      <w:tr>
        <w:trPr>
          <w:trHeight w:val="3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 xml:space="preserve">№ </w:t>
            </w:r>
            <w:r>
              <w:rPr/>
              <w:t>п/п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К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38" w:hRule="atLeast"/>
        </w:trPr>
        <w:tc>
          <w:tcPr>
            <w:tcW w:w="10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Подстанция  110/10 кВ Картель (С-7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>Демонтаж резервной панели автоматики РП-6. (ОПУ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>Монтаж и установка шкафа «ШЭ 2607 011». (ОПУ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>Монтаж автоматического выключателя АП-50 2МТ пост. тока; 2,5А; 3,5 кр. на п. ПУ-1. (ОПУ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44" w:right="-1" w:hanging="360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токовых цепей защиты от я.з. С-74 на ОРУ 110 до ОПУ п. РП-6. (ОПУ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44" w:right="-1" w:hanging="360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токовых цепей измерений от я.з. С-74 на ОРУ 110 до ОПУ п.ПУ1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44" w:right="-1" w:hanging="360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токовых цепей измерений от я.з. С-74 на ОРУ 110 до ОПУ п. РП-12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управления от я.з. С-74 на ОРУ 110 до ОПУ п.РП-6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управления в ОПУ от п. РП-6 до п. ПУ-1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напряжения в ОПУ от п. РП-6 до п. РП-21 «ТН 110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УРОВ в ОПУ от п. РП-6 до п. РП-14«УРОВ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ДЗШ в ОПУ п.РП-6 до п. РП-16«ДЗШ» 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на ОРУ 110 токовых цепей ДЗШ от я.з. С-74 до я.з. ДЗШ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>Установка DIN-рейки под клеммные ряды (600 мм.). (ОПУ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 xml:space="preserve">Установка клемм токовых </w:t>
            </w:r>
            <w:r>
              <w:rPr>
                <w:lang w:val="en-US"/>
              </w:rPr>
              <w:t>WG</w:t>
            </w:r>
            <w:r>
              <w:rPr/>
              <w:t>01. (ОПУ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>Установка клемм напряженческих А</w:t>
            </w:r>
            <w:r>
              <w:rPr>
                <w:lang w:val="en-US"/>
              </w:rPr>
              <w:t>VK</w:t>
            </w:r>
            <w:r>
              <w:rPr/>
              <w:t>4.(ОПУ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1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>
                <w:b/>
                <w:b/>
              </w:rPr>
            </w:pPr>
            <w:r>
              <w:rPr/>
              <w:t>Проверка параметров шкафа «ШЭ 2607 011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2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>Наладка шкафа «ШЭ 2607 011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>
                <w:b/>
              </w:rPr>
              <w:t>Материалы Заказчик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1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>Шкаф «ШЭ 2607 011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131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Подстанция  110/10 кВ Картель (С-99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>Демонтаж резервной панели автоматики РП-5 (ОПУ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>Монтаж и установка шкафа «ШЭ 2607 011».  (ОПУ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Монтаж автоматического выключателя АП-50 2МТ пост. тока; 2,5А; 3,5 кр. на п. ПУ-3. (ОПУ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токовых цепей защиты от я.з. С-99 на ОРУ 110 до ОПУ п.РП-5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токовых цепей измерений от я.з. С-99 на ОРУ 110 до ОПУ п. ПУ-3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токовых цепей измерений от я.з. С-99 на ОРУ 110 до ОПУ п.РП-12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управления от я.з. С-99 на ОРУ 110 до ОПУ п.РП-5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управления в ОПУ от п.РП-5 до п.ПУ-3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на ОРУ 110 токовых цепей ДЗШ от я.з С-99 до я.з. ДЗШ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напряжения в ОПУ от п. РП-5 до п. РП-21 «ТН 110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УРОВ в ОПУ от п. РП-5 до п. РП-14 «УРОВ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цепей ДЗШ в ОПУ от п. РП-5 до п.  РП-15 «ДЗШ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рокладка кабеля на ОРУ 110 токовых цепей ДЗШ от я.з С-99 до я.з. ДЗШ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>Установка DIN-рейки под клеммные ряды (600 мм.). (ОПУ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 xml:space="preserve">Установка клемм токовых </w:t>
            </w:r>
            <w:r>
              <w:rPr>
                <w:lang w:val="en-US"/>
              </w:rPr>
              <w:t>WG</w:t>
            </w:r>
            <w:r>
              <w:rPr/>
              <w:t>01.(ОПУ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1" w:hanging="360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>Установка клемм напряженческих А</w:t>
            </w:r>
            <w:r>
              <w:rPr>
                <w:lang w:val="en-US"/>
              </w:rPr>
              <w:t>VK</w:t>
            </w:r>
            <w:r>
              <w:rPr/>
              <w:t>4. (ОПУ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1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>
                <w:b/>
                <w:b/>
              </w:rPr>
            </w:pPr>
            <w:r>
              <w:rPr/>
              <w:t>Проверка параметров шкафа</w:t>
            </w:r>
            <w:r>
              <w:rPr>
                <w:b/>
              </w:rPr>
              <w:t xml:space="preserve"> </w:t>
            </w:r>
            <w:r>
              <w:rPr/>
              <w:t>«ШЭ 2607 011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2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>Наладка шкафа «ШЭ 2607 011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>
                <w:b/>
              </w:rPr>
              <w:t>Материалы Заказчик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1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>Шкаф «ШЭ 2607 011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131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Подстанция  110/10 кВ Гайтер (ОПУ п.2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9" w:leader="none"/>
              </w:tabs>
              <w:snapToGrid w:val="false"/>
              <w:ind w:left="0" w:right="-1" w:firstLine="5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>Демонтаж приемопередатчика АВЗК-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9" w:leader="none"/>
              </w:tabs>
              <w:snapToGrid w:val="false"/>
              <w:ind w:left="0" w:right="-1" w:firstLine="5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 xml:space="preserve">Демонтаж ключа управления П3 </w:t>
            </w:r>
            <w:r>
              <w:rPr>
                <w:spacing w:val="-10"/>
              </w:rPr>
              <w:t>«Режим работы АВЗК-80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9" w:leader="none"/>
              </w:tabs>
              <w:snapToGrid w:val="false"/>
              <w:ind w:left="0" w:right="-1" w:firstLine="5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>Монтаж приемопередатчика ПВЗУ-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9" w:leader="none"/>
              </w:tabs>
              <w:snapToGrid w:val="false"/>
              <w:ind w:left="0" w:right="-1" w:firstLine="5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>Разводка по устройствам, разделка и подключение жил проводов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жи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9" w:leader="none"/>
              </w:tabs>
              <w:snapToGrid w:val="false"/>
              <w:ind w:left="0" w:right="-1" w:firstLine="5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>
                <w:b/>
              </w:rPr>
              <w:t>Наладочные работ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1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>
                <w:color w:val="000000"/>
              </w:rPr>
              <w:t xml:space="preserve">Наладка </w:t>
            </w:r>
            <w:r>
              <w:rPr/>
              <w:t>приемопередатчика ПВЗУ-Е (свой полукомплект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2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>
                <w:color w:val="000000"/>
              </w:rPr>
            </w:pPr>
            <w:r>
              <w:rPr>
                <w:color w:val="000000"/>
              </w:rPr>
              <w:t>Проверка взаимодействия с КСЗ и воздействия на выключател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3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>
                <w:color w:val="000000"/>
              </w:rPr>
            </w:pPr>
            <w:r>
              <w:rPr>
                <w:color w:val="000000"/>
              </w:rPr>
              <w:t>Проверка параметров ВЧ-трак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4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>
                <w:color w:val="000000"/>
              </w:rPr>
            </w:pPr>
            <w:r>
              <w:rPr>
                <w:color w:val="000000"/>
              </w:rPr>
              <w:t>Наладка работы приемопередатчика в ВЧ-тракт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>
                <w:color w:val="000000"/>
              </w:rPr>
              <w:t>Наладка работы автоконтроля в ВЧ-тракте (совместно с полукомплектом противоположной стороны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>
                <w:b/>
              </w:rPr>
              <w:t>Материалы Заказчик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"/>
              <w:jc w:val="center"/>
              <w:rPr/>
            </w:pPr>
            <w:r>
              <w:rPr/>
              <w:t>1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31"/>
              <w:rPr/>
            </w:pPr>
            <w:r>
              <w:rPr/>
              <w:t>Приемопередатчик ПВЗУ-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134" w:leader="none"/>
          <w:tab w:val="left" w:pos="1843" w:leader="none"/>
          <w:tab w:val="left" w:pos="2127" w:leader="none"/>
        </w:tabs>
        <w:ind w:left="0" w:right="-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ительные работы.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Вывоз приспособлений, демонтированного оборудования и материалов. Демонтированное оборудование и материалы доставить на базу СП ЦЭС, СП СЭС.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Подготовка исполнительной документации на все виды произведенных работ, оформление акта приёмки.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Общие требования к условиям поставк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5.1.1. Требования к доставке: место доставки – в соответствии с пунктом 3.1. настоящего технического задания. Строительные конструкции, материалы и оборудование транспортируются до места поставки (автомобильным или железнодорожным транспортом). </w:t>
      </w:r>
    </w:p>
    <w:p>
      <w:pPr>
        <w:pStyle w:val="Style23"/>
        <w:widowControl w:val="false"/>
        <w:tabs>
          <w:tab w:val="clear" w:pos="708"/>
          <w:tab w:val="left" w:pos="15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уточняется по согласованию с Заказчиком за 2 недели до начала отгрузки.</w:t>
      </w:r>
    </w:p>
    <w:p>
      <w:pPr>
        <w:pStyle w:val="Style23"/>
        <w:widowControl w:val="false"/>
        <w:tabs>
          <w:tab w:val="clear" w:pos="708"/>
          <w:tab w:val="left" w:pos="15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2. Поставка оборудования, осуществляется Подрядчиком (Таблица 3) в соответствии с опросными листами и заказными спецификациями. </w:t>
      </w:r>
    </w:p>
    <w:p>
      <w:pPr>
        <w:pStyle w:val="Normal"/>
        <w:ind w:right="-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Таблица №3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517"/>
        <w:gridCol w:w="2127"/>
        <w:gridCol w:w="1637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ые ресур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10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нция  110/10 кВ Картель (С-74)</w:t>
            </w:r>
          </w:p>
        </w:tc>
      </w:tr>
      <w:tr>
        <w:trPr>
          <w:trHeight w:val="4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монтажный  ПВ1  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5х2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</w:tr>
      <w:tr>
        <w:trPr>
          <w:trHeight w:val="4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10х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>
          <w:trHeight w:val="4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5х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>
          <w:trHeight w:val="4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й выключатель АП-50 2МТ; =220В,  2,5А; 3,5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N-рейка 600 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мма монтажная токовая </w:t>
            </w:r>
            <w:r>
              <w:rPr>
                <w:sz w:val="26"/>
                <w:szCs w:val="26"/>
                <w:lang w:val="en-US"/>
              </w:rPr>
              <w:t>WG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емма монтажная напряженческая А</w:t>
            </w:r>
            <w:r>
              <w:rPr>
                <w:sz w:val="26"/>
                <w:szCs w:val="26"/>
                <w:lang w:val="en-US"/>
              </w:rPr>
              <w:t>VK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0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нция  110/10 кВ Картель (С-99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монтажный  ПВ1  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10х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5х2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марки КВВГЭ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5х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й выключатель АП-50 2МТ; =220В,  2,5А; 3,5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N-рейка 600 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мма монтажная токовая </w:t>
            </w:r>
            <w:r>
              <w:rPr>
                <w:sz w:val="26"/>
                <w:szCs w:val="26"/>
                <w:lang w:val="en-US"/>
              </w:rPr>
              <w:t>WG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емма монтажная напряженческая А</w:t>
            </w:r>
            <w:r>
              <w:rPr>
                <w:sz w:val="26"/>
                <w:szCs w:val="26"/>
                <w:lang w:val="en-US"/>
              </w:rPr>
              <w:t>VK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0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танция  110/10 кВ Гайтер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од монтажный  ПВ1  1,5 мм2  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  <w:tab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ind w:left="709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3.  Требования к комплектности поставк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(поставщики Подрядчика) должен предоставить полный комплект оборудования, запасных частей, расходных материалов и принадлежностей (ЗИП) в т.ч. специализированного инструмента и рукояток управления, средств индивидуальной защиты (СИЗ), средств противопожарной защиты, комплект средств защиты КТПМ, плакатов, на оборудовании должны быть нанесены оперативные схемы и наименования на русском языке.  Инструкции по эксплуатации в соответствии с действующими НТД РФ в полном объеме на русском языке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объем ЗИП в соответствии с проектной документации по согласованию с эксплуатирующей организацией. Состав и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 Стоимость ЗИП включена в стоимость оборудова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4.  Упаковка, транспортировка, условия и сроки хране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укция поставляется в оригинальной заводской упаковке, гарантирующей ее сохранность при транспортировке, перевалке, выгрузке средствами механизации и вручную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или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имость оборудования включает стоимость доставки и погрузо-разгрузочные работы на складе или объекте (в соответствии с договором) получателя, а также затраты на шеф-надзор и шеф-монтаж оборудования, транспортировки, разгрузки и такелажа на объект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несет полную ответственность за обеспечение хранения оборудования в соответствии с требованиями завода-изготовителя, осуществляет своевременную консервацию оборудования (по необходимости), его осмотр. По требованию Заказчика обеспечивает ему допуск к оборудованию для его осмотр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5.  Гарантийные обязательств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йный период на оборудование должен составлять не менее 60 месяцев. Время начала исчисления гарантийного срока – с момента начала эксплуатации оборудо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бранный Подрядчиком завод-изготовитель в течение гарантийного периода должен за свой счет устранять любые дефекты, выявленные в поставляемом оборудовании, в сроки, согласованные с Заказчиком. В случае выхода из строя оборудования поставщик Подрядчика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роизводитель обеспечивает расширенную сервисную поддержку по истечении гарантийного срока службы не менее 10 лет, на заранее оговоренных условиях, с наличием авторизированного сервисного центра в субъекте Российской Федера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1. 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оборудования, конструкций и материалов согласовывает производителя  и качественные параметры МТР с Заказчик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опросных листов и спецификаций, определенных Техническим задание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2. Поставщики оборудования должны соответствовать следующим требованиям: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right="2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Заказчиком, за свой счет без изменения стоимости поставляемого оборудования.</w:t>
      </w:r>
    </w:p>
    <w:p>
      <w:pPr>
        <w:pStyle w:val="Normal"/>
        <w:widowControl w:val="false"/>
        <w:tabs>
          <w:tab w:val="clear" w:pos="708"/>
          <w:tab w:val="left" w:pos="1323" w:leader="none"/>
        </w:tabs>
        <w:spacing w:before="0" w:after="0"/>
        <w:ind w:right="20" w:firstLine="709"/>
        <w:contextualSpacing/>
        <w:jc w:val="both"/>
        <w:rPr/>
      </w:pPr>
      <w:r>
        <w:rPr>
          <w:sz w:val="26"/>
          <w:szCs w:val="26"/>
        </w:rPr>
        <w:t>Наличие авторизованного заводом-изготовителем сервисного центра на территории России.</w:t>
      </w:r>
    </w:p>
    <w:p>
      <w:pPr>
        <w:pStyle w:val="Normal"/>
        <w:widowControl w:val="false"/>
        <w:tabs>
          <w:tab w:val="clear" w:pos="708"/>
          <w:tab w:val="left" w:pos="1298" w:leader="none"/>
        </w:tabs>
        <w:spacing w:before="0" w:after="0"/>
        <w:ind w:right="2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щик должен являться официальным дилером или полномочным представителем завода-изготовителя (поставщиком может быть завод-изготовитель).</w:t>
      </w:r>
    </w:p>
    <w:p>
      <w:pPr>
        <w:pStyle w:val="Normal"/>
        <w:widowControl w:val="false"/>
        <w:tabs>
          <w:tab w:val="clear" w:pos="708"/>
          <w:tab w:val="left" w:pos="1298" w:leader="none"/>
        </w:tabs>
        <w:spacing w:before="0" w:after="0"/>
        <w:ind w:right="2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щик должен организовать обучение персонала, который будет эксплуатировать поставляемое оборудование. Стоимость обучения включена в стоимость оборудо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3.Требования к стандартизации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 должна соответствовать требованиям действующих 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4.  Состав технической и эксплуатационной документации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провождаться технической документацией (технический паспорт завода–изготовителя, инструкция по эксплуатации и монтажу, протоколы испытаний, свидетельства о поверке и т.п.) на русском языке, подготовленной в соответствии с ГОСТ 34.003-90, ГОСТ 34.201-89, ГОСТ 27300-87, ГОСТ 2.601-2006, и подтверждаться сертификатами качества, сертификатами соответствия, сертификатами безопасности, пожарными сертификатами, гарантийными свидетельствами заводов-изготовителей.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 предоставляется Заказчику в двух экземплярах - на бумажном носителе, в одном экземпляре - в электронном виде в формате PDF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5. Требования к сертификации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ере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6 Требования к надежности и живучести оборудова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 в соответствии с требованиями Инструкций, указанных в п. 5.1.3.) должен быть не менее 30 лет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7.  Сроки и очередность поставки оборудова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оборудования и материалов должна быть выполнена согласно графику поставки оборудования и материалов, утвержденному Заказчиком и являющимся неотъемлемой частью договора на поставку и монтаж оборудования. Изменение сроков поставки оборудования возможно по согласованию с Заказчиком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8.  Правила приемки оборудова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поставляемое оборудование проходит входной контроль, осуществляемый представителями Заказчика и ответственными представителями поставщика Подрядчика при получении оборудования на склад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емка Товара по коли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емка Товара по ка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с последующими изменениями и дополнениям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 при приемке, монтаже, ПНР или в процессе эксплуатации в течении гарантийного срока, в том числе и скрытых, поставщик Подрядчика обязан своими силами и за свой счет заменить поставленную продукцию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9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использовании аналогичных (эквивалентных) материалов, (изделий, материалов, комплектующих и оборудования) они должны соответствовать техническим и функциональным требованиям и характеристикам. Замена используемых строительных и отделочных материалов, конструкций, цветовой гаммы на аналог, подлежит согласованию с Заказчиком в письменном виде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10. Подрядчик отвечает за сохранность оборудования и материалов до подписания Акта приемки законченного строительством объекта приемочной комиссией по форме КС-14 (КС-11)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6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 Требования к МТР Участник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2.Для выполнения работ необходимо наличие следующих машин и механизмов, указанных в таблице 2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блица 2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1418"/>
        <w:gridCol w:w="1984"/>
      </w:tblGrid>
      <w:tr>
        <w:trPr>
          <w:trHeight w:val="9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85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(не менее штук)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гадны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- определено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2.1. В случае наличия МТР, указанных в таблице 2 на правах собственности: свидетельства о регистрации транспортного средства либо ПТС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2.2. 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;</w:t>
      </w:r>
    </w:p>
    <w:p>
      <w:pPr>
        <w:pStyle w:val="Normal"/>
        <w:shd w:fill="FFFFFF" w:val="clear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лице 2;</w:t>
      </w:r>
    </w:p>
    <w:p>
      <w:pPr>
        <w:pStyle w:val="Normal"/>
        <w:shd w:fill="FFFFFF" w:val="clear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лице 2;</w:t>
      </w:r>
    </w:p>
    <w:p>
      <w:pPr>
        <w:pStyle w:val="Normal"/>
        <w:shd w:fill="FFFFFF" w:val="clear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иные документы, подтверждающие право владения/распоряжения.</w:t>
      </w:r>
    </w:p>
    <w:p>
      <w:pPr>
        <w:pStyle w:val="Normal"/>
        <w:shd w:fill="FFFFFF" w:val="clear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6.2. «Для проведения испытаний Участник должен иметь в наличии (либо декларировать привлечение) </w:t>
      </w:r>
      <w:r>
        <w:rPr>
          <w:i/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</w:t>
      </w:r>
      <w:r>
        <w:rPr>
          <w:i/>
          <w:iCs/>
          <w:sz w:val="26"/>
          <w:szCs w:val="26"/>
        </w:rPr>
        <w:t xml:space="preserve">10 </w:t>
      </w:r>
      <w:r>
        <w:rPr>
          <w:sz w:val="26"/>
          <w:szCs w:val="26"/>
        </w:rPr>
        <w:t>кВ включительно.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6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6.4. настоящего технического задания. </w:t>
      </w:r>
    </w:p>
    <w:p>
      <w:pPr>
        <w:pStyle w:val="Normal"/>
        <w:shd w:fill="FFFFFF" w:val="clear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6.2.2. В случае отсутствия в наличии собственной </w:t>
      </w:r>
      <w:r>
        <w:rPr>
          <w:i/>
          <w:iCs/>
          <w:sz w:val="26"/>
          <w:szCs w:val="26"/>
        </w:rPr>
        <w:t xml:space="preserve">зарегистрированной в Органах Ростехнадзора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6.4. настоящего технического задания:</w:t>
      </w:r>
    </w:p>
    <w:p>
      <w:pPr>
        <w:pStyle w:val="Normal"/>
        <w:shd w:fill="FFFFFF" w:val="clear"/>
        <w:spacing w:before="6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 электротехнической лаборатории, зарегистрированной в Органах Ростехнадзора;</w:t>
      </w:r>
    </w:p>
    <w:p>
      <w:pPr>
        <w:pStyle w:val="Normal"/>
        <w:shd w:fill="FFFFFF" w:val="clear"/>
        <w:spacing w:before="6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, зарегистрированной в Органах Ростехнадзора электротехнической лаборатории/гарантийное письмо о заключении договора аренды, зарегистрированной в Органах Ростехнадзора электротехнической лаборатории;</w:t>
      </w:r>
    </w:p>
    <w:p>
      <w:pPr>
        <w:pStyle w:val="Normal"/>
        <w:shd w:fill="FFFFFF" w:val="clear"/>
        <w:spacing w:before="6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;</w:t>
      </w:r>
    </w:p>
    <w:p>
      <w:pPr>
        <w:pStyle w:val="Normal"/>
        <w:shd w:fill="FFFFFF" w:val="clear"/>
        <w:spacing w:before="6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;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6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3. Требования к персоналу Участника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3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  <w:t>Таблица 3. Рабочий персона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32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, не мене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тер (выдающий наряд, руководитель рабо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firstLine="709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требность в кадровых ресурсах определена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suppressAutoHyphens w:val="true"/>
        <w:spacing w:before="6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оответствие требованию, установленному в п. 6.3.1.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shd w:fill="FFFFFF" w:val="clear"/>
        <w:suppressAutoHyphens w:val="true"/>
        <w:spacing w:before="6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3.</w:t>
      </w:r>
    </w:p>
    <w:p>
      <w:pPr>
        <w:pStyle w:val="Normal"/>
        <w:shd w:fill="FFFFFF" w:val="clear"/>
        <w:suppressAutoHyphens w:val="true"/>
        <w:spacing w:before="6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 6.3.1. Технического задания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6.4. В составе заявки Участник предоставляет сметный расчёт в объёме, не менее представленном Заказчиком, с учётом требований п.7 к настоящему Техническому заданию.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60" w:after="0"/>
        <w:ind w:firstLine="720"/>
        <w:jc w:val="both"/>
        <w:rPr/>
      </w:pPr>
      <w:r>
        <w:rPr>
          <w:sz w:val="26"/>
          <w:szCs w:val="26"/>
        </w:rPr>
        <w:t>Кроме того, необходимо предоставить полный перечень материалов и оборудования, поставляемых в рамках исполнения договора, учтенных в сметной документации Участника по форме Приложения 3 к настоящему техническому заданию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5.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6. Календарный график выполнения работ (с разбивкой на этапы и определением состава работ по Этапам) в формате Таблицы 4 разрабатывается Подрядчиком и подлежит согласованию с Заказчиком при заключении договора подряда в отношении Объектов, указанных в Таблице 4.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jc w:val="right"/>
        <w:rPr>
          <w:lang w:eastAsia="ar-SA"/>
        </w:rPr>
      </w:pPr>
      <w:r>
        <w:rPr>
          <w:lang w:eastAsia="ar-SA"/>
        </w:rPr>
        <w:t>Таблица 4</w:t>
      </w:r>
    </w:p>
    <w:p>
      <w:pPr>
        <w:pStyle w:val="Normal"/>
        <w:spacing w:before="60" w:after="0"/>
        <w:jc w:val="center"/>
        <w:rPr>
          <w:sz w:val="26"/>
          <w:szCs w:val="20"/>
        </w:rPr>
      </w:pPr>
      <w:r>
        <w:rPr>
          <w:b/>
          <w:sz w:val="26"/>
          <w:szCs w:val="20"/>
        </w:rPr>
        <w:t xml:space="preserve">КАЛЕНДАРНЫЙ ГРАФИК ВЫПОЛНЕНИЯ РАБОТ </w:t>
      </w:r>
    </w:p>
    <w:p>
      <w:pPr>
        <w:pStyle w:val="Normal"/>
        <w:spacing w:before="60" w:after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09"/>
        <w:gridCol w:w="1421"/>
        <w:gridCol w:w="1550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8. Весь комплекс строительно-монтажных работ должен выполнятся силами Подрядчика, </w:t>
      </w:r>
      <w:r>
        <w:rPr>
          <w:b/>
          <w:sz w:val="26"/>
          <w:szCs w:val="26"/>
        </w:rPr>
        <w:t>без привлечения субподрядных организаций.</w:t>
      </w:r>
    </w:p>
    <w:p>
      <w:pPr>
        <w:pStyle w:val="Normal"/>
        <w:spacing w:before="60" w:after="0"/>
        <w:ind w:firstLine="567"/>
        <w:jc w:val="both"/>
        <w:rPr>
          <w:sz w:val="26"/>
          <w:szCs w:val="20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6.9. </w:t>
      </w:r>
      <w:r>
        <w:rPr>
          <w:sz w:val="25"/>
          <w:szCs w:val="25"/>
        </w:rPr>
        <w:t>При оценке предпочтительности заявок участников будет учитываться наличие у Участника опыта выполнения аналогичных профилю лота работ (работы по строительству (реконструкции) электрических сетей напряжением до 10 кВ) предшествующие дате подачи заявок Участников на участие в настоящей закупочной процедуре. 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 – копий договоров, либо их частей (с приложением документов, предусмотренных требованиями договора, подтверждающих факт его исполнения), подтверждающие представленные в форме данные</w:t>
      </w:r>
      <w:r>
        <w:rPr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before="6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7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Требования к выполнению сметных расчётов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7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Методические указания по определению сметной стоимости (Приложение 2)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30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1. «Порядок определения стоимости строительно-монтажных работ», решение Совета директоров АО «ДРСК» о присоединении от 08.07.2014 (протокол   № 11) и приказ АО «ДРСК» о принятии в работу от 15.07.2014 № 213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Сметную документацию согласно Постановлению Правительства РФ от 16.02.2008г. № 87 «О составе разделов проектной документации и требованиях к их содержанию» выполнить в двух уровнях цен с применением базисно-индексного метода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 Для пересчё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1.</w:t>
        <w:tab/>
        <w:t>Индексы для воздушных  и кабельных линий применяются в соответствии с индексами по объектам строительства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2.</w:t>
        <w:tab/>
        <w:t>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1.</w:t>
        <w:tab/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.</w:t>
        <w:tab/>
        <w:t>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Прогнозная стоимость строительства формируется с учё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8. При определении стоимости работ по двум и более локальным сметным расчётам (локальным сметам) необходимо предоставить сводный сметный расчёт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ab/>
        <w:t>7.9. 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</w:t>
      </w:r>
    </w:p>
    <w:p>
      <w:pPr>
        <w:pStyle w:val="Style24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 Правила контроля и приемки выполненных рабо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 Подрядчик организовывает контроль качества выполнения работ в соответствии с требованиями, изложенными в Постановлении Правительства Российской Федерации от 21 июня 2010 г.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4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5. Приемка выполненных работ осуществляется Заказчиком в соответствии с условиями заключенного договора подряд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актам приемки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0"/>
        </w:rPr>
        <w:t>К акту приемки в обязательном порядке прилагается исполнительная документация по выполненным работам в соответствии с РД-11-02-2006 (Требования к составу и порядку ведения исполнительной документации при строительстве) (включая акты на скрытые работы, геодезические схемы, акты испытаний систем, копии паспортов и сертификатов на использованные в строительстве материалы и конструкции и другую, предусмотренную нормативами документацию) на бумажном носителе и в электронной версии (формат pdf), с паспортами и сертификатами. Без перечисленных приложений акт приемки Заказчиком не принимается к рассмотрению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6. При наличии замечаний по предъявленным для приёмки работам и актам Заказчик направляет замечания в электронной и письменной форме на указанные Подрядчиком адреса. 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ыявлении брака при приёмке выполненных работ Подрядчик проводит устранение брака за свой счёт в срок, письменно согласованный с Заказчиком. Выполненные с браком работы, оплате не подлежат. 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ёт Подрядчика. 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письменно не позднее, чем за 5 (пять) дней до начала приёмки извещает Заказчика о готовности отдельных ответственных конструкций и скрытых работ. 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ступает к выполнению последующих работ только после письменного разрешения Заказчика, внесённого в журнал производства работ. Индивидуальное и комплексное опробование отдельных видов оборудования (трансформаторы, реакторы, выключатели и т.д.) выполняется под руководством Заказчика. Результаты опробования оформляются актами приёмки оборудования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7. В случае досрочного выполнения работ, Заказчик вправе досрочно принять и оплатить работы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8. Приёмка законченного строительством объекта осуществляется приёмочной комиссией в соответствии с п. 3.5, 3.6 СПиП 3.01.04-87. Состав комиссии утверждается Заказчиком. Результаты работы приёмочной комиссии оформляются актами в установленном Заказчиком порядке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ё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организаций, участвовавших в производстве строительно-монтажных работ, с указанием видов выполненных ими работ и фамилий инженерно-технических работников, непосредственно ответственных за выполнение этих работ;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омплект рабочих чертежей на строительство предъявляемого к приёмке объекта, разработанных проектными организациями, с надписями о соответствии выполненных в натуре работ этим чертежам или внесё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ертификаты, технические паспорта или другие документы, удостоверяющие качество материалов, конструкций и деталей, применённых при производстве строительно-монтажных работ;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акты об освидетельствовании скрытых работ (опор и пролётных строений мостов, арок, сводов, подпорных стен, несущих металлических и сборных железобетонных конструкций);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акты об индивидуальных испытаниях смонтированного оборудова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акты о выполнении уплотнения (герметизации) вводов и выпусков инженерных коммуникаций в местах прохода их через подземную часть наружных стен зданий в соответствии с проектом (рабочим проектом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акты об испытаниях внутренних и наружных электроустановок и электросете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акты об испытаниях устройств, обеспечивающих взрывобезопасность, пожаробезопасность и молниезащит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акты об испытаниях прочности сцепления в кладке несущих стен каменных зданий, расположенных в сейсмических района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журналы производства работ, материалы обследований и проверок в процессе строительства органами государственного и другого надзор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) 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5(пять) лет, при условии соблюдения Заказчиком правил эксплуатации сданного в эксплуатацию объекта.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. Гарантийный срок начинает течь с даты подписания Сторонами Акта КС-14 либо с даты прекращения (расторжения) Договор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10. Другие требования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/>
      </w:pPr>
      <w:r>
        <w:rPr>
          <w:sz w:val="26"/>
          <w:szCs w:val="20"/>
        </w:rPr>
        <w:t xml:space="preserve">          </w:t>
      </w:r>
      <w:r>
        <w:rPr>
          <w:sz w:val="26"/>
          <w:szCs w:val="20"/>
        </w:rPr>
        <w:t xml:space="preserve">10.1. Подрядчик обеспечивает </w:t>
      </w:r>
      <w:r>
        <w:rPr>
          <w:bCs/>
          <w:sz w:val="26"/>
          <w:szCs w:val="20"/>
        </w:rPr>
        <w:t>организацию и строительный контроль выполнения работ по Договору лицом (лицами), сведения о которых включены в Национальный реестр специалистов в области строительств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before="60" w:after="18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10.2. Подрядчик обеспечивает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60" w:after="18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18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- производство работ в полном соответствии с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18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 xml:space="preserve">- выполнение работы силами квалифицированных специалистов (в том числе </w:t>
        <w:br/>
        <w:t>с учетом требования пункта 10.1.), прошедших соответствующую подготовку, квалификация, опыт и компетенция которых позволяет обеспечить надлежащее и качественное выполнение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18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 xml:space="preserve">- предоставление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ё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3 к настоящему Техническому заданию) для оформления допуска персонала к выполнению работ в зоне действующих электроустановок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- 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- своевременное устранение недостатков и дефектов, выявленных при приемке работ и в течение гарантийного срока эксплуатации объект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ёных насаждений и зем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3. По требованию и в сроки, установленные Заказчиком, своими силами, средствами и за свой счёт устранять недостатки, несоответствия и/или дефекты, выявленные в процессе производства Работ, при приёмке выполненных Работ и/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4. Письменно уведомлять Заказчика о необходимости проведения освидетельствования и/или приёмки Скрытых работ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 В  случае 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ённого о месте и времени проведения освидетельствования и/или приёмки Скрытых работ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10.5.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10.6. Заземление экранов контрольных кабелей выполнить медным гибким поводком с изоляцией желто-зеленого цвета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10.7. Форму протоколов по проверке вторичных цепей согласовать со службой РЗАИ СП «СЭС»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10.8.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СЭС»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10.9.</w:t>
        <w:tab/>
        <w:t>Выполнить и согласовать со службой РЗАИ СП «С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щие данные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Схема РЗА с привязкой к существующим устройствам РЗА и сигнализации.  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10.10 Подрядчик в случае использования ЗИП входящего в комплект поставки оборудования, обязан восстановить ЗИП в объеме комплекта поставки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10.11. По окончанию работ ЗИП передается Заказчику в соответствии с актом поставки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10.12. Подрядчик несет ответственность за качество выполняемых работ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3. Подрядчик при закупке материальных ресурсов тип и технические параметры обязан согласовать со службой СП «СЭС»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10.14. Подрядчик ведё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журнал учё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ё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10.15. Заказчик вправе вносить обоснованные изменения в объём работ, которые, по его мнению, необходимы для улучшения технических и эксплуатационных характеристик объекта, если данные работы ещё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left="709" w:hanging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увеличить или сократить объем любой работы, включённой в Договор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left="709" w:hanging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исключить любую работу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left="709" w:hanging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изменить характер или качество, или вид любой части работы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ё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ё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6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</w:t>
      </w:r>
      <w:r>
        <w:rPr>
          <w:i/>
          <w:iCs/>
          <w:sz w:val="26"/>
          <w:szCs w:val="26"/>
        </w:rPr>
        <w:t xml:space="preserve">  </w:t>
      </w:r>
      <w:r>
        <w:rPr>
          <w:iCs/>
          <w:sz w:val="26"/>
          <w:szCs w:val="26"/>
        </w:rPr>
        <w:t>Допущенные ошибки в производстве этих работ Подрядчик исправляет за свой сч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7. Подрядчик возводит все временные сооружения собственными силами за счет средств, предусмотренных на эти цели в сводном сметном расчете, и в соответствии с утвержденным Проектом организации строительства (ПОСо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18. Подрядчик осуществляет в установленном порядке временные присоединения коммуникаций на период выполнения работ на строительной площадке и присоединения вновь построенных коммуникаций в точках подключения в соответствии с проекто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очки и условия присоединения согласовывает с эксплуатирующими организациями Заказчик.</w:t>
      </w:r>
    </w:p>
    <w:p>
      <w:pPr>
        <w:pStyle w:val="Normal"/>
        <w:spacing w:before="6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0.19.  Подрядчик не менее чем за 15 календарных дней до начала строительно-монтажных работ разрабатывает и согласовывает с Заказчиком проект производства работ и календарный (сетевой) график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20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21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22.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23. В процессе проведения строительных работ и после их завершения, собственными силами и в счет договорной цены Подрядчик обеспечивает </w:t>
      </w:r>
      <w:r>
        <w:rPr>
          <w:rFonts w:eastAsia="TimesNewRoman"/>
          <w:sz w:val="26"/>
          <w:szCs w:val="26"/>
        </w:rPr>
        <w:t xml:space="preserve">соблюдение требований ГОСТ </w:t>
      </w:r>
      <w:r>
        <w:rPr>
          <w:sz w:val="26"/>
          <w:szCs w:val="26"/>
        </w:rPr>
        <w:t xml:space="preserve">17.1.1.01-77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24. Другие требования, указанные в Закупочной документации.</w:t>
      </w:r>
    </w:p>
    <w:p>
      <w:pPr>
        <w:pStyle w:val="Normal"/>
        <w:ind w:right="3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  <w:tab w:val="left" w:pos="993" w:leader="none"/>
        </w:tabs>
        <w:autoSpaceDE w:val="false"/>
        <w:spacing w:before="0" w:after="48"/>
        <w:ind w:left="786" w:hanging="786"/>
        <w:jc w:val="both"/>
        <w:rPr/>
      </w:pPr>
      <w:r>
        <w:rPr>
          <w:i/>
          <w:sz w:val="26"/>
          <w:szCs w:val="26"/>
        </w:rPr>
        <w:t>Локальный сметный расче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  <w:tab w:val="left" w:pos="993" w:leader="none"/>
        </w:tabs>
        <w:autoSpaceDE w:val="false"/>
        <w:spacing w:before="0" w:after="48"/>
        <w:ind w:left="786" w:hanging="78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тодика определения сметной стоим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  <w:tab w:val="left" w:pos="993" w:leader="none"/>
        </w:tabs>
        <w:autoSpaceDE w:val="false"/>
        <w:spacing w:before="0" w:after="48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орма – Перечень материалов и оборудования поставки Подрядчика, учтённых в сметной документации Участник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93" w:leader="none"/>
        </w:tabs>
        <w:autoSpaceDE w:val="false"/>
        <w:spacing w:before="0" w:after="48"/>
        <w:ind w:left="786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3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лавный инженер СП «СЭС»                                                                                           М.Г. Рукши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8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81" w:leader="none"/>
        </w:tabs>
        <w:rPr>
          <w:b/>
          <w:b/>
          <w:i/>
          <w:i/>
        </w:rPr>
      </w:pPr>
      <w:r>
        <w:rPr>
          <w:b/>
          <w:i/>
        </w:rPr>
        <w:t>Начальник службы РЗАИ ХЭС                                                                                           А.А. Козл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sectPr>
      <w:footnotePr>
        <w:numFmt w:val="decimal"/>
      </w:footnotePr>
      <w:type w:val="nextPage"/>
      <w:pgSz w:w="11906" w:h="16838"/>
      <w:pgMar w:left="1276" w:right="566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6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>
        <w:sz w:val="26"/>
        <w:b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6"/>
      <w:szCs w:val="26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sz w:val="26"/>
      <w:szCs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rFonts w:cs="Times New Roman"/>
      <w:sz w:val="24"/>
      <w:lang w:val="ru-RU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color w:val="000000"/>
      <w:sz w:val="28"/>
      <w:szCs w:val="24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Цитата"/>
    <w:basedOn w:val="Normal"/>
    <w:qFormat/>
    <w:pPr>
      <w:ind w:left="-1260" w:right="-545" w:hanging="0"/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5:50:00Z</dcterms:created>
  <dc:creator>skaredin</dc:creator>
  <dc:description/>
  <dc:language>en-US</dc:language>
  <cp:lastModifiedBy>Бушуев Андрей Анатольевич</cp:lastModifiedBy>
  <cp:lastPrinted>2019-02-14T09:18:00Z</cp:lastPrinted>
  <dcterms:modified xsi:type="dcterms:W3CDTF">2019-02-13T23:18:00Z</dcterms:modified>
  <cp:revision>8</cp:revision>
  <dc:subject/>
  <dc:title>Техническое задание на выполнение работ</dc:title>
</cp:coreProperties>
</file>