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3704"/>
      </w:tblGrid>
      <w:tr>
        <w:trPr>
          <w:trHeight w:val="95" w:hRule="atLeast"/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к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З на монтаж систем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и на объекта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нергосистемы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филиала «АЭ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 Е Д О М О С Т Ь   О Б Ъ Е М О В   Р А Б О Т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монтажу систем безопасности на объектах энергосистемы филиала «АЭС»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ИТСО 20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417"/>
        <w:gridCol w:w="11566"/>
        <w:gridCol w:w="1134"/>
        <w:gridCol w:w="1077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 и № позиции норматива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31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83"/>
        <w:gridCol w:w="1416"/>
        <w:gridCol w:w="65"/>
        <w:gridCol w:w="1908"/>
        <w:gridCol w:w="9584"/>
        <w:gridCol w:w="1133"/>
        <w:gridCol w:w="1099"/>
        <w:gridCol w:w="7982"/>
        <w:gridCol w:w="7984"/>
      </w:tblGrid>
      <w:tr>
        <w:trPr>
          <w:tblHeader w:val="true"/>
          <w:cantSplit w:val="true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Раздел 1.  СП «СЭС»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Монтаж  комплекса ИТСО на базе Магдагачинского РЭС  СП «СЭС»  (установка цифровых видеокамер  - 4 шт. и регистратора для сохранения записи - 1 шт.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р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атизированная система управления II категории технической сложности с количеством каналов (Кобщ) 2,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канал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Раздел 2.  СП «ЗЭС» ПС «Мазаново» 35 кВ.   Мазановского РЭС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(установка охранной  сигнализации - 1 компл., системы видеонаблюдения с установкой цифровых видеокамер - 4 шт. и регистратора для сохранения записи - 1 шт.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р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атизированная система управления II категории технической сложности с количеством каналов (Кобщ) 2,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канал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100x100x50 IP55 Коробка ответвительная с 6 кабельными вводам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1-01-001-03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 до 3 кг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ин выносной для установки извещателей 1000м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7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, комплект преобразователей (излучатель, фотоприемник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КС-1 Извещатель инфракрасный линейный актив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ParLan U/UTP Cat5e 4x2x0,52 V/Petr </w:t>
            </w:r>
            <w:r>
              <w:rPr>
                <w:rFonts w:cs="Verdana" w:ascii="Verdana" w:hAnsi="Verdana"/>
                <w:sz w:val="16"/>
                <w:szCs w:val="16"/>
              </w:rPr>
              <w:t>тро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1-04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 4 луч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00-4 4 ШС, возможность программирования параметров, 2 транзисторных выхода с контролем состояния нагрузки, 2 релейных выхода, вход touch memory, внутренний буфер 255 событий, интерфейс RS-4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3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5 2х7 13,6 В, ток 5 А, защита от КЗ выхода, защита АКБ от глубокого разряда, под акк. 7 А/ч (2 шт.), совместим с БР 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П 16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итыватель для ключей Touch Memory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як-12-К (110 дБ)</w:t>
              <w:tab/>
              <w:t>Светозвуковой, 110 дБ, 12 В, 20/30м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Раздел 3.  СП «ЦЭС»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Монтаж  комплекса ИТСО  на ПС 110 кВ Владимровка Благовещенского РЭС СП "ЦЭС" (установка охранной  сигнализации -1 компл. системы видеонаблюдения с установкой цифровых видеокамер - 4 шт. и регистратора для сохранения записи - 1 шт.)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р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атизированная система управления II категории технической сложности с количеством каналов (Кобщ) 2,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канал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100x100x50 IP55 Коробка ответвительная с 6 кабельными вводам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1-01-001-03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 до 3 кг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ин выносной для установки извещателей 1000м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7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, комплект преобразователей (излучатель, фотоприемник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КС-1 Извещатель инфракрасный линейный актив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ParLan U/UTP Cat5e 4x2x0,52 V/Petr </w:t>
            </w:r>
            <w:r>
              <w:rPr>
                <w:rFonts w:cs="Verdana" w:ascii="Verdana" w:hAnsi="Verdana"/>
                <w:sz w:val="16"/>
                <w:szCs w:val="16"/>
              </w:rPr>
              <w:t>тро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1-04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 4 луч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00-4 4 ШС, возможность программирования параметров, 2 транзисторных выхода с контролем состояния нагрузки, 2 релейных выхода, вход touch memory, внутренний буфер 255 событий, интерфейс RS-4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3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5 2х7 13,6 В, ток 5 А, защита от КЗ выхода, защита АКБ от глубокого разряда, под акк. 7 А/ч (2 шт.), совместим с БР 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П 16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итыватель для ключей Touch Memory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як-12-К (110 дБ)</w:t>
              <w:tab/>
              <w:t>Светозвуковой, 110 дБ, 12 В, 20/30м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8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9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тройка простых сетевых трактов конфигурация и настройка сетевых компонентов (мост, маршрутизатор, модем и т.п.)</w:t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СП «ЗЭС»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 xml:space="preserve"> Монтаж  комплекса ИТСО на ПС 35 кВ Красноярово Мазановского РЭС СП "ЗЭС" (установка охранной  сигнализации -1 компл.,  системы видеонаблюдения с установкой цифровых видеокамер - 4 шт. и регистратора для сохранения записи - 1 шт.)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р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атизированная система управления II категории технической сложности с количеством каналов (Кобщ) 2,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канал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100x100x50 IP55 Коробка ответвительная с 6 кабельными вводам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1-01-001-03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 до 3 кг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ин выносной для установки извещателей 1000м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7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, комплект преобразователей (излучатель, фотоприемник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КС-1 Извещатель инфракрасный линейный актив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ParLan U/UTP Cat5e 4x2x0,52 V/Petr </w:t>
            </w:r>
            <w:r>
              <w:rPr>
                <w:rFonts w:cs="Verdana" w:ascii="Verdana" w:hAnsi="Verdana"/>
                <w:sz w:val="16"/>
                <w:szCs w:val="16"/>
              </w:rPr>
              <w:t>тро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1-04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 4 луч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00-4 4 ШС, возможность программирования параметров, 2 транзисторных выхода с контролем состояния нагрузки, 2 релейных выхода, вход touch memory, внутренний буфер 255 событий, интерфейс RS-4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3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5 2х7 13,6 В, ток 5 А, защита от КЗ выхода, защита АКБ от глубокого разряда, под акк. 7 А/ч (2 шт.), совместим с БР 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П 16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2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итыватель для ключей Touch Memory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як-12-К (110 дБ)</w:t>
              <w:tab/>
              <w:t>Светозвуковой, 110 дБ, 12 В, 20/30м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Раздел 5.  СП «ЦЭС»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Монтаж  комплекса ИТСО на ПС 110 кВ Владимировка Благовещенского РЭС СП "ЦЭС" (установка ограждения и ворот - 295 кв. м, с монтажем проволочного ограждения - 165 м)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7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-6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10-01-070-01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Демонтаж огражде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,95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01-02-058-02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пание ям вручную без креплений для стоек и столбов: без откосов глубиной до 0,7 м,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6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06-01-001-13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фундаментов-столбов: бетонных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м3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7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07-01-055-11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металлических столбов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5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м38-01-003-04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зготовление элементов металлического забор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09-03-015-01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прогонов при шаге ферм до 12 м при высоте здания: до 25 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09-04-006-02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ограждающих конструкций стен: из профилированного лист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95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09-05-003-01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становка болтов: строительных с гайками и шайбам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10-01-071-01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калиток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1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15-04-030-04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ворот распашных с установкой столбов: металлических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,0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15-04-030-04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ляная окраска металлических поверхностей: решеток, переплетов, труб диаметром менее 50 мм и т.п., количество окрасок 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2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ЕР27-09-001-07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граждений: проволочных многорядных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м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65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88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6.  СП «СЭС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Монтаж  комплекса ИТСО на  ПС 35 кВ Шахтаум  Сковородинского РЭС СП "СЭС" (установка охранной  сигнализации -1 компл.,  системы видеонаблюдения с установкой цифровых видеокамер - 4 шт. и регистратора для сохранения записи - 1 шт.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 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9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9-001-02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ура телевизионная с 1 малогабаритной беструбочной камерой, 1 компл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0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C-5321 2.8-12 IR Уличная IP камера, режим "День/ночь". Разрешение записи: PAL, NTSC:1280*960 (25 fps), 1280*960 (30 fps)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, 100 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ParLan U/UTP Cat5e 4x2x0,52 V/Petr трос, 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4-087-14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цифровой регистрации, 1 устройство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р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распаячная (Промрукав) 100*100*50м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атизированная система управления II категории технической сложности с количеством каналов (Кобщ) 2,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канал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1-01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сталляция и базовая настройка общего и специального программного обеспечения, 1 инсталляц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3-01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ункциональная настройка специального программного обеспечения АС, количество функций - 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2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Автономная наладка АС I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2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19-01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робка ответвительная на стене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ка 100x100x50 IP55 Коробка ответвительная с 6 кабельными вводам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1-01-001-03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струкции для установки приборов, масса до 3 кг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онштеин выносной для установки извещателей 1000мм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3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7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оптико-(фото)электрическое, комплект преобразователей (излучатель, фотоприемник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компл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КС-1 Извещатель инфракрасный линейный актив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5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4-744-17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контрольный с креплением по всей длине, масса 1 м кабеля до 1 кг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ParLan U/UTP Cat5e 4x2x0,52 V/Petr </w:t>
            </w:r>
            <w:r>
              <w:rPr>
                <w:rFonts w:cs="Verdana" w:ascii="Verdana" w:hAnsi="Verdana"/>
                <w:sz w:val="16"/>
                <w:szCs w:val="16"/>
              </w:rPr>
              <w:t>трос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1-04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оры ПС на 4 луч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2000-4 4 ШС, возможность программирования параметров, 2 транзисторных выхода с контролем состояния нагрузки, 2 релейных выхода, вход touch memory, внутренний буфер 255 событий, интерфейс RS-48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9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-08-003-03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пита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ВЭПР 12/5 2х7 13,6 В, ток 5 А, защита от КЗ выхода, защита АКБ от глубокого разряда, под акк. 7 А/ч (2 шт.), совместим с БР 1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1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3-526-01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2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20" w:leader="none"/>
              </w:tabs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1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П 16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08-01-081-02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 управления и сигнализации, количество подключаемых концов до 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читыватель для ключей Touch Memory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1-01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 категории технической сложности с количеством каналов (Кобщ) 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8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Факт. стоимость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як-12-К (110 дБ)</w:t>
              <w:tab/>
              <w:t>Светозвуковой, 110 дБ, 12 В, 20/30мА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9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4-01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номная наладка АС 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.</w:t>
            </w:r>
          </w:p>
        </w:tc>
        <w:tc>
          <w:tcPr>
            <w:tcW w:w="1481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2-005-01 </w:t>
            </w:r>
          </w:p>
        </w:tc>
        <w:tc>
          <w:tcPr>
            <w:tcW w:w="1149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мплексная наладка АС I категории сложности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систем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9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0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7.</w:t>
            </w:r>
            <w:r>
              <w:rPr>
                <w:rFonts w:cs="Verdana" w:ascii="Verdana" w:hAnsi="Verdana"/>
                <w:b/>
                <w:bCs/>
                <w:color w:val="FF0000"/>
                <w:sz w:val="16"/>
                <w:szCs w:val="16"/>
                <w:u w:val="single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СП «ВЭС»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 xml:space="preserve">Монтаж  комплекса инженерно-технических средств охраны на базе СП "ВЭС" г. Райчихинск (установка регистраторов 8 канальных - 8 шт. и монитора - 1 шт.)  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1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NVR-6504P 4-канальный сетевой видеорегистратор ПЕНТАПЛЕКС 4*1080P. Сжатие H.264, встроенная ОС на базе LINUX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2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PS-12-3UPS Специализированный Источник бесперебойного питания для CCTV систем 12V 3A, под АКБ 7 А\ч.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кумулятор 12 В, 7 Ач герметичный свинцово-кислотный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SW-105P Специализированный коммутатор неуправляемый(SWITCH) для систем цифрового видеонаблюдения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тевой фильтр PC PET 3м 5 розеток чёрный AP01006-3-B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6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есткий диск 2Tb Seagate ST2000DM001 &lt;7200rpm, 64Mb&gt; SATA-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кт. стоимость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итор ,Acer 17" V176Lb,TN(LED);1280x1024;5ms;250nits;100M:1;VGA; TCO6.0;Black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8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1 </w:t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атизированная система управления II категории технической сложности с количеством каналов (Кобщ) 2,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.</w:t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102-01-002-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изированная система управления II категории технической сложности с количеством каналов (Кобщ) за каждый канал свыше 2 до 9 добавлять к расценке 02-01-002-01, 1 канал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канал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5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9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мощник директора по безопасности – начальник службы                                                               Ю.Г.Сокуренко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9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9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9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C</w:t>
            </w:r>
            <w:r>
              <w:rPr>
                <w:rFonts w:cs="Verdana" w:ascii="Verdana" w:hAnsi="Verdana"/>
                <w:sz w:val="16"/>
                <w:szCs w:val="16"/>
              </w:rPr>
              <w:t>пециалист 1 кат. СЭБ                                                                                                                   С.И.Берилло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893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  <w:tc>
          <w:tcPr>
            <w:tcW w:w="1596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3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napToGrid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1:35:00Z</dcterms:created>
  <dc:creator>ПОРТАЛ-СБ</dc:creator>
  <dc:description/>
  <cp:keywords/>
  <dc:language>en-US</dc:language>
  <cp:lastModifiedBy>Берилло Сергей Иванович</cp:lastModifiedBy>
  <cp:lastPrinted>2018-12-25T16:10:00Z</cp:lastPrinted>
  <dcterms:modified xsi:type="dcterms:W3CDTF">2018-12-25T07:10:00Z</dcterms:modified>
  <cp:revision>17</cp:revision>
  <dc:subject/>
  <dc:title/>
</cp:coreProperties>
</file>