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ВЛ 0,4 кВ, Строительство ВЛ 10-0,4 к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 ТП 10/0,4 кВ с. Чигири, Благовеще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уховеев В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2-08T07:30:00Z</dcterms:modified>
  <cp:revision>46</cp:revision>
  <dc:subject/>
  <dc:title>АНО «ИЛ ЭЛЕКТРОУСЛУГИ»</dc:title>
</cp:coreProperties>
</file>