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Строительство ТП 10/0,4 кВ, с. Чигири, Благовещенский район (Рощепков С.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3228 от 16.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гараж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Для электроснабжения жилого дома, проектируется строительство ТП 10/0,4 кВ  Ф-2 ВЛ 10 кВ ПС 110/10 «Северная»  КТПН 40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40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pPr>
            <w:r>
              <w:rPr>
                <w:b w:val="false"/>
                <w:sz w:val="24"/>
                <w:szCs w:val="24"/>
                <w:lang w:val="ru-RU" w:eastAsia="ru-RU"/>
              </w:rPr>
              <w:t>До начала строительства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40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2 ВЛ 10 кВ ПС 110/10 «Северная»</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9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6T11:56:00Z</dcterms:modified>
  <cp:revision>118</cp:revision>
  <dc:subject/>
  <dc:title>01/2005-ЭО</dc:title>
</cp:coreProperties>
</file>