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645"/>
        <w:gridCol w:w="255"/>
        <w:gridCol w:w="360"/>
        <w:gridCol w:w="82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-10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Л56-97.01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 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 73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шко однолапчато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но промежуточное трехлапчато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натяжной болтовой заклинивающ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ьг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СД3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×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84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×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4,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0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6,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×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61/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018-</w:t>
            </w:r>
            <w:r>
              <w:rPr>
                <w:b/>
                <w:bCs/>
                <w:color w:val="000000"/>
                <w:sz w:val="28"/>
                <w:szCs w:val="28"/>
              </w:rPr>
              <w:t>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фикация 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зюра Е.И.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г. Благовещенск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ная трансформаторная подстанция тупиковая КТПН-250/10/0,4-Т-ВВ-УХЛ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ацию смотри лист №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ПТ 33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3579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КТ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-0,4 к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а СВ10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>3.407.1-143.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й проводник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 2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 2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ая лента 20х0,7х1000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B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шечный 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жной хому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наложения защитного зазем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 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чный колпач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-2А 3х120+1х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right="588" w:firstLine="360"/>
              <w:rPr/>
            </w:pPr>
            <w:r>
              <w:rPr/>
              <w:t>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т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right="588" w:hanging="0"/>
              <w:rPr>
                <w:lang w:val="en-US"/>
              </w:rPr>
            </w:pPr>
            <w:r>
              <w:rPr/>
              <w:t>М10×5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right="588" w:firstLine="360"/>
              <w:rPr/>
            </w:pPr>
            <w:r>
              <w:rPr/>
              <w:t>Ø 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9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онструкция ВЛ 0,4 к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а СВ10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>3.407.1-143.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й проводник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/28,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5,4/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61/201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b/>
                <w:bCs/>
                <w:color w:val="000000"/>
                <w:sz w:val="28"/>
                <w:szCs w:val="28"/>
              </w:rPr>
              <w:t>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2:17:00Z</dcterms:created>
  <dc:creator>Matrix</dc:creator>
  <dc:description/>
  <cp:keywords/>
  <dc:language>en-US</dc:language>
  <cp:lastModifiedBy>Admin</cp:lastModifiedBy>
  <cp:lastPrinted>2009-06-22T17:49:00Z</cp:lastPrinted>
  <dcterms:modified xsi:type="dcterms:W3CDTF">2018-12-08T08:35:00Z</dcterms:modified>
  <cp:revision>467</cp:revision>
  <dc:subject/>
  <dc:title>01/2005-ЭО</dc:title>
</cp:coreProperties>
</file>