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Ачигечев А.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778 от 13.03.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5/2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09</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8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41,56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6 км; ВЛ 0,4 кВ протяженностью 0,2 км и ТП 160/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2 ПС 110/10 «Кирпи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4T03:36:00Z</dcterms:modified>
  <cp:revision>136</cp:revision>
  <dc:subject/>
  <dc:title>01/2005-ЭО</dc:title>
</cp:coreProperties>
</file>