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855"/>
        <w:gridCol w:w="765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Н(ВВ) 40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40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lang w:val="en-US"/>
                    </w:rPr>
                    <w:t>Y/Y</w:t>
                  </w:r>
                  <w:r>
                    <w:rPr/>
                    <w:t>н-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577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3-08-13T12:50:00Z</cp:lastPrinted>
  <dcterms:modified xsi:type="dcterms:W3CDTF">2018-12-06T11:47:00Z</dcterms:modified>
  <cp:revision>127</cp:revision>
  <dc:subject/>
  <dc:title>01/2005-ЭО</dc:title>
</cp:coreProperties>
</file>