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троительство монтерского пункта (с гаражом) в п. Биракан,  Облученского района»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11"/>
        <w:jc w:val="both"/>
        <w:rPr/>
      </w:pPr>
      <w:r>
        <w:rPr>
          <w:b/>
          <w:sz w:val="26"/>
          <w:szCs w:val="26"/>
        </w:rPr>
        <w:t>1. Основание для строительства: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1.1. Инвестиционная программа </w:t>
      </w:r>
      <w:r>
        <w:rPr>
          <w:color w:val="000000"/>
          <w:spacing w:val="-2"/>
          <w:sz w:val="26"/>
          <w:szCs w:val="26"/>
        </w:rPr>
        <w:t>филиала АО «ДРСК» на 2019г.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.2. Проектно-сметная и рабочая документация по объекту «Монтерский пункт (с гаражом) в п. Биракан,  Облученского района», разработанная                  ООО “Востокинвестпроект” в 2016г. (Шифр проекта – 009/33/16).   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 Вид строительства: </w:t>
      </w:r>
      <w:r>
        <w:rPr>
          <w:i/>
          <w:sz w:val="26"/>
          <w:szCs w:val="26"/>
        </w:rPr>
        <w:t>новое строительство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проектом необходимо выполнить: 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до начала строительства Подрядной организацией должны быть выполнены работы по созданию на строительной площадке геодезической разбивочной основы и вынос осей проектируемого сооружения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строительство столбчатого монолитного фундамента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монтаж металлоконструкций монтерского пункта (с гаражом)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монтаж сэндвич панелей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внутренние электротехнические работы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ограждение территории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благоустройство территории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Полный перечень объемов строительно-монтажных работ, а также необходимого монтируемого оборудования и материалов принять согласно рабочей документации – 009/33/16 (Приложение 1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>.  подготовительные работы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разработка подрядчиком организационно технической документации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 действующей ЛЭП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,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строительная часть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столбчатого монолитного фундамента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нтаж металлоконструкций монтерского пункта (с гаражом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нтаж сэндвич панелей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раждение территории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</w:t>
      </w:r>
      <w:r>
        <w:rPr>
          <w:b/>
          <w:sz w:val="26"/>
          <w:szCs w:val="26"/>
        </w:rPr>
        <w:t>электротехническая часть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нутренние электротехнические работы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5. </w:t>
      </w:r>
      <w:r>
        <w:rPr>
          <w:b/>
          <w:sz w:val="26"/>
          <w:szCs w:val="26"/>
        </w:rPr>
        <w:t>прочие специальные работы:</w:t>
      </w:r>
      <w:r>
        <w:rPr>
          <w:sz w:val="26"/>
          <w:szCs w:val="26"/>
        </w:rPr>
        <w:t xml:space="preserve"> вентиляция, теплоснабжение, пожарно-охранная сигнализация, учет электроэнергии;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b/>
          <w:sz w:val="26"/>
          <w:szCs w:val="26"/>
        </w:rPr>
        <w:t>пуско-наладочные работы</w:t>
      </w:r>
      <w:r>
        <w:rPr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пожарно-охранной сигнализ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троительство </w:t>
      </w:r>
      <w:r>
        <w:rPr>
          <w:b/>
          <w:sz w:val="26"/>
          <w:szCs w:val="26"/>
        </w:rPr>
        <w:t>монтерского пункта (с гаражом) в п. Биракан,  Облученского района</w:t>
      </w:r>
      <w:r>
        <w:rPr>
          <w:sz w:val="26"/>
          <w:szCs w:val="26"/>
        </w:rPr>
        <w:t xml:space="preserve"> выполнить в один ( 1 ) эта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Месторасположение объекта строительст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 находится по адресу: Еврейская автономная область, Облученский муниципальный район, п. Бирака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                    Основные полож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1 июня 2010 г.      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2. Строительно-монтажные и пусконаладочные работы выполняются согласно организационно технической документации и графика производства рабо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изационно техническая документация и график производства работ разрабатываются Подрядчиком и до предполагаемого начала работ предоставляются для согласования Заказчику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3.2.3. Выполнение работ должно осуществляться с соблюдением требований: СНиП 12-01-2004 «Организация строительства»; СНиП 12-03-2001 «Безопасность труда в строительстве», часть 1 «Общие требования»; СНиП 12-04-2002 «Безопасность труда в строительстве», часть 2 «Строительное производство»; ГОСТ 12.3.032-84 ССТБ «Работы электромонтажные. Общие требования безопасности»; Правилами безопасности при строительстве линий электропередачи и производства электромонтажных работ (РД 154-34.3-03.285-2003); Правилами пожарной безопасности; Правилами устройства и безопасной эксплуатации грузоподъемных кранов; </w:t>
      </w:r>
      <w:hyperlink r:id="rId2">
        <w:r>
          <w:rPr>
            <w:rStyle w:val="InternetLink"/>
            <w:sz w:val="26"/>
            <w:szCs w:val="26"/>
          </w:rPr>
          <w:t>Правил по охране труда при эксплуатации электроустановок</w:t>
        </w:r>
      </w:hyperlink>
      <w:r>
        <w:rPr>
          <w:sz w:val="26"/>
          <w:szCs w:val="26"/>
        </w:rPr>
        <w:t xml:space="preserve"> - </w:t>
      </w:r>
      <w:r>
        <w:rPr>
          <w:sz w:val="26"/>
          <w:szCs w:val="20"/>
        </w:rPr>
        <w:t>СО 153-34.03.150-2003 (РД 153-34.0-03.150-00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2.4. Предусмотреть на здание монтёрского пунк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шлаг (табличка с указанием названия улицы, номера дом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й стенд (размер 600*420 мм)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7415</wp:posOffset>
            </wp:positionH>
            <wp:positionV relativeFrom="paragraph">
              <wp:posOffset>150495</wp:posOffset>
            </wp:positionV>
            <wp:extent cx="485775" cy="381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Филиал</w:t>
      </w:r>
    </w:p>
    <w:p>
      <w:pPr>
        <w:pStyle w:val="Normal"/>
        <w:jc w:val="center"/>
        <w:rPr>
          <w:sz w:val="22"/>
          <w:szCs w:val="22"/>
        </w:rPr>
      </w:pPr>
      <w:r>
        <w:rPr/>
        <w:t>АО Дальневосточная распределительная</w:t>
      </w:r>
    </w:p>
    <w:p>
      <w:pPr>
        <w:pStyle w:val="Normal"/>
        <w:jc w:val="center"/>
        <w:rPr/>
      </w:pPr>
      <w:r>
        <w:rPr/>
        <w:t>сетевая компания</w:t>
      </w:r>
    </w:p>
    <w:p>
      <w:pPr>
        <w:pStyle w:val="Normal"/>
        <w:jc w:val="center"/>
        <w:rPr/>
      </w:pPr>
      <w:r>
        <w:rPr/>
        <w:t>Электрические сети</w:t>
      </w:r>
    </w:p>
    <w:p>
      <w:pPr>
        <w:pStyle w:val="Normal"/>
        <w:jc w:val="center"/>
        <w:rPr/>
      </w:pPr>
      <w:r>
        <w:rPr/>
        <w:t>Еврейской автономной области</w:t>
      </w:r>
    </w:p>
    <w:p>
      <w:pPr>
        <w:pStyle w:val="Normal"/>
        <w:jc w:val="center"/>
        <w:rPr/>
      </w:pPr>
      <w:r>
        <w:rPr/>
        <w:t>Теплоозёрский РЭС</w:t>
      </w:r>
    </w:p>
    <w:p>
      <w:pPr>
        <w:pStyle w:val="Normal"/>
        <w:jc w:val="center"/>
        <w:rPr/>
      </w:pPr>
      <w:r>
        <w:rPr/>
        <w:t>Бираканский мастерский участок</w:t>
      </w:r>
    </w:p>
    <w:p>
      <w:pPr>
        <w:pStyle w:val="Normal"/>
        <w:jc w:val="center"/>
        <w:rPr/>
      </w:pPr>
      <w:r>
        <w:rPr/>
        <w:t>Тел. 31-7-4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Сроки выполнения работ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ок начала работ -  с даты заключения договора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ок окончания работ – не позднее «30» «октября» 2019 г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Необходимость в поставке оборудования и материалов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купка и доставка на объект строительства  оборудования и материалов, указанных в проектной документации осуществляется Подряд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жность – 1 этаж;</w:t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огнестойкости –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класс конструктивной пожарной опасности С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е представляет собой одноэтажный объём сложной конфигурации с размером в осях 10*12,55 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дамент-монолитный железобетонны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аллический карка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жные стены и кровля из сэндвич-пан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на из ПВХ профи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рота  индивидуальные распашные с калитк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ка цоколя металлосайдингом с утепление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iCs/>
          <w:sz w:val="26"/>
          <w:szCs w:val="20"/>
        </w:rPr>
        <w:t xml:space="preserve">           </w:t>
      </w:r>
      <w:r>
        <w:rPr>
          <w:iCs/>
          <w:sz w:val="26"/>
          <w:szCs w:val="26"/>
        </w:rPr>
        <w:t>Выполнение работ по строительству в соответствии с рабочим проектом (</w:t>
      </w:r>
      <w:r>
        <w:rPr>
          <w:color w:val="000000"/>
          <w:spacing w:val="-2"/>
          <w:sz w:val="26"/>
          <w:szCs w:val="26"/>
        </w:rPr>
        <w:t>(Шифр проекта – 009/33/16</w:t>
      </w:r>
      <w:r>
        <w:rPr>
          <w:iCs/>
          <w:sz w:val="26"/>
          <w:szCs w:val="26"/>
        </w:rPr>
        <w:t>)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или железнодорожным транспортом)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уточняется по согласованию с Заказчиком за 2 недели до начала отгрузки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0"/>
        </w:rPr>
        <w:t xml:space="preserve">           </w:t>
      </w:r>
      <w:r>
        <w:rPr>
          <w:sz w:val="26"/>
          <w:szCs w:val="26"/>
        </w:rPr>
        <w:t>5.1.2. Поставка оборудования осуществляется Подрядчиком в соответствии с опросными листами и заказными спецификациями в составе рабочего проек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3.  Упаковка, транспортировка, условия и сроки хран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борудования включает стоимость доставки и погрузо-разгрузочные работы на складе или объекте (в соответствии с договором) получателя, а также затраты на шеф-надзор и шеф-монтаж оборудования, транспортировки, разгрузки и такелажа на объек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4.  Гарантийные обяза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арантийный период на оборудование должен составлять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Дальневосточном субъекте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.1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ставляемая Подрядчиком продукция должная соответствовать содержанию опросных листов и спецификаций, определенных проектом: </w:t>
      </w:r>
      <w:r>
        <w:rPr>
          <w:b/>
          <w:sz w:val="26"/>
          <w:szCs w:val="26"/>
        </w:rPr>
        <w:t>Строительство монтерского пункта (с гаражом) в п. Биракан,  Облученского района</w:t>
      </w:r>
      <w:r>
        <w:rPr>
          <w:sz w:val="26"/>
          <w:szCs w:val="26"/>
        </w:rPr>
        <w:t xml:space="preserve">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2. Поставщики оборудования должны соответствовать следующим требованиям: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right="2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widowControl w:val="false"/>
        <w:tabs>
          <w:tab w:val="clear" w:pos="708"/>
          <w:tab w:val="left" w:pos="1323" w:leader="none"/>
        </w:tabs>
        <w:spacing w:before="0" w:after="0"/>
        <w:ind w:right="2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являться официальным дилером или полномочным представителем завода-изготовителя (поставщиком может быть завод-изготовитель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3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4. 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редоставляется Заказчику в двух экземплярах - на бумажном носителе, в одном экземпляре - в электронном виде в формате PDF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5. Требования к сертифик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6 Требования к надежности и живучест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, указанных в п. 5.1.3.) должен быть не менее 30 ле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7.  Сроки и очередность поставк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8.  Правила приемк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firstLine="72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firstLine="72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 при приемке, монтаже, ПНР или в процессе эксплуатации в течении гарантийного срока, в том числе и скрытых, поставщик Подрядчика обязан своими силами и за свой счет заменить поставленную продукц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9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10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1. </w:t>
      </w: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ё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: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ровень ответственности Участника по компенсационному фонду возмещение вреда должен быть не менее стоимости оферты Участника;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В составе заявки Участник должен предоставить: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- копию действующей выписки из реестра членов СРО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не должна быть </w:t>
      </w:r>
      <w:r>
        <w:rPr>
          <w:sz w:val="26"/>
          <w:szCs w:val="20"/>
        </w:rPr>
        <w:t>старше 30 дней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3. Требования к МТР Участни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before="0" w:after="0"/>
        <w:ind w:firstLine="709"/>
        <w:contextualSpacing/>
        <w:jc w:val="right"/>
        <w:rPr>
          <w:bCs/>
          <w:spacing w:val="-6"/>
        </w:rPr>
      </w:pPr>
      <w:r>
        <w:rPr>
          <w:bCs/>
          <w:spacing w:val="-6"/>
        </w:rPr>
        <w:t xml:space="preserve">Таблица 2. </w:t>
      </w:r>
      <w:r>
        <w:rPr>
          <w:bCs/>
          <w:i/>
          <w:spacing w:val="-6"/>
          <w:sz w:val="26"/>
          <w:szCs w:val="26"/>
        </w:rPr>
        <w:t xml:space="preserve">Материально </w:t>
      </w:r>
      <w:r>
        <w:rPr>
          <w:bCs/>
          <w:spacing w:val="-6"/>
          <w:sz w:val="26"/>
          <w:szCs w:val="26"/>
        </w:rPr>
        <w:t xml:space="preserve">– </w:t>
      </w:r>
      <w:r>
        <w:rPr>
          <w:bCs/>
          <w:i/>
          <w:spacing w:val="-6"/>
          <w:sz w:val="26"/>
          <w:szCs w:val="26"/>
        </w:rPr>
        <w:t>технические ресур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автомобильный 10 – 15 т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-погрузч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амос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трамб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тор поверхно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для резки арм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для гибки арм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567"/>
        <w:jc w:val="both"/>
        <w:rPr/>
      </w:pPr>
      <w:r>
        <w:rPr>
          <w:spacing w:val="-6"/>
        </w:rPr>
        <w:t xml:space="preserve">Потребность в МТР </w:t>
      </w:r>
      <w:r>
        <w:rPr/>
        <w:t xml:space="preserve">принять согласно рабочей документации – </w:t>
      </w:r>
      <w:r>
        <w:rPr>
          <w:color w:val="000000"/>
          <w:spacing w:val="-2"/>
        </w:rPr>
        <w:t xml:space="preserve">009/33/16 </w:t>
      </w:r>
      <w:r>
        <w:rPr/>
        <w:t>(Приложение 1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6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2.1. В случае наличия МТР, указанных в таблице 2 на правах собственности: свидетельства о регистрации транспортного средства либо ПТС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60" w:after="120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лице 2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лице 2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5. Требования к персоналу Участника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6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3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right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Таблица 3.  </w:t>
      </w:r>
      <w:r>
        <w:rPr>
          <w:bCs/>
          <w:i/>
          <w:spacing w:val="-6"/>
          <w:sz w:val="25"/>
          <w:szCs w:val="25"/>
        </w:rPr>
        <w:t xml:space="preserve">Минимальная численность, квалификация кадровых ресурсов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й персо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ИТР (мастер, прораб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pacing w:val="-6"/>
        </w:rPr>
        <w:t xml:space="preserve">Потребность в персонале </w:t>
      </w:r>
      <w:r>
        <w:rPr/>
        <w:t xml:space="preserve">принять согласно рабочей документации – </w:t>
      </w:r>
      <w:r>
        <w:rPr>
          <w:color w:val="000000"/>
          <w:spacing w:val="-2"/>
        </w:rPr>
        <w:t>009/33/16 ПОС.ПЗ п.6, п.12</w:t>
      </w:r>
      <w:r>
        <w:rPr/>
        <w:t xml:space="preserve"> (Приложение 1)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требованию, установленному в п. 6.5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3.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б) на персонал, планируемый к привлечению: гарантийное письмо, содержащее сведения о количестве и квалификации персонала в соответствии с требованиями п. 6.5 Технического задания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6.6. </w:t>
      </w:r>
      <w:r>
        <w:rPr>
          <w:rFonts w:cs="Times New Roman CYR" w:ascii="Times New Roman CYR" w:hAnsi="Times New Roman CYR"/>
          <w:sz w:val="26"/>
          <w:szCs w:val="26"/>
        </w:rPr>
        <w:t>В составе заявки Участник предоставляет сметный расчёт в объёме, не менее представленном Заказчиком, с учётом требований р.8 к настоящему техническому заданию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роме того, необходимо предоставить полный перечень материалов и оборудования, поставляемых в рамках исполнения договора, учтенных в сметной документации Участника по форме Приложения 3 к настоящему техническому заданию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6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выполнению сметных расчётов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1)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1. «Порядок определения стоимости строительно-монтажных работ», решение Совета директоров АО «ДРСК» о присоединении от 08.07.2014 (протокол   № 11) и приказ АО «ДРСК» о принятии в работу от 15.07.2014 № 213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Для пересчё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1.</w:t>
        <w:tab/>
        <w:t>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2.</w:t>
        <w:tab/>
        <w:t>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1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</w:t>
        <w:tab/>
        <w:t>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Прогнозная стоимость строительства формируется с учё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8. При определении стоимости работ по двум и более локальным сметным расчётам (локальным сметам) необходимо предоставить сводный сметный расчёт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ab/>
        <w:t>7.9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4. При нарушении технологии производства работ, отступлений от проекта, организационно технической документации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приемки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0"/>
        </w:rPr>
        <w:t>К акту приемки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приемки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ённого в журнал производства работ. 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ёмки оборудования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 (опор и пролё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акты об испытаниях внутренних и наружных электроустановок и электросе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журналы производства работ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5(пять) лет, при условии соблюдения Заказчиком правил эксплуатации сданного в эксплуатацию объекта.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Гарантийный срок начинает течь с даты подписания Сторонами Акта КС-14 либо с даты прекращения (расторжения) Договор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 xml:space="preserve">10.1. Подрядчик обеспечивает </w:t>
      </w:r>
      <w:r>
        <w:rPr>
          <w:bCs/>
          <w:sz w:val="26"/>
          <w:szCs w:val="20"/>
        </w:rPr>
        <w:t>организацию и строительный контроль выполнения работ по Договору лицом (лицами), сведения о которых включены в Национальный реестр специалистов в области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18"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10.2. Подрядчик обеспечивает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- выполнение работы силами квалифицированных специалистов (в том числе </w:t>
        <w:br/>
        <w:t>с учетом требования пункта 10.1.), прошедших соответствующую подготовку, квалификация, опыт и компетенция которых позволяет обеспечить надлежащее и качественное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- предоставлени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ё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3 к настоящему Техническому заданию) для оформления допуска персонала к выполнению работ в зоне действующих электроустановок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своевременное устранение недостатков и дефектов, выявленных при приемке работ и в течение гарантийного срока эксплуатации объек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ё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о требованию и в сроки, установленные Заказчиком, своими силами, средствами и за свой счёт устранять недостатки, несоответствия и/или дефекты, выявленные в процессе производства Работ, при приёмке выполненных Работ и/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4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5.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ётов Подрядчика с субподрядчиком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ётов Подрядчика с субподрядчиком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 договора с Субподрядчиком;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б объёмах выполнения работ Субподрядчиком;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о заключё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ёт Подрядчик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Подрядчик ведё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8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ё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величить или сократить объем любой работы, включённой в Договор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сключить любую работу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ё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ё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9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0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1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12. 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"/>
          <w:sz w:val="26"/>
          <w:szCs w:val="26"/>
        </w:rPr>
        <w:t xml:space="preserve">10.13. </w:t>
      </w:r>
      <w:r>
        <w:rPr>
          <w:sz w:val="26"/>
          <w:szCs w:val="26"/>
        </w:rPr>
        <w:t>Создание геодезической разбивочной основы для строительства является обязанностью Заказчика (</w:t>
      </w:r>
      <w:r>
        <w:rPr>
          <w:i/>
          <w:sz w:val="26"/>
          <w:szCs w:val="26"/>
        </w:rPr>
        <w:t>или поручается Подрядчику</w:t>
      </w:r>
      <w:r>
        <w:rPr>
          <w:sz w:val="26"/>
          <w:szCs w:val="26"/>
        </w:rPr>
        <w:t>), который не менее, чем за 15 календарных дней до начала выполнения строительных работ,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4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6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7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8. В процессе проведения строительных работ и после их завершения, собственными силами и в счет договорной цены Подрядчик обеспечивает </w:t>
      </w:r>
      <w:r>
        <w:rPr>
          <w:rFonts w:eastAsia="TimesNewRoman"/>
          <w:sz w:val="26"/>
          <w:szCs w:val="26"/>
        </w:rPr>
        <w:t xml:space="preserve">соблюдение требований 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9. Другие требования, указанные в Закупоч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При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Проектная, рабочая и сметная документация по объекту (</w:t>
      </w:r>
      <w:r>
        <w:rPr>
          <w:i/>
          <w:sz w:val="26"/>
          <w:szCs w:val="26"/>
        </w:rPr>
        <w:t>«Монтерский пункт (с гаражом) в п. Биракан,  Облученского района», разработанная                  ООО “Востокинвестпроект” в 2016г. (Шифр проекта – 009/33/16)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Методические указания по определению сметной сто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Нижний колонтитул Знак"/>
    <w:qFormat/>
    <w:rPr>
      <w:sz w:val="24"/>
      <w:szCs w:val="24"/>
      <w:lang w:bidi="ar-SA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3:16:00Z</dcterms:created>
  <dc:creator>Администратор</dc:creator>
  <dc:description/>
  <cp:keywords/>
  <dc:language>en-US</dc:language>
  <cp:lastModifiedBy>Чуясова Елена Геннадьевна</cp:lastModifiedBy>
  <cp:lastPrinted>2018-12-10T13:35:00Z</cp:lastPrinted>
  <dcterms:modified xsi:type="dcterms:W3CDTF">2019-03-24T23:23:00Z</dcterms:modified>
  <cp:revision>11</cp:revision>
  <dc:subject/>
  <dc:title/>
</cp:coreProperties>
</file>