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Горюнова Н.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68/2066 от 30.05.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7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1/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5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5,5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55 км; ВЛ 0,4 кВ протяженностью 0,01 км и ТП 160/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4 ПС 110/10 «Дач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2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1-25T05:57:00Z</dcterms:modified>
  <cp:revision>138</cp:revision>
  <dc:subject/>
  <dc:title>01/2005-ЭО</dc:title>
</cp:coreProperties>
</file>