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Благовещенского района (с. Чигири) (заявители: Хабаров П.В., Воднева О.А., Горюнова Н.В.)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с. Чигири, Благовещенский район (строительство), (Хабаров П.В.), (шифр 412/2018-ЭС); Реконструкция ТП 10/0,4 кВ, строительство ВЛ 0,4 кВ с. Чигири, Благовещенского района, (Воднева О.А.), (шифр 418/2018-ЭС); ВЛ 10-0,4 кВ с ТП 10/0,4 кВ,  с. Чигири, Благовещенский район (строительство), (Горюнова Н.В.), (шифр 421/2018-ЭС)» </w:t>
      </w:r>
      <w:r>
        <w:rPr>
          <w:sz w:val="26"/>
          <w:szCs w:val="26"/>
        </w:rPr>
        <w:t>разработанная подрядной организацией ИП Казюра Е.И (приложение 1-3).</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0971/18-ТП от 26.03.2018; заявитель Хабаров П.В.;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кадастровый номер земельного участка: 28:10:130081:</w:t>
      </w:r>
      <w:r>
        <w:rPr>
          <w:sz w:val="26"/>
          <w:szCs w:val="26"/>
        </w:rPr>
        <w:fldChar w:fldCharType="end"/>
      </w:r>
      <w:r>
        <w:rPr>
          <w:sz w:val="26"/>
          <w:szCs w:val="26"/>
        </w:rPr>
        <w:t>75.</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1995/18-ТП от 28.05.2018; заявитель </w:t>
      </w:r>
      <w:r>
        <w:rPr>
          <w:sz w:val="26"/>
          <w:szCs w:val="20"/>
        </w:rPr>
        <w:t>Воднева О.А.</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кадастровый номер земельного участка: 28:10:013015:57.</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2066/18-ТП от 05.06.2018; заявитель </w:t>
      </w:r>
      <w:r>
        <w:rPr>
          <w:sz w:val="26"/>
          <w:szCs w:val="20"/>
        </w:rPr>
        <w:t>Горюнова Н.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 xml:space="preserve"> кадастровый номер земельного участка: 28:10:013013:485.</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с. Чигири, Благовещенский район (строительство), (Хабаров П.В.), (шифр 412/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Реконструкция ТП 10/0,4 кВ, строительство ВЛ 0,4 кВ с. Чигири, Благовещенского района, (Воднева О.А.), (шифр 418/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с. Чигири, Благовещенский район (строительство), (Горюнова Н.В.), (шифр 421/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реконструкции ТП 10/0,4 кВ и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8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5,73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3,982 км;</w:t>
            </w:r>
          </w:p>
          <w:p>
            <w:pPr>
              <w:pStyle w:val="Normal"/>
              <w:widowControl w:val="false"/>
              <w:spacing w:before="0" w:after="0"/>
              <w:contextualSpacing/>
              <w:jc w:val="center"/>
              <w:rPr/>
            </w:pPr>
            <w:r>
              <w:rPr>
                <w:sz w:val="22"/>
                <w:szCs w:val="22"/>
              </w:rPr>
              <w:t>СИП3 1×50 – 1,75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5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03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98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0,98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8 шт, СВ 105-5 – 3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pPr>
            <w:r>
              <w:rPr>
                <w:sz w:val="26"/>
              </w:rPr>
              <w:t>Трансформатор трехфазный герметичного исполнения ТМГ 4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pPr>
            <w:r>
              <w:rPr>
                <w:sz w:val="26"/>
              </w:rPr>
              <w:t>1 шт</w:t>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7</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7.</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4</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4</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с. Чигири, Благовещенский район (строительство), (Хабаров П.В.), (шифр 412/2018-ЭС)» на 45 л.;</w:t>
      </w:r>
    </w:p>
    <w:p>
      <w:pPr>
        <w:pStyle w:val="Normal"/>
        <w:tabs>
          <w:tab w:val="clear" w:pos="709"/>
          <w:tab w:val="left" w:pos="0" w:leader="none"/>
        </w:tabs>
        <w:ind w:firstLine="709"/>
        <w:jc w:val="both"/>
        <w:rPr/>
      </w:pPr>
      <w:r>
        <w:rPr>
          <w:i/>
          <w:sz w:val="26"/>
          <w:szCs w:val="26"/>
        </w:rPr>
        <w:t>2. ПСД «Реконструкция ТП 10/0,4 кВ, строительство ВЛ 0,4 кВ с. Чигири, Благовещенского района, (Воднева О.А.), (шифр 418/2018-ЭС)» на 23 л.;</w:t>
      </w:r>
    </w:p>
    <w:p>
      <w:pPr>
        <w:pStyle w:val="Normal"/>
        <w:tabs>
          <w:tab w:val="clear" w:pos="709"/>
          <w:tab w:val="left" w:pos="0" w:leader="none"/>
        </w:tabs>
        <w:ind w:firstLine="709"/>
        <w:jc w:val="both"/>
        <w:rPr>
          <w:i/>
          <w:i/>
          <w:sz w:val="26"/>
          <w:szCs w:val="26"/>
        </w:rPr>
      </w:pPr>
      <w:r>
        <w:rPr>
          <w:i/>
          <w:sz w:val="26"/>
          <w:szCs w:val="26"/>
        </w:rPr>
        <w:t>3. ПСД «ВЛ 10-0,4 кВ с ТП 10/0,4 кВ,  с. Чигири, Благовещенский район (строительство), (Горюнова Н.В.), (шифр 421/2018-ЭС)» на 43 л.;</w:t>
      </w:r>
    </w:p>
    <w:p>
      <w:pPr>
        <w:pStyle w:val="Normal"/>
        <w:tabs>
          <w:tab w:val="clear" w:pos="709"/>
          <w:tab w:val="left" w:pos="0" w:leader="none"/>
        </w:tabs>
        <w:ind w:firstLine="709"/>
        <w:jc w:val="both"/>
        <w:rPr>
          <w:i/>
          <w:i/>
          <w:sz w:val="26"/>
          <w:szCs w:val="26"/>
        </w:rPr>
      </w:pPr>
      <w:r>
        <w:rPr>
          <w:i/>
          <w:sz w:val="26"/>
          <w:szCs w:val="26"/>
        </w:rPr>
        <w:t>4.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29T16:35:00Z</cp:lastPrinted>
  <dcterms:modified xsi:type="dcterms:W3CDTF">2019-03-04T02:40:00Z</dcterms:modified>
  <cp:revision>70</cp:revision>
  <dc:subject/>
  <dc:title>ОАО «Амурэнерго»                                                                                       УТВЕРЖДАЮ</dc:title>
</cp:coreProperties>
</file>