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я грузопассажирского 4х4</w:t>
      </w:r>
      <w:r>
        <w:rPr>
          <w:b/>
          <w:bCs/>
          <w:i/>
          <w:color w:val="000000"/>
          <w:sz w:val="26"/>
          <w:szCs w:val="26"/>
        </w:rPr>
        <w:t xml:space="preserve"> лот № 2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6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рузопассажирский полноприводный автомобиль в северном исполнени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возка персонала и технологического груз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специальный (мастерска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9 (новое, без пробега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структивное исполн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 кабиной базового шасси, по ходу движения, расположен грузопассажирский фургон. Пассажирский и грузовой отсеки разделены перегородкой с дверью. 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абаритные размеры пассажирского отсека не менее: высота 200 см, ширина  230 см, длина 230 см.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баритные размеры грузового отсека не менее: высота 200 см, ширина  230 см, длина 260 см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изельный с турбонаддувом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), не мене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, 9-тиступенчата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Раздаточная коробк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, двухступенчатая с блокируемым межосевым дифференциало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лесная формул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х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Шин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невматические, с регулированием давл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пассажир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(6-в пассажирском отсеке, 2 в кабине базового шасси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грузопассажирскому фургону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зов закрытый фургонного типа, каркасной конструкции металлический с термоизоляцией, трехдверный: одна дверь – в боковой стенке пассажирского отсека, две – распашные – в задней стенке грузового отсека. Двери – одинарные, открываются наружу по ходу движения. Окна (в пассажирском отсеке) – двойные, остекленные закаленным стеклом. В пассажирском отсеке установлен мягкие двухместные сиденья с ремнями безопасности, откидной стол длиной не менее 80 см. Система отопления: основная от автономного жидкостного подогревателя, работающего на дизтопливе; аварийная с подключением жидкостной системы охлаждения двигателя к основной системе отопления а также автономный отопитель Webasto. Вентиляция: естественная – через окна с раздвижными стеклами и люки крыши; принудительная – от турбовентилятора, установленного на крыше кузова. Грузовой отсек оснащен слесарным верстаком (жестко закрепленным), размеры ширина -60 см, длина 150, высота 100 см. В верстаке смонтированы инструментальные ящики с замками от открывания во время движени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З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положен внутри грузового отсека фургона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топливному баку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210 л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е к тягово-сцепному устройств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овый крюк, Гост 2349-75, типоразмер – не менее 2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северному климатическому исполнению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кабины по всему контуру и капота, выполняется теплоизоляционным материа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епление наружных стенок, потолка и пола пассажирского и грузового отсеков выполняется теплоизоляционным материалом толщиной не менее 60 мм., пола - не менее 100 м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огрев топлива - осуществляется за счет тепла, отводимого охлаждающей жидкостью от компрессора ДВС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астиковых трубок тормозной системы и системы питания на мед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мплекса подогрева топливопроводов (подача/обратка) -  ленточный подогрев топливных труб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усковой подогреватель двига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ического обогрева АКБ и зеркал заднего ви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в кабине автомобиля дополнительного автономного отопителя Webasto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ервисная книжка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ребованиям технического регламента таможенного союза ТР ТС 018/2011 «О безопасности колесных транспортных средств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альневосточная распределительная сетевая компания» «Южно-Якутские электрические сети» ИНН/КПП 2801108200/140202001, 678900 Республика Саха (Якутия), г. Алдан, ул. Линейная, 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. Контактное лицо: Медведев Михаил Сергеевич, тел.8 (41145) 3-41-60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</w:rPr>
              <w:t>Гарантия на поставляемое оборудование должна распространяться отдельно на шасси, отдельно на дополнительное оборудование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1мая 2019 г. с возможностью досрочной поставки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8/2011 «О безопасности колесных транспортных средств» или одобрение типа ТС на русском языке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частник должен в обязательном порядке предоставить чертежи с указанием размеров и фотографии предлагаемого к поставке автомобиля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предпочтительности заявки Участника будет учитываться наличие опыта выполнения аналогичных профилю лота договоров (поставка  автомобильной техники) за последние 3 года, предшествующие дате подачи заявки Участника на участие в настоящей закупочной процедуре. Оценка предпочтительности будет производиться на основании информации, предоставленной Участником в составе заявки по форме «Справка об опыте Участника», приведенной в Документации о закупке с приложением скан – копий договоров, либо их частей (с приложением документов, предусмотренных требованиями договора, подтверждающих факт его исполнения), подтверждающие пред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 w:val="20"/>
          <w:szCs w:val="20"/>
        </w:rPr>
        <w:t>Требования к эквивалентной продукции не указаны, т.к. ссылки на тип и марку продукции в ТЗ отсутствуют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6:00Z</dcterms:created>
  <dc:creator>user1</dc:creator>
  <dc:description/>
  <cp:keywords/>
  <dc:language>en-US</dc:language>
  <cp:lastModifiedBy>Чуясова Елена Геннадьевна</cp:lastModifiedBy>
  <cp:lastPrinted>2018-12-03T15:12:00Z</cp:lastPrinted>
  <dcterms:modified xsi:type="dcterms:W3CDTF">2018-12-17T07:03:00Z</dcterms:modified>
  <cp:revision>6</cp:revision>
  <dc:subject/>
  <dc:title>О Т К Р Ы Т О Е    А К Ц И О Н Е Р Н О Е     О Б Щ Е С Т В О</dc:title>
</cp:coreProperties>
</file>