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 6х6</w:t>
      </w:r>
      <w:r>
        <w:rPr>
          <w:b/>
          <w:bCs/>
          <w:i/>
          <w:color w:val="000000"/>
          <w:sz w:val="26"/>
          <w:szCs w:val="26"/>
        </w:rPr>
        <w:t xml:space="preserve"> лот №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237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нейный бригадный автомобиль 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 для выполнения работ по техническому обслуживанию и  ремонту высоковольтных линий электропередач и оборудования, а так же для доставки бригады рабочих (6  человек) к месту работы и перевозки инструмента и груза к месту выполнения рабо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Шасси автомобиля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колесной формулой 6х6. Двигатель   (Евро5)  дизельный. Мощность не менее 285 л.с. Привод тормозной системы пневматический. Наличие двух лебедок, с электроприводом спереди и механическая сзади. Наличие фаркопа 2 типоразмер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колесная и межосевая блокировк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(в случае если тип предлагаемого ТС будет отличаться от требуемого, дополнительно требуется установка тахографа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г. 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втоф</w:t>
            </w:r>
            <w:r>
              <w:rPr>
                <w:bCs/>
                <w:color w:val="000000"/>
                <w:sz w:val="22"/>
                <w:szCs w:val="22"/>
              </w:rPr>
              <w:t xml:space="preserve">ургон северного исполнения. Освещение светодиодные плафон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нешние габаритные размеры фургона 7000х2500х2190 с допустимой погрешностью по длине:  ± 1000 мм, по высоте ± 300 м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Разделен на  два функциональных отсека пассажирский и грузово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 пассажирском отсеке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есть пассажирских мест оборудованные ремнями безопасности.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ол откидной ЛДСП (ламинированный ДСП) не менее 80 см. Вентиляционный люк, установленный в крыше.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опитель, зависимый от системы охлаждения двигателя. Отопитель ОВ-65 - 1 шт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</w:t>
            </w:r>
            <w:r>
              <w:rPr>
                <w:color w:val="000000"/>
                <w:sz w:val="22"/>
                <w:szCs w:val="22"/>
              </w:rPr>
              <w:t xml:space="preserve">верь в пассажирском отсеке боковая одностворчатая распашная с углом открывания 180 град, с фиксацией двери в открытом положени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ворное устройство с кабин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грузовом отсеке дверь грузового отсека задняя двойная распашна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исключения попадания внутрь фургона воды и грязи дверные проемы по периметру закрыть морозостойким уплотнителем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туп в фургон выдвижная лестница (ступени покрыть рифленым алюминием). Окно с двойным стеклопакетом, регулируемой форточкой, со съемной москитной сеткой - 3ш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система утепления с полным пропениванием арктическим герметиком всех шво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ышный багажник на кунг. </w:t>
            </w:r>
          </w:p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 для доступа к крышному багажнику - стандартная</w:t>
            </w:r>
          </w:p>
          <w:p>
            <w:pPr>
              <w:pStyle w:val="Heading3"/>
              <w:ind w:right="141" w:hanging="0"/>
              <w:jc w:val="left"/>
              <w:rPr>
                <w:color w:val="2B313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а -  искатель 2шт.</w:t>
            </w:r>
            <w:r>
              <w:rPr>
                <w:rFonts w:cs="Tahoma" w:ascii="Tahoma" w:hAnsi="Tahoma"/>
                <w:color w:val="2B3135"/>
                <w:sz w:val="22"/>
                <w:szCs w:val="22"/>
              </w:rPr>
              <w:t xml:space="preserve"> </w:t>
            </w:r>
            <w:r>
              <w:rPr>
                <w:color w:val="2B3135"/>
                <w:sz w:val="22"/>
                <w:szCs w:val="22"/>
              </w:rPr>
              <w:t>спереди и сзади.</w:t>
            </w:r>
          </w:p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альный ящик под фургоном. </w:t>
            </w:r>
          </w:p>
          <w:p>
            <w:pPr>
              <w:pStyle w:val="Heading3"/>
              <w:ind w:righ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ый электрогенератор мощностью 3-5кВт.</w:t>
            </w:r>
          </w:p>
          <w:p>
            <w:pPr>
              <w:pStyle w:val="Heading3"/>
              <w:ind w:right="141" w:hanging="0"/>
              <w:jc w:val="left"/>
              <w:rPr>
                <w:rFonts w:ascii="Tahoma" w:hAnsi="Tahoma" w:cs="Tahoma"/>
                <w:b/>
                <w:b/>
                <w:bCs/>
                <w:color w:val="414F6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ческая ниша с люком для электрогенератора (ниша с люком и выдвижной платформой).</w:t>
            </w:r>
            <w:r>
              <w:rPr>
                <w:rFonts w:cs="Tahoma" w:ascii="Tahoma" w:hAnsi="Tahoma"/>
                <w:b/>
                <w:bCs/>
                <w:color w:val="414F62"/>
                <w:sz w:val="22"/>
                <w:szCs w:val="22"/>
              </w:rPr>
              <w:t xml:space="preserve"> </w:t>
            </w:r>
          </w:p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щит с автоматической защитой. </w:t>
            </w:r>
          </w:p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проводка 24В, 220В. </w:t>
            </w:r>
          </w:p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24В, 220В </w:t>
            </w:r>
          </w:p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ель запасного колеса с лебедкой на задней стенке фургона.</w:t>
            </w:r>
            <w:r>
              <w:rPr>
                <w:rFonts w:cs="Open Sans;Times New Roman" w:ascii="Open Sans;Times New Roman" w:hAnsi="Open Sans;Times New Roman"/>
                <w:color w:val="3C3B4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лонный и перечень установленный заводом-изготовителем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 по эксплуатации и техническому обслуживанию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рабочих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Северные электрические сети», г. Комсомольск-на-Ауре, ул. Аллея Труда 16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7-3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30 мая 2019 г.,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8-12-10T09:35:00Z</cp:lastPrinted>
  <dcterms:modified xsi:type="dcterms:W3CDTF">2018-12-17T07:02:00Z</dcterms:modified>
  <cp:revision>57</cp:revision>
  <dc:subject/>
  <dc:title>О Т К Р Ы Т О Е    А К Ц И О Н Е Р Н О Е     О Б Щ Е С Т В О</dc:title>
</cp:coreProperties>
</file>