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437 от 13.04.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гараж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гараж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5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5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7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65 Ф-8 ПС 35/10 «Коммуналь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8-08-31T09:05:00Z</dcterms:modified>
  <cp:revision>103</cp:revision>
  <dc:subject/>
  <dc:title>01/2005-ЭО</dc:title>
</cp:coreProperties>
</file>