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асилье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263 от 02.04.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5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8/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5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9 км, в с. Василь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СВ105. </w:t>
            </w:r>
          </w:p>
          <w:p>
            <w:pPr>
              <w:pStyle w:val="Normal"/>
              <w:ind w:left="972" w:right="577" w:firstLine="360"/>
              <w:jc w:val="both"/>
              <w:rPr/>
            </w:pPr>
            <w:r>
              <w:rPr/>
              <w:t>Подключение проектируемой ВЛИ-0,4 кВ выполняется от существующей опоры ВЛ 0,4 кВ ТП 10/0,4 кВ № 2-02  Ф-10 ПС 35/10 «Василь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8/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8-06T12:09:00Z</dcterms:modified>
  <cp:revision>120</cp:revision>
  <dc:subject/>
  <dc:title>01/2005-ЭО</dc:title>
</cp:coreProperties>
</file>