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 (строительство), (Исмаилов  Ф.И.о.)»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019 от 11.0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гараж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араж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8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 2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6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9 км; ВЛ 0,4 кВ протяженностью 0,03 км и ТП 63/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гараж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22 ПС 35/10 «Амурсельмаш»</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7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Орел Александр Николаевич</cp:lastModifiedBy>
  <cp:lastPrinted>2018-06-26T20:34:00Z</cp:lastPrinted>
  <dcterms:modified xsi:type="dcterms:W3CDTF">2018-06-26T11:34:00Z</dcterms:modified>
  <cp:revision>129</cp:revision>
  <dc:subject/>
  <dc:title>01/2005-ЭО</dc:title>
</cp:coreProperties>
</file>