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 реконструкция Вл0,4 кВ с. Передовое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Тепляков Ю.П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05-14T17:53:00Z</dcterms:modified>
  <cp:revision>32</cp:revision>
  <dc:subject/>
  <dc:title>АНО «ИЛ ЭЛЕКТРОУСЛУГИ»</dc:title>
</cp:coreProperties>
</file>