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реконструкция ВЛ-0,4 кВ в с. Передовое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0328 от 02.02.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84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4/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реконструкции, для монтажа опор ВЛ-0,4 кВ и проводов предусмотрен отвод земли общей площадью 184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а реконструкция ВЛ 0,4 кВ протяженностью 0,59 км, и строительство ВЛ 0,4 кВ протяженностью 0,22 км в с. Передовое Благовещенского района.</w:t>
            </w:r>
          </w:p>
          <w:p>
            <w:pPr>
              <w:pStyle w:val="Heading1"/>
              <w:spacing w:before="0" w:after="0"/>
              <w:ind w:left="972" w:right="432" w:firstLine="360"/>
              <w:jc w:val="both"/>
              <w:rPr/>
            </w:pPr>
            <w:r>
              <w:rPr>
                <w:b w:val="false"/>
                <w:sz w:val="24"/>
                <w:szCs w:val="24"/>
              </w:rPr>
              <w:t>Реконструируемая ВЛ-0,4 кВ и 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реконструкции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реконструкции,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До начала реконструкции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right="588" w:hanging="0"/>
              <w:jc w:val="both"/>
              <w:rPr/>
            </w:pPr>
            <w:r>
              <w:rPr/>
            </w:r>
          </w:p>
          <w:p>
            <w:pPr>
              <w:pStyle w:val="Normal"/>
              <w:ind w:right="588" w:hanging="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реконструкция ВЛ-0,4 кВ с заменой на самонесущий изолированный провод марки СИП-2А, и строительство ВЛ-0,4 кВ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ТП 10/0,4 кВ ТП № 6-1 Ф-14 ПС 110/35/10 «Волково»</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4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4/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8-05-14T17:59:00Z</dcterms:modified>
  <cp:revision>103</cp:revision>
  <dc:subject/>
  <dc:title>01/2005-ЭО</dc:title>
</cp:coreProperties>
</file>