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с. Егорьевка, с. Передовое) к сетям 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0,4 кВ с. Егорьевка, Благовещенский район, (строительство), (Гретченко С.Е.)» (шифр 139/2018-ЭС); Реконструкция ВЛ 0,4 кВ с. Передовое, Благовещенский район, (Тепляков Ю.П.)» (шифр 144/2018-ЭС) </w:t>
      </w:r>
      <w:r>
        <w:rPr>
          <w:sz w:val="26"/>
          <w:szCs w:val="26"/>
        </w:rPr>
        <w:t>разработанная подрядной организацией ИП Казюра Е.И.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0007/18-ТП от 15.01.2018 г.; заявитель Гретченко С.Е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Егорьевка,</w:t>
      </w:r>
      <w:r>
        <w:rPr>
          <w:sz w:val="26"/>
          <w:szCs w:val="20"/>
        </w:rPr>
        <w:t xml:space="preserve"> кадастровый номер земельного участка: 28:10:008009:127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0328/18-ТП от 06.02.2018 г.; заявитель Тепляков Ю.П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Передовое, </w:t>
      </w:r>
      <w:r>
        <w:rPr>
          <w:sz w:val="26"/>
          <w:szCs w:val="20"/>
        </w:rPr>
        <w:t>кадастровый номер земельного участка: 28:10:003008:29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с. Егорьевка, Благовещенский район, (строительство), (Гретченко С.Е.)» (шифр 139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ВЛ 0,4 кВ с. Передовое, Благовещенский район, (Тепляков Ю.П.)» (шифр 144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и реконструкции ВЛ 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 xml:space="preserve">3.9.3.1. «ВЛ 0,4 кВ с. Егорьевка, Благовещенский район, (строительство), (Гретченко С.Е.)» 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3.9.3.2. «Реконструкция ВЛ 0,4 кВ с. Передовое, Благовещенский район, (Тепляков Ю.П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>           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9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4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55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1,348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4 4×16 – 0,052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П4 2×16 – 0,15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 шт; СВ 95-3 – 4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3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3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4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4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4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 xml:space="preserve">Для проведения испытаний Участник должен иметь в наличии (либо декларировать наличие)  </w:t>
      </w:r>
      <w:r>
        <w:rPr>
          <w:i/>
          <w:iCs/>
          <w:color w:val="000000"/>
          <w:sz w:val="26"/>
          <w:szCs w:val="26"/>
        </w:rPr>
        <w:t>аккредитованную</w:t>
      </w:r>
      <w:r>
        <w:rPr>
          <w:color w:val="000000"/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</w:t>
      </w:r>
      <w:r>
        <w:rPr>
          <w:sz w:val="26"/>
          <w:szCs w:val="26"/>
        </w:rPr>
        <w:t>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2. В случае отсутствия в наличии собственной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/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5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5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3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3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8.1.1.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 xml:space="preserve">   1.  ПСД «ВЛ 0,4 кВ с. Егорьевка, Благовещенский район, (строительство), (Гретченко С.Е.)» (шифр 139/2018-ЭС)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. ПСД «Реконструкция ВЛ 0,4 кВ с. Передовое, Благовещенский район, (Тепляков Ю.П.)» (шифр 144/2018-ЭС)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3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22:00Z</dcterms:created>
  <dc:creator>ЭТС</dc:creator>
  <dc:description/>
  <cp:keywords/>
  <dc:language>en-US</dc:language>
  <cp:lastModifiedBy>Коврижкина Елена Юрьевна</cp:lastModifiedBy>
  <cp:lastPrinted>2018-07-11T15:09:00Z</cp:lastPrinted>
  <dcterms:modified xsi:type="dcterms:W3CDTF">2018-07-18T08:05:00Z</dcterms:modified>
  <cp:revision>8</cp:revision>
  <dc:subject/>
  <dc:title>ОАО «Амурэнерго»                                                                                       УТВЕРЖДАЮ</dc:title>
</cp:coreProperties>
</file>