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ей ГАЗ ЮЯ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-27527  либо ана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, категория управления ТС - «В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8 (новое, без пробега) 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лина – 5000, ширина – 2500, высота – 2300 (приложить чертежи с указанием размеров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-х тактный, бензиновый, с впрыском топл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менее Евро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ханическая, двухступенчатая, с понижающей передачей и симметричным межосевым дифференциалом с принудительной блокиро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лесная формула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х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Шин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невматические, радиальные, камерные, размером 225/75R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улевое управл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я к кузов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рузопассажирский фургон, цельнометаллический, боковая дверь сдвижная, задняя дверь распашная, перегородка, отделяющая грузовой отсек от водительской кабин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туманные фары, 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рвисная книж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либо декларацию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качества на предлагаемую продукцию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затрат на доставку оборудования до места указанного в отгрузочных реквизитах грузополуч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тгрузочные  реквизиты  (доставка ж/д  либо автотранспорто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тся доставка «своим ходом» на расстояние не более 1500 км.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)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.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9 июня 2018 г. с возможностью досрочной поставки</w:t>
            </w:r>
          </w:p>
        </w:tc>
      </w:tr>
    </w:tbl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238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-27527 (либо аналог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3119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С   </w:t>
        <w:tab/>
        <w:tab/>
        <w:tab/>
        <w:tab/>
        <w:tab/>
        <w:tab/>
        <w:tab/>
        <w:tab/>
        <w:t xml:space="preserve">   Гиберт С.Н.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Гиберт Сергей Николаевич</cp:lastModifiedBy>
  <cp:lastPrinted>2015-09-28T15:44:00Z</cp:lastPrinted>
  <dcterms:modified xsi:type="dcterms:W3CDTF">2018-02-20T05:03:00Z</dcterms:modified>
  <cp:revision>14</cp:revision>
  <dc:subject/>
  <dc:title>ОАО «УАЗ » (г</dc:title>
</cp:coreProperties>
</file>