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ей ГАЗ П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ГАЗ - 33088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еревозка персона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ная мастерская (4х4), категория управления ТС - «С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18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ЯМЗ-53442, дизельный с трурбонадувом, охлаждением наддувочного воздуха, жидкостного охлажд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менее Евро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Размер шин</w:t>
            </w: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>12.00</w:t>
            </w:r>
            <w:r>
              <w:rPr>
                <w:rFonts w:eastAsia="Arial Unicode MS"/>
                <w:sz w:val="22"/>
                <w:szCs w:val="22"/>
                <w:lang w:val="en-US"/>
              </w:rPr>
              <w:t>R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Рулевое управл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абин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ра-иск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силенная ра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едпусковой подогреватель двиг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Централизованная подкачка коле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ребования к кунг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 xml:space="preserve">Военный клёпанный кунг, производства Шумерлинского КАФ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ребования к конструкции кунга: (</w:t>
            </w:r>
            <w:r>
              <w:rPr>
                <w:b/>
                <w:i/>
                <w:sz w:val="22"/>
                <w:szCs w:val="22"/>
                <w:u w:val="single"/>
              </w:rPr>
              <w:t>кунги другой конструкции рассматриваться не будут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>
                <w:sz w:val="22"/>
                <w:szCs w:val="22"/>
              </w:rPr>
              <w:t xml:space="preserve">«Военный клепаный», из 2-х отсеков с перегородкой, соединенных дверью (грузовой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-1900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, пассажирский 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-1750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>).Внутренние размеры кунга: 3680*2250*1800м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31" w:hanging="0"/>
              <w:rPr/>
            </w:pPr>
            <w:r>
              <w:rPr>
                <w:sz w:val="22"/>
                <w:szCs w:val="22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30 мм, размеры панелей должны соответствовать размерам кузова-фургона. В</w:t>
            </w:r>
            <w:r>
              <w:rPr>
                <w:bCs/>
                <w:sz w:val="22"/>
                <w:szCs w:val="22"/>
              </w:rPr>
              <w:t xml:space="preserve">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</w:t>
            </w:r>
            <w:r>
              <w:rPr>
                <w:sz w:val="22"/>
                <w:szCs w:val="22"/>
              </w:rPr>
              <w:t>Стыки панелей, проемы окон и дверей должны быть герметичными.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обшивка кузова-фургона – алюминиевый лист толщиной не менее 0,8 мм с полимерным покрытием; внутренняя обшивка – фанера толщиной не менее 4 мм окрашенная эмалью серого цвета, утеплитель –  пенополиуретан плотностью не менее 80 кг/м3, вспениваемый в межобшивочном пространстве.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 </w:t>
            </w:r>
          </w:p>
          <w:p>
            <w:pPr>
              <w:pStyle w:val="Normal"/>
              <w:spacing w:before="25" w:after="3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 грузовом отсеке:</w:t>
            </w:r>
            <w:r>
              <w:rPr>
                <w:sz w:val="22"/>
                <w:szCs w:val="22"/>
              </w:rPr>
              <w:t xml:space="preserve">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ссажирском отсеке:</w:t>
            </w:r>
            <w:r>
              <w:rPr>
                <w:sz w:val="22"/>
                <w:szCs w:val="22"/>
              </w:rPr>
              <w:t xml:space="preserve"> посадочных мест -4 (сидения с ремнями безопасности), боковая дверь с  глухим окном, с левой стороны 1 открывающиеся окно, в скосах – по 1 окну с каждой стороны,   люк для вентиляции и откидной стол (не менее 70см), переговорное устройство для связи с водителем; отопители – 2шт: автономный воздушный, и от системы охлажде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ые трапы к обеим дверям. Освещение в кунге  24В-от бортовой сист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  <w:lang w:val="en-US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</w:t>
            </w:r>
            <w:r>
              <w:rPr>
                <w:rFonts w:eastAsia="Arial Unicode MS"/>
                <w:b/>
                <w:bCs/>
                <w:i/>
                <w:sz w:val="22"/>
                <w:szCs w:val="22"/>
                <w:lang w:val="en-US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  <w:lang w:val="en-US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ководство по эксплуатации предпускового подогревателя  двигателя, на русском языке. 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уководство по эксплуатации автономного воздушного отопите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либо декларацию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  <w:lang w:val="en-US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тгрузочные  реквизиты  (доставка ж/д  либо автотранспортом), не  допускается  доставка «своим  ходом»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29 июня 2018 г. с возможностью досрочной поставки</w:t>
            </w:r>
          </w:p>
        </w:tc>
      </w:tr>
    </w:tbl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103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ГАЗ - 33088 (либо анало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военным клепанным кунгом с идентичными по назначению функциями и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ЯМЗ-53442 (либо аналог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алогом будет считаться двигатель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3119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С   </w:t>
        <w:tab/>
        <w:tab/>
        <w:tab/>
        <w:tab/>
        <w:tab/>
        <w:tab/>
        <w:tab/>
        <w:tab/>
        <w:t xml:space="preserve">   Гиберт С.Н.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Гиберт Сергей Николаевич</cp:lastModifiedBy>
  <cp:lastPrinted>2015-09-28T15:44:00Z</cp:lastPrinted>
  <dcterms:modified xsi:type="dcterms:W3CDTF">2018-02-20T04:31:00Z</dcterms:modified>
  <cp:revision>15</cp:revision>
  <dc:subject/>
  <dc:title>ОАО «УАЗ » (г</dc:title>
</cp:coreProperties>
</file>