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ложение № 1-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инимальные технические характеристики оборуд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43"/>
        <w:gridCol w:w="3834"/>
        <w:gridCol w:w="3606"/>
      </w:tblGrid>
      <w:tr>
        <w:trPr>
          <w:trHeight w:val="23" w:hRule="atLeast"/>
        </w:trPr>
        <w:tc>
          <w:tcPr>
            <w:tcW w:w="13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 </w:t>
            </w:r>
            <w:r>
              <w:rPr>
                <w:b/>
              </w:rPr>
              <w:t>Счетчик электрический энергии однофазный  РиМ 181.0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.) ток, не менее, А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(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боре учета должен быть встроен интерфейсы передачи данных: силовая сеть (PLC), RS-485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,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;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четчик должен иметь встроенные календарь, часы, цифровой интерфейс связи, многотарифное меню (возможность программирования не менее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возможность хранения данных коммерческого учета и формирования профиля нагрузки для активной мощности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3 месяцев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1 суток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перепрограммирования служебных параметров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 записей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30, 60 минут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хранение профиля нагрузки с 30-ти минутным интервалом на глубину, не менее 32 суток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2"/>
        <w:gridCol w:w="3801"/>
        <w:gridCol w:w="3753"/>
        <w:gridCol w:w="1"/>
      </w:tblGrid>
      <w:tr>
        <w:trPr>
          <w:trHeight w:val="23" w:hRule="atLeast"/>
        </w:trPr>
        <w:tc>
          <w:tcPr>
            <w:tcW w:w="140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четчик трехфазный  многотарифный РиМ 129.01.ВК4</w:t>
            </w:r>
            <w:r>
              <w:rPr>
                <w:rFonts w:cs="Arial" w:ascii="Arial" w:hAnsi="Arial"/>
                <w:sz w:val="20"/>
                <w:szCs w:val="20"/>
              </w:rPr>
              <w:t xml:space="preserve"> 3х220 В, 5 (100) А, RF, PLC, с защитой от хищ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хфазный счетчик (ДДМ) + дистанционный дисплей (ДД) с арматурой необходимой для его монтажа.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ы включения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хпроводная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/активная, потребляемая в цепи напряжения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 Вт (10 ВА)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ктивная энерг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 с периодом интегрирования 1 с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й интерфейсы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от несанкционированного доступа должна быть выполнена на техническом (аппаратном) и программном уровне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 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ДМ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5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счетчика должна входить необходимая арматура для монтаж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е интерфейсы связи должны поддерживать функцию ретрансляции и радиомост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ариф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910"/>
        <w:gridCol w:w="3743"/>
        <w:gridCol w:w="3741"/>
      </w:tblGrid>
      <w:tr>
        <w:trPr>
          <w:trHeight w:val="23" w:hRule="atLeast"/>
        </w:trPr>
        <w:tc>
          <w:tcPr>
            <w:tcW w:w="13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3 </w:t>
            </w:r>
            <w:r>
              <w:rPr>
                <w:rFonts w:cs="Arial" w:ascii="Arial" w:hAnsi="Arial"/>
                <w:sz w:val="20"/>
                <w:szCs w:val="20"/>
              </w:rPr>
              <w:t xml:space="preserve">3х220В, 5 (7,5)А, RS-485, RF, PLC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 40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линейное напряжение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 cos φ.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 xml:space="preserve">), а такж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и оптопорт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оптический порт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 интерфейсу RS-485 счетчиков должно быть предусмотрено подключение дополнительного оборудования, например, коммуникаторов для организации удаленного доступа к счетчику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суток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перепрограммирования служебных параметров, состояния дискретных входов/выходов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86 суток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однофазный  многотарифный РиМ 189.12.ВК3 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.) ток, не менее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8 Вт (10В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0,5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и радиомоста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бол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30, 60 мину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28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221"/>
        <w:gridCol w:w="3471"/>
        <w:gridCol w:w="3471"/>
        <w:gridCol w:w="55"/>
      </w:tblGrid>
      <w:tr>
        <w:trPr>
          <w:trHeight w:val="23" w:hRule="atLeast"/>
        </w:trPr>
        <w:tc>
          <w:tcPr>
            <w:tcW w:w="13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Счетчик однофазный  многотарифный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иМ 189.18.ВК3 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.) ток, не менее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8 Вт (10В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0,5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мерение тока нулевого провод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и радиомоста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бол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30, 60 мину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28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3"/>
        <w:gridCol w:w="3563"/>
        <w:gridCol w:w="15"/>
      </w:tblGrid>
      <w:tr>
        <w:trPr>
          <w:trHeight w:val="23" w:hRule="atLeast"/>
        </w:trPr>
        <w:tc>
          <w:tcPr>
            <w:tcW w:w="13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ноготарифный РиМ 489.02 ВК3 с функцией управления порогом мощности (в том числе дистанционное включение/отключения нагрузки)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фазный счетчик + дистанционный дисплей с арматурой необходимой для его монтажа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язательно 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400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80)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;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ое реле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ируемый ток при активной нагрузке не менее 80 А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, суточного потреблен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записей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записей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70"/>
        <w:gridCol w:w="3805"/>
        <w:gridCol w:w="3805"/>
      </w:tblGrid>
      <w:tr>
        <w:trPr>
          <w:trHeight w:val="23" w:hRule="atLeast"/>
        </w:trPr>
        <w:tc>
          <w:tcPr>
            <w:tcW w:w="14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четчик трехфазный  многотарифный РиМ 489.18.ВК3 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фазный счетчик с арматурой необходимой для его монтажа.+ дистанционный дисплей 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четчика непосредственно на опоре возле отвода воздушной линии к абоненту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220; 230/380;40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0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/2,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е более 1,5 Вт (10В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1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а сети;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) и силовая сет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не менее 1200 бит/с;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цифровой интерфейс связи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, суточного потребления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28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000 записей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 128 суток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не менее 4 тарифов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817"/>
        <w:gridCol w:w="3940"/>
        <w:gridCol w:w="3793"/>
      </w:tblGrid>
      <w:tr>
        <w:trPr>
          <w:trHeight w:val="23" w:hRule="atLeast"/>
        </w:trPr>
        <w:tc>
          <w:tcPr>
            <w:tcW w:w="14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четчик трехфазный  многотарифный РиМ 384.01/2  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В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(100)А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PRS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(100)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 чувствительности, актив/реактив, м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4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реакти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/ 1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ые мощ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ралл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следовательные це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троенные модули связ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е более 4 В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40 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3 Вт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параметров качества электрической энергии в сети и отображение в режиме индикации на дисплее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йствующее значение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лительность провала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лубина провала напряжения;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лительность перенапряжения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параметры и метрологические характеристики счетчиков должны соответствовать требованиям: ГОСТ 31818.11-2012, ГОСТ 31819.22-2012, ГОСТ 31819.23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кана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) и моду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от 2400 до 38400 Бод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>, 9600/115200 Бод;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данных учета и параметров счётчиков электрической энергии на программном уровне - система паролей, на аппаратном уровне - механическая блокировка от несанкционированного доступа (электронная пломба, аппаратная блокировка и т.д.)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онтроля правильности подключения измерительных цепей учет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аничение прав доступа на перепрограммирование в соответствии с паролями доступ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месячных показаний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36 месяцев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уточных показаний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186 суток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обытий, состоящего из ряда поджурналов,  в которых отражены события, связанные с отсутствием напряжения, перепрограммирования служебных параметро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хранения не менее 5120 записей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нагрузки» с изменяемым интервалом из ряда 1, 2, 3, 4, 5, 6, 10, 12, 15, 20, 30, 60 мину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обеспечивать хранение профиля нагрузки с 30-ти минутным интервалом на глубину, не менее 186 суток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событий, журнала показателей качества электричества, журнала превышения порога мощност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бор учета должен быть оснащен модул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ONASS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синхронизации времен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ведения поверки счетчиков через числоимпульсный интерфейс (DIN 43864) на месте установки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 не менее, лет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ыле-влагозащищенность для приборов учета устанавливемых внепомещений 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P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зательно 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выступать в качестве инициатора связи с уровнем УСПД или ИВК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канала связи для организации автоматизированного сбора данных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SM/GPRS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55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счетчика должна входить необходимая арматура для монтажа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303"/>
        <w:gridCol w:w="6459"/>
      </w:tblGrid>
      <w:tr>
        <w:trPr>
          <w:trHeight w:val="23" w:hRule="atLeast"/>
        </w:trPr>
        <w:tc>
          <w:tcPr>
            <w:tcW w:w="14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шрутизатор каналов связи РиМ 099.0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 Заказчика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112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счётчиков перечисленных в техническом задании.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PLC (</w:t>
            </w:r>
            <w:r>
              <w:rPr>
                <w:rFonts w:cs="Arial" w:ascii="Arial" w:hAnsi="Arial"/>
                <w:sz w:val="20"/>
                <w:szCs w:val="20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корость обмена не менее 16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скорость обмена не менее 24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макс. кол-во приемопередатчиков в канале - 3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фейс обмена данными с сервером сбо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четырехдиапазонны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SM</w:t>
            </w:r>
            <w:r>
              <w:rPr>
                <w:rFonts w:cs="Arial" w:ascii="Arial" w:hAnsi="Arial"/>
                <w:sz w:val="20"/>
                <w:szCs w:val="20"/>
              </w:rPr>
              <w:t xml:space="preserve"> 85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GSM</w:t>
            </w:r>
            <w:r>
              <w:rPr>
                <w:rFonts w:cs="Arial" w:ascii="Arial" w:hAnsi="Arial"/>
                <w:sz w:val="20"/>
                <w:szCs w:val="20"/>
              </w:rPr>
              <w:t xml:space="preserve"> 90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CS</w:t>
            </w:r>
            <w:r>
              <w:rPr>
                <w:rFonts w:cs="Arial" w:ascii="Arial" w:hAnsi="Arial"/>
                <w:sz w:val="20"/>
                <w:szCs w:val="20"/>
              </w:rPr>
              <w:t xml:space="preserve"> 180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S</w:t>
            </w:r>
            <w:r>
              <w:rPr>
                <w:rFonts w:cs="Arial" w:ascii="Arial" w:hAnsi="Arial"/>
                <w:sz w:val="20"/>
                <w:szCs w:val="20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асс – 10 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счетчиков опрашиваемых УСПД,  не менее 500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ИВКЭ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к ИВКЭ должен обеспечиваться только при вводе пароля)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КЭ 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, 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УСПД от коммутационных и грозовых перенапряжений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 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питания УСПД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потребление УСПД, с полным набором электронных модулей, не должно превышать 100 Вт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ПД должен обеспечивать работоспособность в диапазоне температур 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 w:eastAsia="en-US"/>
              </w:rPr>
              <w:t>от минус 40 до 45 °С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использовать УСПД, выполненное в едином корпусе. Конструкция УСПД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Д 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данных по интерфейса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C</w:t>
            </w:r>
            <w:r>
              <w:rPr>
                <w:rFonts w:cs="Arial" w:ascii="Arial" w:hAnsi="Arial"/>
                <w:sz w:val="20"/>
                <w:szCs w:val="20"/>
              </w:rPr>
              <w:t>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ункцию самодиагностик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«хода внутренних часов» и синхронизация времени на ИИК не более 0,5 с/сут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службы - не менее 20 лет</w:t>
            </w:r>
          </w:p>
        </w:tc>
        <w:tc>
          <w:tcPr>
            <w:tcW w:w="6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orient="landscape" w:w="15840" w:h="12240"/>
      <w:pgMar w:left="567" w:right="709" w:gutter="0" w:header="0" w:top="1134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55:00Z</dcterms:created>
  <dc:creator>Михаил</dc:creator>
  <dc:description/>
  <cp:keywords/>
  <dc:language>en-US</dc:language>
  <cp:lastModifiedBy>Крючкова Татьяна Юрьевна</cp:lastModifiedBy>
  <cp:lastPrinted>2017-08-28T08:33:00Z</cp:lastPrinted>
  <dcterms:modified xsi:type="dcterms:W3CDTF">2018-01-23T00:08:00Z</dcterms:modified>
  <cp:revision>4</cp:revision>
  <dc:subject/>
  <dc:title>Приложение 1 к письму о подаче оферты</dc:title>
</cp:coreProperties>
</file>