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чики эл. энергии и компоненты систем уч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Амурские электрические сети»: (ст. Благовещенск, Заб.ж.д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655"/>
        <w:gridCol w:w="1134"/>
        <w:gridCol w:w="992"/>
      </w:tblGrid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етчик электрический энергии однофазный  </w:t>
            </w:r>
            <w:r>
              <w:rPr>
                <w:sz w:val="24"/>
                <w:szCs w:val="24"/>
              </w:rPr>
              <w:t>РиМ 18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й </w:t>
            </w:r>
            <w:r>
              <w:rPr>
                <w:sz w:val="24"/>
                <w:szCs w:val="24"/>
              </w:rPr>
              <w:t>РиМ 129.01.ВК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  </w:t>
            </w:r>
            <w:r>
              <w:rPr>
                <w:sz w:val="24"/>
                <w:szCs w:val="24"/>
              </w:rPr>
              <w:t>РиМ 489.02.ВК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й  </w:t>
            </w:r>
            <w:r>
              <w:rPr>
                <w:sz w:val="24"/>
                <w:szCs w:val="24"/>
              </w:rPr>
              <w:t>РиМ 48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 w:val="24"/>
                <w:szCs w:val="24"/>
              </w:rPr>
              <w:t xml:space="preserve">РиМ 099.02 </w:t>
            </w: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(с монтажным устройством РиМ 000.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 «Приморские электрические сети»: (ст. Уссурийск, ДВЖД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655"/>
        <w:gridCol w:w="1134"/>
        <w:gridCol w:w="992"/>
      </w:tblGrid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Счетчик электрический энергии однофазный </w:t>
            </w:r>
            <w:r>
              <w:rPr>
                <w:rFonts w:eastAsia="Arial Unicode MS"/>
                <w:bCs w:val="false"/>
                <w:sz w:val="24"/>
                <w:szCs w:val="24"/>
              </w:rPr>
              <w:t>РиМ 189.12.ВК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Счётчик электрической энергии трёхфазный  </w:t>
            </w:r>
            <w:r>
              <w:rPr>
                <w:rFonts w:eastAsia="Arial Unicode MS"/>
                <w:bCs w:val="false"/>
                <w:sz w:val="24"/>
                <w:szCs w:val="24"/>
              </w:rPr>
              <w:t>РиМ 489.18ВК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й  </w:t>
            </w:r>
            <w:r>
              <w:rPr>
                <w:sz w:val="24"/>
                <w:szCs w:val="24"/>
              </w:rPr>
              <w:t>РиМ 48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</w:rPr>
        <w:t>1.3.  Филиал  «Электрические сети ЕАО»: (ст. Биробиджан, ДВЖД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655"/>
        <w:gridCol w:w="1134"/>
        <w:gridCol w:w="992"/>
      </w:tblGrid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</w:tc>
      </w:tr>
      <w:tr>
        <w:trPr>
          <w:trHeight w:val="2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й  </w:t>
            </w:r>
            <w:r>
              <w:rPr>
                <w:sz w:val="24"/>
                <w:szCs w:val="24"/>
              </w:rPr>
              <w:t>РиМ 48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Счетчик электрической энергии однофазный  </w:t>
            </w:r>
            <w:r>
              <w:rPr>
                <w:rFonts w:eastAsia="Arial Unicode MS"/>
                <w:bCs w:val="false"/>
                <w:sz w:val="24"/>
                <w:szCs w:val="24"/>
              </w:rPr>
              <w:t>РиМ 189.18.ВК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чётчик электрической энергии трёхфазны  </w:t>
            </w:r>
            <w:r>
              <w:rPr>
                <w:sz w:val="24"/>
                <w:szCs w:val="24"/>
              </w:rPr>
              <w:t>РиМ 489.02.ВК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 xml:space="preserve">Маршрутизатор каналов связи </w:t>
            </w:r>
            <w:r>
              <w:rPr>
                <w:rFonts w:eastAsia="Arial Unicode MS"/>
                <w:bCs w:val="false"/>
                <w:sz w:val="24"/>
                <w:szCs w:val="24"/>
              </w:rPr>
              <w:t xml:space="preserve">РиМ 099.02 </w:t>
            </w: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(с монтажным устройством РиМ 000.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</w:rPr>
        <w:t>1.4.  Филиал  «Южно-Якутские электрические сети»: (Республика Саха (Якутия), ст. Алдан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655"/>
        <w:gridCol w:w="1134"/>
        <w:gridCol w:w="992"/>
      </w:tblGrid>
      <w:tr>
        <w:trPr>
          <w:trHeight w:val="28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</w:tc>
      </w:tr>
      <w:tr>
        <w:trPr>
          <w:trHeight w:val="25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рибор учета прямого включения на 6 кВ</w:t>
            </w:r>
            <w:r>
              <w:rPr>
                <w:b/>
                <w:sz w:val="24"/>
                <w:szCs w:val="24"/>
              </w:rPr>
              <w:t xml:space="preserve"> РиМ 384.01/2 </w:t>
            </w:r>
            <w:r>
              <w:rPr>
                <w:sz w:val="24"/>
                <w:szCs w:val="24"/>
              </w:rPr>
              <w:t>(с УЗПНол, дистанционным дисплеем и монтажным комплек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2.1.  Срок поставки продукции – согласно условиям договор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Заказчик оставляет за собой право  досрочной поставки по согласованию с Участником (Поставщиком)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 Условия оплаты согласно проекту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567" w:hanging="0"/>
        <w:jc w:val="both"/>
        <w:rPr/>
      </w:pPr>
      <w:r>
        <w:rPr>
          <w:bCs/>
          <w:sz w:val="24"/>
          <w:szCs w:val="24"/>
        </w:rPr>
        <w:t>3.1. Продукция поставляется в соответствии с Приложениями № 1, № 6, № 1-1.</w:t>
      </w:r>
    </w:p>
    <w:p>
      <w:pPr>
        <w:pStyle w:val="Normal"/>
        <w:ind w:left="-567" w:hanging="0"/>
        <w:jc w:val="both"/>
        <w:rPr/>
      </w:pPr>
      <w:r>
        <w:rPr>
          <w:bCs/>
          <w:sz w:val="24"/>
          <w:szCs w:val="24"/>
        </w:rPr>
        <w:t>3.2. Продукция должна быть новой, ранее не используемой, с датой выпуска не ранее 1 квартала 2018 год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4"/>
          <w:szCs w:val="24"/>
        </w:rPr>
        <w:t>не ранее 1 квартала 2018 года.</w:t>
      </w:r>
    </w:p>
    <w:p>
      <w:pPr>
        <w:pStyle w:val="Normal"/>
        <w:ind w:left="-567" w:hanging="0"/>
        <w:jc w:val="both"/>
        <w:rPr/>
      </w:pPr>
      <w:r>
        <w:rPr>
          <w:bCs/>
          <w:sz w:val="24"/>
          <w:szCs w:val="24"/>
        </w:rPr>
        <w:t xml:space="preserve">3.4. </w:t>
      </w:r>
      <w:r>
        <w:rPr>
          <w:sz w:val="24"/>
          <w:szCs w:val="24"/>
        </w:rPr>
        <w:t xml:space="preserve">Участник (Поставщик) </w:t>
      </w:r>
      <w:r>
        <w:rPr>
          <w:bCs/>
          <w:sz w:val="24"/>
          <w:szCs w:val="24"/>
        </w:rPr>
        <w:t>обеспечивает нанесение надписи «Собственность АО «ДРСК» в заводских условиях на переднюю панель УСПД, счетчика и дистанционный дисплей.</w:t>
      </w:r>
    </w:p>
    <w:p>
      <w:pPr>
        <w:pStyle w:val="Normal"/>
        <w:ind w:left="-567" w:hanging="0"/>
        <w:jc w:val="both"/>
        <w:rPr/>
      </w:pPr>
      <w:r>
        <w:rPr>
          <w:bCs/>
          <w:sz w:val="24"/>
          <w:szCs w:val="24"/>
        </w:rPr>
        <w:t>3.5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6. Передача информации об электропотреблении от прибора учета до уровня маршрутизаторов (концентраторов, УСПД) должна осуществляться по RF, PLC, RS 485 и др. (в понятие «RF» включаются каналы, реализованные в не лицензируемом диапазоне радиочастот, в том числе на протоколах ZigBee). Кроме того, счетчики должны иметь возможность обеспечить функцию ретрансляции (радиомоста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7. При использовании радиоканала (RF) для передачи данных со счетчиков, радиомодем должен обеспечивать работу в mesh сетях с автоматической маршрутизацией передаваемых пакетов данных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567" w:hanging="0"/>
        <w:jc w:val="both"/>
        <w:rPr/>
      </w:pPr>
      <w:r>
        <w:rPr>
          <w:sz w:val="24"/>
          <w:szCs w:val="24"/>
        </w:rPr>
        <w:t xml:space="preserve">3.8. Передача информации о потреблённой электроэнергии от счётчика должна производиться </w:t>
      </w:r>
      <w:r>
        <w:rPr>
          <w:b/>
          <w:i/>
          <w:sz w:val="24"/>
          <w:szCs w:val="24"/>
        </w:rPr>
        <w:t>с обязательным шифрованием данных</w:t>
      </w:r>
      <w:r>
        <w:rPr>
          <w:sz w:val="24"/>
          <w:szCs w:val="24"/>
        </w:rPr>
        <w:t>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9. Время счетчиков должно быть установлено в соответствии с временной зоной поставляемой продукции. Соответствующая запись вносится в паспорт счетчик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маршрутизаторов (концентраторов, УСПД) не менее 6 лет (при необходимости поверки)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3.11. Монтажная и сцепная арматура, необходимая для монтажа прибора учета, должна поставляться единым комплектом с приборами учета электроэнергии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3.12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3.13</w:t>
      </w:r>
      <w:r>
        <w:rPr>
          <w:b/>
          <w:i/>
          <w:sz w:val="24"/>
          <w:szCs w:val="24"/>
        </w:rPr>
        <w:t>. Счетчики должны: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осуществлять прямую передачу данных на удаленный (выносной) цифровой дисплей отображения информации без участия концентраторов, УСПД (для приборов учета устанавливаемых на отводе ЛЭП к абоненту);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5150;</w:t>
      </w:r>
    </w:p>
    <w:p>
      <w:pPr>
        <w:pStyle w:val="Normal"/>
        <w:ind w:left="-567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количество тарифных зон в счётчике должно быть не менее 2 (двух) (не относиться к прибору учета РиМ 129.01.ВК4)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иметь встроенное реле: для однофазных счетчиков с коммутируемым током при активной нагрузке не менее 80 А. Для трехфазных счетчиков с коммутируемым током при активной нагрузке не менее 60 А (не относиться к прибору учета РиМ 129.01.ВК4)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3.14</w:t>
      </w:r>
      <w:r>
        <w:rPr>
          <w:b/>
          <w:i/>
          <w:sz w:val="24"/>
          <w:szCs w:val="24"/>
        </w:rPr>
        <w:t>. М</w:t>
      </w:r>
      <w:r>
        <w:rPr>
          <w:b/>
          <w:i/>
          <w:sz w:val="24"/>
          <w:szCs w:val="24"/>
          <w:lang w:bidi="en-US"/>
        </w:rPr>
        <w:t xml:space="preserve">аршрутизаторы (концентраторы, УСПД) должны: </w:t>
      </w:r>
    </w:p>
    <w:p>
      <w:pPr>
        <w:pStyle w:val="Normal"/>
        <w:ind w:left="-567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  – </w:t>
      </w:r>
      <w:r>
        <w:rPr>
          <w:sz w:val="24"/>
          <w:szCs w:val="24"/>
          <w:lang w:bidi="en-US"/>
        </w:rPr>
        <w:t>выполнять функции промежуточного сбора и хранения данных учета электроэнергии с приборов учета, указанных в Разделе 1, а также предоставление интерфейса доступа к собранной информации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  – </w:t>
      </w:r>
      <w:r>
        <w:rPr>
          <w:sz w:val="24"/>
          <w:szCs w:val="24"/>
        </w:rPr>
        <w:t xml:space="preserve">в бытовом секторе </w:t>
      </w:r>
      <w:r>
        <w:rPr>
          <w:sz w:val="24"/>
          <w:szCs w:val="24"/>
          <w:lang w:bidi="en-US"/>
        </w:rPr>
        <w:t xml:space="preserve">обеспечивать интерфейсы связи с приборами учета </w:t>
      </w:r>
      <w:r>
        <w:rPr>
          <w:sz w:val="24"/>
          <w:szCs w:val="24"/>
        </w:rPr>
        <w:t>дистанционно по встроенным двум взаимодублирующим и взаиморезервируемым интерфейсам передачи данных: радиоканал (RF) и силовая сеть (PLC)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 – </w:t>
      </w:r>
      <w:r>
        <w:rPr>
          <w:sz w:val="24"/>
          <w:szCs w:val="24"/>
          <w:lang w:bidi="en-US"/>
        </w:rPr>
        <w:t xml:space="preserve">на уровне ТП обеспечивать интерфейсы связи с приборами учета </w:t>
      </w:r>
      <w:r>
        <w:rPr>
          <w:sz w:val="24"/>
          <w:szCs w:val="24"/>
        </w:rPr>
        <w:t xml:space="preserve">дистанционно по встроенным интерфейсам передачи данных: радиоканал (RF), силовая сеть (PLC) или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 – </w:t>
      </w:r>
      <w:r>
        <w:rPr>
          <w:sz w:val="24"/>
          <w:szCs w:val="24"/>
          <w:lang w:bidi="en-US"/>
        </w:rPr>
        <w:t>передача информации до центра сбора информации должна осуществляться по каналам сотовой связи стандарта GSM/GPRS, по каналу Ethernet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 – </w:t>
      </w:r>
      <w:r>
        <w:rPr>
          <w:sz w:val="24"/>
          <w:szCs w:val="24"/>
          <w:lang w:bidi="en-US"/>
        </w:rPr>
        <w:t>при использовании каналов связи GPRS для передачи данных с приборов учета, модем должен обеспечивать работу по протоколу GPRS в базовом режиме и по протоколу GSM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при отсутствии каналов сотовой связи стандарта GSM/GPRS и Ethernet необходимо обеспечить использование локального способа сбора данных учета электроэнергии с помощью устройств локального сбора данных (пульт, портативный компьютер и др.) с интеграцией данных в программное обеспечение;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 Точность хода встроенных часов должна соответствовать требованиям ГОСТ Р МЭК 61038-2001 в диапазоне температур от минус 40 до +60°С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 xml:space="preserve">обеспечивать передачу </w:t>
      </w:r>
      <w:r>
        <w:rPr>
          <w:sz w:val="24"/>
          <w:szCs w:val="24"/>
        </w:rPr>
        <w:t>накопленных данных в различные системы верхнего уровня</w:t>
      </w:r>
      <w:r>
        <w:rPr>
          <w:sz w:val="24"/>
          <w:szCs w:val="24"/>
          <w:lang w:bidi="en-US"/>
        </w:rPr>
        <w:t xml:space="preserve"> для их дальнейшей обработки и хранения;</w:t>
      </w:r>
    </w:p>
    <w:p>
      <w:pPr>
        <w:pStyle w:val="Normal"/>
        <w:suppressAutoHyphens w:val="true"/>
        <w:ind w:left="-567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;</w:t>
      </w:r>
    </w:p>
    <w:p>
      <w:pPr>
        <w:pStyle w:val="Normal"/>
        <w:suppressAutoHyphens w:val="true"/>
        <w:ind w:left="-567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возможность параметрирования маршрутизаторов (концентраторов, УСПД)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;</w:t>
      </w:r>
    </w:p>
    <w:p>
      <w:pPr>
        <w:pStyle w:val="Normal"/>
        <w:suppressAutoHyphens w:val="true"/>
        <w:ind w:left="-567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иметь функцию самодиагностики с фиксацией результата в «Журнале событий»;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напряжение питания  от сети переменного тока должно составлять 220В с допустимым отклонением напряжения в пределах ± 20%;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электропотребление с полным набором электронных модулей не должно превышать 100 Вт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 xml:space="preserve">охлаждение должно осуществляться за счет естественной конвекции; 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обеспечивать работоспособность в диапазоне температур, в соответствии с условиями эксплуатации;</w:t>
      </w:r>
    </w:p>
    <w:p>
      <w:pPr>
        <w:pStyle w:val="Normal"/>
        <w:suppressAutoHyphens w:val="true"/>
        <w:ind w:left="-567" w:right="-1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      – </w:t>
      </w:r>
      <w:r>
        <w:rPr>
          <w:sz w:val="24"/>
          <w:szCs w:val="24"/>
          <w:lang w:bidi="en-US"/>
        </w:rPr>
        <w:t>должно быть выполнено на одной плате по модульном принципу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;</w:t>
      </w:r>
    </w:p>
    <w:p>
      <w:pPr>
        <w:pStyle w:val="Normal"/>
        <w:suppressAutoHyphens w:val="true"/>
        <w:ind w:left="-567" w:right="-1" w:hanging="0"/>
        <w:jc w:val="both"/>
        <w:rPr/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в комплект поставки должна входить всенаправленная антенна, предназначенная для работы в составе приёмо-передающих систем, работающих на частотах 400-470 МГц, например Bester Omni-450-5 либо ее аналоги с техническими характеристиками:</w:t>
      </w:r>
    </w:p>
    <w:p>
      <w:pPr>
        <w:pStyle w:val="Normal"/>
        <w:suppressAutoHyphens w:val="true"/>
        <w:ind w:left="-567" w:right="-1" w:firstLine="993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3629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чий диапазон частот, МГц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00-47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силение антенны dBi в полосе 20 МГц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,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оляризац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Вертикальная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СВ в рабочем диапазоне частот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не более 1,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Диаграмма направленности гор. /верт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60°/30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Входное сопротивление, Ом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50 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Максимально допустимая подводимая мощность, Вт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зъем ти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N-female (мама, гнездо, розетка)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чий диапазон температур, °С</w:t>
              <w:tab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40..+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абаритные размеры, не более мм</w:t>
              <w:tab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50 х 350 х 35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на кабеля от антенны до устройства не менее 3 метров, но не более 5 метров.</w:t>
      </w:r>
    </w:p>
    <w:p>
      <w:pPr>
        <w:pStyle w:val="Normal"/>
        <w:ind w:left="-567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 xml:space="preserve">в комплект поставки должна входить антенна антивандального типа </w:t>
      </w:r>
      <w:r>
        <w:rPr>
          <w:sz w:val="24"/>
          <w:szCs w:val="24"/>
          <w:lang w:val="en-US"/>
        </w:rPr>
        <w:t>ANT</w:t>
      </w:r>
      <w:r>
        <w:rPr>
          <w:sz w:val="24"/>
          <w:szCs w:val="24"/>
        </w:rPr>
        <w:t xml:space="preserve"> 996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или подобные) с техническими характеристиками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567" w:firstLine="1134"/>
        <w:jc w:val="both"/>
        <w:rPr/>
      </w:pPr>
      <w:r>
        <w:rPr/>
        <w:t xml:space="preserve">Предоставление в составе документов маршрутизаторов (концентраторов, УСПД) 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>-модулей) обязательно.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>4. Для подтверждения соответствия поставляемой продукции требованиям, которые изложены в Разделе 3 Участник: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  <w:t>4.1. Предоставляет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олные характеристики заменяемой продукции).</w:t>
      </w:r>
    </w:p>
    <w:p>
      <w:pPr>
        <w:pStyle w:val="Normal"/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Предоставляет (при наличии у предлагаемой продукции)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 Должен предоставить подтверждение, что все компоненты систем учета электроэнергии одного производителя (письмо в свободной форме)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4"/>
          <w:szCs w:val="24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объеме соответствующем техническим требованиям указанной продукции (Приложение 1-2 «Минимальные технические характеристики оборудования»)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b/>
          <w:i/>
          <w:sz w:val="24"/>
          <w:szCs w:val="24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b/>
          <w:i/>
          <w:sz w:val="24"/>
          <w:szCs w:val="24"/>
        </w:rPr>
        <w:t>Аналогичная продукция</w:t>
      </w:r>
      <w:r>
        <w:rPr>
          <w:sz w:val="24"/>
          <w:szCs w:val="24"/>
        </w:rPr>
        <w:t xml:space="preserve">  - это продукция, которая по техническим и функциональным характеристикам не уступает характеристикам оборудованию, заявленному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редложения аналогов закупаемой продукции: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5.1. Участник должен понимать, что предложенная продукция закупается для использования ее в существующем программно-техническом комплексе «РМС 2150»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5.2. Участник должен понимать, что предлагаемая к поставке продукция должна быть полностью адаптирована для сбора данных с помощью программного-технического комплекса «РМС 2150», маршрутизаторов каналов связи марки РиМ 099.02 и мобильных терминалов РиМ 099.01 по всем параметрам настоящего технического задания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4"/>
          <w:szCs w:val="24"/>
        </w:rPr>
        <w:t>4.5.3. Участник должен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5.4. Участник должен понимать, что 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5.5. Если для обеспечения монтажа и работоспособности предлагаемой к поставке продукции в программного-техническом комплексе «РМС 2150»,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6. Если, для обеспечения работоспособности предлагаемой к поставке продукции в программного-техническом комплексе «РМС 2150», необходимы дополнительные затраты на работы по пуско-наладке и адаптации для сбора данных с помощью программного-технического комплекса «РМС 2150», маршрутизаторов каналов связи марки РиМ 099.02 и мобильных терминалов РиМ 099.01,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– </w:t>
      </w:r>
      <w:r>
        <w:rPr>
          <w:b/>
          <w:i/>
          <w:sz w:val="24"/>
          <w:szCs w:val="24"/>
        </w:rPr>
        <w:t>обязательно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Условия гарантии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ую продукцию - </w:t>
      </w:r>
      <w:r>
        <w:rPr>
          <w:b/>
          <w:i/>
          <w:sz w:val="24"/>
          <w:szCs w:val="24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4"/>
          <w:szCs w:val="24"/>
        </w:rPr>
        <w:t>Время начала исчисления гарантийного срока – с момента ввода в эксплуатацию, но не более 72 месяцев с момента поставки . Участник (Поставщик)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b/>
          <w:sz w:val="24"/>
          <w:szCs w:val="24"/>
        </w:rPr>
        <w:t>6. Отборочные критерии к Участнику: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6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widowControl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Изображения предоставленных документов должно иметь хорошее качество разрешения. </w:t>
      </w:r>
      <w:r>
        <w:rPr>
          <w:b/>
          <w:i/>
          <w:sz w:val="24"/>
          <w:szCs w:val="24"/>
        </w:rPr>
        <w:t>Если изображения предоставленных документов имеет низкое качество разрешения (т.е. является неразборчивым и нечитаемым), Заказчик имеет право отклонить такую заявку Участника.</w:t>
      </w:r>
    </w:p>
    <w:p>
      <w:pPr>
        <w:pStyle w:val="Normal"/>
        <w:widowControl/>
        <w:autoSpaceDE w:val="true"/>
        <w:ind w:left="-56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.3. Документация в заявке должна быть разбита на следующие тематические папки: «Техническое предложение», «Коммерческие предложения на поставку оборудования», «Техническая информация по поставляемому Участником оборудованию» и т.п.  </w:t>
      </w:r>
      <w:r>
        <w:rPr>
          <w:b/>
          <w:i/>
          <w:sz w:val="24"/>
          <w:szCs w:val="24"/>
        </w:rPr>
        <w:t>В случае невыполнения данного пункт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sz w:val="24"/>
          <w:szCs w:val="24"/>
        </w:rPr>
        <w:t>7 . Требования к лингвистическому обеспечению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7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7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7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rFonts w:eastAsia="Arial"/>
          <w:sz w:val="24"/>
          <w:szCs w:val="24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8. Документы, предоставляемые победителем закупочной процедуры:</w:t>
      </w:r>
    </w:p>
    <w:p>
      <w:pPr>
        <w:pStyle w:val="Style15"/>
        <w:ind w:left="-567" w:hanging="0"/>
        <w:jc w:val="both"/>
        <w:rPr/>
      </w:pPr>
      <w:r>
        <w:rPr/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</w:t>
      </w:r>
      <w:r>
        <w:rPr>
          <w:bCs/>
        </w:rPr>
        <w:t xml:space="preserve">на сайте </w:t>
      </w:r>
      <w:hyperlink r:id="rId4">
        <w:r>
          <w:rPr>
            <w:rStyle w:val="InternetLink"/>
            <w:bCs/>
            <w:color w:val="0563C1"/>
            <w:u w:val="single"/>
          </w:rPr>
          <w:t>www.zakupki.gov.ru</w:t>
        </w:r>
      </w:hyperlink>
      <w:r>
        <w:rPr>
          <w:bCs/>
        </w:rPr>
        <w:t xml:space="preserve"> (до заключения договора), должен предоставить в адрес Заказчика 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5">
        <w:r>
          <w:rPr>
            <w:rStyle w:val="InternetLink"/>
            <w:bCs/>
            <w:lang w:val="en-US"/>
          </w:rPr>
          <w:t>mto</w:t>
        </w:r>
        <w:r>
          <w:rPr>
            <w:rStyle w:val="InternetLink"/>
            <w:bCs/>
          </w:rPr>
          <w:t>9@</w:t>
        </w:r>
        <w:r>
          <w:rPr>
            <w:rStyle w:val="InternetLink"/>
            <w:bCs/>
            <w:lang w:val="en-US"/>
          </w:rPr>
          <w:t>d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:</w:t>
      </w:r>
    </w:p>
    <w:p>
      <w:pPr>
        <w:pStyle w:val="Style15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4"/>
          <w:szCs w:val="24"/>
        </w:rPr>
        <w:t>8.1. Письмо завода-изготовителя предлагаемой продукции о взаимозаменяемости предложенной продукции и продукции, указанной в техническом задании (</w:t>
      </w:r>
      <w:r>
        <w:rPr>
          <w:rFonts w:eastAsia="Lucida Sans Unicode"/>
          <w:bCs/>
          <w:kern w:val="2"/>
          <w:sz w:val="24"/>
          <w:szCs w:val="24"/>
        </w:rPr>
        <w:t>в случае предложения аналогичной продукции).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4"/>
          <w:szCs w:val="24"/>
        </w:rPr>
        <w:t>8.2. Протоколы обмена данных предлагаемой продукции, для целей обеспечения ее совместимости с программно-техническим с комплексом «РМС 2150».</w:t>
      </w:r>
    </w:p>
    <w:p>
      <w:pPr>
        <w:pStyle w:val="Normal"/>
        <w:widowControl/>
        <w:autoSpaceDE w:val="true"/>
        <w:spacing w:before="0" w:after="200"/>
        <w:ind w:left="-567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ind w:left="-567" w:firstLine="567"/>
        <w:contextualSpacing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В случае не предоставления документов, указанных в пункте 8  настоящего технического задания Участник считается утратившим статус победителя, в соответствии с условиями пункта 2.11.7 документации о закупке</w:t>
      </w:r>
      <w:r>
        <w:rPr>
          <w:rFonts w:eastAsia="Calibri"/>
          <w:b/>
          <w:i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firstLine="567"/>
        <w:rPr>
          <w:rFonts w:eastAsia="Calibri"/>
          <w:b/>
          <w:b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:</w:t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иложение № 1 – Техническое задание на закупку продукции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2. Приложение 6 – Расчет стоимости поставляемой продукции;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3. Приложение 1-1 – Минимальные технические характеристики оборудования;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mto9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55:00Z</dcterms:created>
  <dc:creator>mto9</dc:creator>
  <dc:description/>
  <cp:keywords/>
  <dc:language>en-US</dc:language>
  <cp:lastModifiedBy>Терешкина Гузалия Мавлимьяновна</cp:lastModifiedBy>
  <cp:lastPrinted>2018-01-22T14:17:00Z</cp:lastPrinted>
  <dcterms:modified xsi:type="dcterms:W3CDTF">2018-02-14T08:43:00Z</dcterms:modified>
  <cp:revision>6</cp:revision>
  <dc:subject/>
  <dc:title>Заявка на проведение закупки</dc:title>
</cp:coreProperties>
</file>