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8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заключение с МУП учреждением Комитет по управлению имуществом г. Райчихинска Амурской области договора аренды земельного участка для размещения электросетевого имущества АО «ДР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bCs/>
          <w:i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енда земельных участков на земельные участки, числящиеся в государственном кадастре недвижимости, расположенные под электросетевым имуществом города Райчихинск. Общая арендуемая площадь 10 000 кв.м.. Срок аренды земельных участков 01.04.2018-31.12.2067. Арендная плата в год 51 020,40 рублей без учета НДС, за весь период 2 500 000 рублей.</w:t>
      </w:r>
    </w:p>
    <w:p>
      <w:pPr>
        <w:pStyle w:val="Normal"/>
        <w:ind w:left="106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1:00Z</dcterms:created>
  <dc:creator>Кувшинов А.С ., Федосова В.А. (СОПР)</dc:creator>
  <dc:description/>
  <cp:keywords/>
  <dc:language>en-US</dc:language>
  <cp:lastModifiedBy>Куликов Андрей Павлович</cp:lastModifiedBy>
  <cp:lastPrinted>2017-02-15T10:30:00Z</cp:lastPrinted>
  <dcterms:modified xsi:type="dcterms:W3CDTF">2018-02-08T04:07:00Z</dcterms:modified>
  <cp:revision>4</cp:revision>
  <dc:subject/>
  <dc:title>Договор №</dc:title>
</cp:coreProperties>
</file>