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1 к ТЗ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п. Магдагач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КТП №3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>Без приставок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КТП №3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2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4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Р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b/>
                <w:bCs/>
              </w:rPr>
              <w:t>Раздел 5.  Демонтажные работы ТП-400-10/0,4 кВ №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Cs/>
              </w:rPr>
            </w:pPr>
            <w:r>
              <w:rPr>
                <w:bCs/>
              </w:rPr>
              <w:t>Демонтаж спусков 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/>
                <w:b/>
                <w:bCs/>
              </w:rPr>
            </w:pPr>
            <w:r>
              <w:rPr>
                <w:bCs/>
              </w:rPr>
              <w:t>Демонтаж спусков 0,4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деревянного по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РТП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Cs/>
              </w:rPr>
            </w:pPr>
            <w:r>
              <w:rPr>
                <w:bCs/>
              </w:rPr>
              <w:t>Вывоз демонтированной ТП на б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b/>
                <w:bCs/>
              </w:rPr>
              <w:t>Раздел 6.  КТПН-250-6/0,4 кВ № 27 (но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0 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под фундаменты (песча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ундаментов для комплектных трансформаторных подстанций киоскового типа с укладкой на горизонтальную поверхность 4-х лежне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борудования для комплектных трансформаторных подстанций с воздушными вв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ТПН- 250-10/0,4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механизированная на глубину до 5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ВЛ и подс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ТП-10 кВ (н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ЛНД 10 кВ (в ли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спусков 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 жи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спусков 0,4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 жи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b/>
                <w:bCs/>
              </w:rPr>
              <w:t xml:space="preserve">Раздел 7.  </w:t>
            </w:r>
            <w:r>
              <w:rPr>
                <w:b/>
                <w:color w:val="000000"/>
              </w:rPr>
              <w:t>Материалы передаваемые Подрядчику по акту передачи в мон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Cs/>
              </w:rPr>
            </w:pPr>
            <w:r>
              <w:rPr>
                <w:bCs/>
              </w:rPr>
              <w:t>КТПН-250-10/0,4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b/>
                <w:bCs/>
              </w:rPr>
              <w:t xml:space="preserve">Раздел 8.  </w:t>
            </w:r>
            <w:r>
              <w:rPr>
                <w:b/>
                <w:color w:val="000000"/>
              </w:rPr>
              <w:t>Материалы для КТПН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С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ппаратный А2А-70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 ПА-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lang w:val="en-US"/>
              </w:rPr>
              <w:t>d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 ФБС 24-6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стержневая d-16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3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d-25*4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ок </w:t>
            </w:r>
            <w:r>
              <w:rPr>
                <w:lang w:val="en-US"/>
              </w:rPr>
              <w:t>d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ды М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9. Демонтажные работы ВЛ 0,4 кВ КТП №2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>Без приставок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0. Демонтажные работы ВЛ 0,4 кВ КТП №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11.  ВЛ 0,4 кВ строительно-монтажные работы КТП №27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у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0,5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,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 при количестве проводо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2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3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Р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14.  ВЛ 0,4 кВ строительно-монтажные работы КТП №27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/0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5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6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Р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17.  ВЛ 0,4 кВ строительно-монтажные работы КТП №27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8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9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Р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0. Демонтажные работы ВЛ 0,4 кВ ЗТП №32 Ф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1.  ВЛ 0,4 кВ строительно-монтажные работы ЗТП №32 Ф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22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23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Ирдуганова Ирина Николаевна</cp:lastModifiedBy>
  <cp:lastPrinted>2016-09-28T09:26:00Z</cp:lastPrinted>
  <dcterms:modified xsi:type="dcterms:W3CDTF">2017-12-18T05:25:00Z</dcterms:modified>
  <cp:revision>38</cp:revision>
  <dc:subject/>
  <dc:title>Приложение № 2 к Приказу от ___  _______2006 г</dc:title>
</cp:coreProperties>
</file>