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.1-1.3 к Техническому заданию.</w:t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4"/>
          <w:szCs w:val="24"/>
        </w:rPr>
        <w:t>2.1.  Сроки и место поставки продукци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по спецификации 1.1. – до 31.05.2018г.,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по спецификации 1.2. - до 31.03.2018г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орудование </w:t>
      </w:r>
      <w:r>
        <w:rPr>
          <w:b/>
          <w:i/>
          <w:sz w:val="24"/>
          <w:szCs w:val="24"/>
        </w:rPr>
        <w:t>согласно Приложений №1.1.-1.3  к ТЗ</w:t>
      </w:r>
      <w:r>
        <w:rPr>
          <w:sz w:val="24"/>
          <w:szCs w:val="24"/>
        </w:rPr>
        <w:t xml:space="preserve"> должна быть новой 2017-2018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составе заявки представить отсканированные копии сертификатов соответствия техническому регламенту Таможенного союза на МИП </w:t>
      </w:r>
      <w:r>
        <w:rPr>
          <w:sz w:val="22"/>
          <w:szCs w:val="22"/>
        </w:rPr>
        <w:t>Satec PM130E-PLUS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БП INELT Monolith Е1000RTLT, "Cинком-Д3", MOXA DA-682A, Cisco SG 300-10 или  </w:t>
      </w:r>
      <w:r>
        <w:rPr>
          <w:sz w:val="24"/>
          <w:szCs w:val="24"/>
        </w:rPr>
        <w:t xml:space="preserve">аналоги данного оборуд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Гарантия на поставляемую продукцию согласно Приложения №1.1. к ТЗ должна составлять не менее 36 месяце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6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 - 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е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Технические характеристики оборудования-аналогов и материалов поставки, указанного в </w:t>
      </w:r>
      <w:r>
        <w:rPr>
          <w:b/>
          <w:i/>
          <w:sz w:val="24"/>
          <w:szCs w:val="24"/>
        </w:rPr>
        <w:t>Приложениях №1.1-1.3. к ТЗ</w:t>
      </w:r>
      <w:r>
        <w:rPr>
          <w:sz w:val="24"/>
          <w:szCs w:val="24"/>
        </w:rPr>
        <w:t xml:space="preserve">  должны быть аналогичны либо лучш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9. </w:t>
      </w:r>
      <w:r>
        <w:rPr>
          <w:sz w:val="24"/>
          <w:szCs w:val="24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- 1.3 и п. 3.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Участник</w:t>
      </w:r>
      <w:r>
        <w:rPr>
          <w:sz w:val="24"/>
          <w:szCs w:val="24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, чертежи с габаритными и установочными размерами…и др.).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4"/>
            <w:szCs w:val="24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-подтверждение завода-изготовителя о согласии на изготовление оборудования или официального дилера с подтверждением конкретных сроков поставки.</w:t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не предоставления документов, указанных в пункте 5.1. настоящего технического задания Участник признаётся уклонившемся от подписания Договора, в соответствии с условиями пункта 2.11.7 документации о закупке.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00:00Z</dcterms:created>
  <dc:creator>okzt</dc:creator>
  <dc:description/>
  <cp:keywords/>
  <dc:language>en-US</dc:language>
  <cp:lastModifiedBy>Коротаева Татьяна Витальевна</cp:lastModifiedBy>
  <cp:lastPrinted>2017-06-15T08:56:00Z</cp:lastPrinted>
  <dcterms:modified xsi:type="dcterms:W3CDTF">2017-12-06T05:03:00Z</dcterms:modified>
  <cp:revision>3</cp:revision>
  <dc:subject/>
  <dc:title>5</dc:title>
</cp:coreProperties>
</file>