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ложение № 1.2 к техническому заданию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закупку оборудования телемеханики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ля ПС КС-6 и ПС «Исток»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орудование телемеханики КП «Исеть» или аналог с МИП </w:t>
      </w:r>
      <w:r>
        <w:rPr>
          <w:lang w:val="en-US"/>
        </w:rPr>
        <w:t>Satek</w:t>
      </w:r>
      <w:r>
        <w:rPr/>
        <w:t xml:space="preserve"> </w:t>
      </w:r>
      <w:r>
        <w:rPr>
          <w:sz w:val="26"/>
          <w:szCs w:val="26"/>
        </w:rPr>
        <w:t>или аналог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>: С</w:t>
      </w:r>
      <w:r>
        <w:rPr>
          <w:sz w:val="26"/>
          <w:szCs w:val="26"/>
        </w:rPr>
        <w:t>огласно прилагаемой спецификации. (табл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3.1 Требования к МИП (многофункциональный измерительный преобразователь)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3.1.1 </w:t>
      </w:r>
      <w:r>
        <w:rPr>
          <w:color w:val="000000"/>
          <w:sz w:val="26"/>
          <w:szCs w:val="26"/>
        </w:rPr>
        <w:t>Межповерочный период МИП не менее 6 лет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2 Обязательное наличие Свидетельства о поверке </w:t>
      </w:r>
      <w:r>
        <w:rPr>
          <w:b/>
          <w:i/>
          <w:color w:val="000000"/>
          <w:sz w:val="26"/>
          <w:szCs w:val="26"/>
        </w:rPr>
        <w:t>(при поставке оборудования в адрес грузополучателя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  <w:t>3.2 МИП должен иметь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2.1 Три входа напряжения и три изолированные гальванически входа тока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2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Многофункциональный трехфазный измеритель токов, напряжений, активной, реактивной и полной мощностей, cosφ, частоты, несимметрии токов и напряжений, тока нейтрали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2.3 Анализатор гармоник: коэффициент искажения синусоидальности (КИС) по токам и напряжениям, индивидуальные гармоники до 40-й. Спектр гармоник и углы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4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Трехфазный счетчик электрической энергии по 4 квадрантам, класса точ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0.5S (МЭК 62053-22:2003). Учет активной, реактивной и полной энерги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уммарной и по фазам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5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Встроенные часы и календарь, метка времени  с сохранением времени при перерывах в питании до 5 л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2.6 Возможность обновления программы прибора через порты связи.</w:t>
        <w:br/>
        <w:t>3.2.7 Иметь парольную защиту при изменении настроек и уставок МИП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3.2.8 Дисплей (ЖК или светодиодный) для отображения следующих параметров: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. напряжение (фазное, линейное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б</w:t>
      </w:r>
      <w:r>
        <w:rPr>
          <w:color w:val="000000"/>
          <w:sz w:val="26"/>
          <w:szCs w:val="26"/>
        </w:rPr>
        <w:t>. Ток пофазн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в.</w:t>
      </w:r>
      <w:r>
        <w:rPr>
          <w:color w:val="000000"/>
          <w:sz w:val="26"/>
          <w:szCs w:val="26"/>
        </w:rPr>
        <w:t xml:space="preserve"> Активную, реактивную, полную мощность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г.</w:t>
      </w:r>
      <w:r>
        <w:rPr>
          <w:color w:val="000000"/>
          <w:sz w:val="26"/>
          <w:szCs w:val="26"/>
        </w:rPr>
        <w:t xml:space="preserve"> Ток нейтрали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д.</w:t>
      </w:r>
      <w:r>
        <w:rPr>
          <w:color w:val="000000"/>
          <w:sz w:val="26"/>
          <w:szCs w:val="26"/>
        </w:rPr>
        <w:t xml:space="preserve"> Максимальное, минимальное напряжение (фазное, линейное)</w:t>
      </w:r>
    </w:p>
    <w:p>
      <w:pPr>
        <w:pStyle w:val="Normal"/>
        <w:shd w:fill="FFFFFF" w:val="clear"/>
        <w:rPr/>
      </w:pPr>
      <w:r>
        <w:rPr>
          <w:b/>
          <w:color w:val="000000"/>
          <w:sz w:val="26"/>
          <w:szCs w:val="26"/>
        </w:rPr>
        <w:t>е.</w:t>
      </w:r>
      <w:r>
        <w:rPr>
          <w:color w:val="000000"/>
          <w:sz w:val="26"/>
          <w:szCs w:val="26"/>
        </w:rPr>
        <w:t xml:space="preserve"> Максимальный ток, максимальную полную мощность, максимальную активную мощность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9 Возможность подключения по системной шине дополнительных блоков.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 МИП должен иметь следующие метрологические характеристики: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932805" cy="525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PS-BoldMT;MS Mincho"/>
          <w:bCs/>
          <w:i/>
          <w:i/>
          <w:sz w:val="26"/>
          <w:szCs w:val="26"/>
        </w:rPr>
      </w:pPr>
      <w:r>
        <w:rPr>
          <w:rFonts w:eastAsia="TimesNewRomanPS-BoldMT;MS Mincho"/>
          <w:b/>
          <w:bCs/>
          <w:sz w:val="26"/>
          <w:szCs w:val="26"/>
        </w:rPr>
        <w:t xml:space="preserve">3.4. Безопасность согласно  </w:t>
      </w:r>
      <w:hyperlink r:id="rId3">
        <w:r>
          <w:rPr>
            <w:rStyle w:val="InternetLink"/>
            <w:rFonts w:eastAsia="TimesNewRomanPS-BoldMT;MS Mincho"/>
            <w:bCs/>
            <w:i/>
            <w:sz w:val="26"/>
            <w:szCs w:val="26"/>
          </w:rPr>
          <w:t>Приказа Федерального агентства по техническому регулированию и метрологии от 15 марта 2005 г. N 54-ст</w:t>
        </w:r>
      </w:hyperlink>
      <w:r>
        <w:rPr>
          <w:rFonts w:eastAsia="TimesNewRomanPS-BoldMT;MS Mincho"/>
          <w:bCs/>
          <w:i/>
          <w:sz w:val="26"/>
          <w:szCs w:val="26"/>
        </w:rPr>
        <w:t>:</w:t>
      </w:r>
    </w:p>
    <w:p>
      <w:pPr>
        <w:pStyle w:val="Normal"/>
        <w:autoSpaceDE w:val="false"/>
        <w:rPr>
          <w:rFonts w:eastAsia="TimesNewRomanPS-BoldMT;MS Mincho"/>
          <w:bCs/>
          <w:i/>
          <w:i/>
          <w:sz w:val="26"/>
          <w:szCs w:val="26"/>
        </w:rPr>
      </w:pPr>
      <w:r>
        <w:rPr>
          <w:sz w:val="26"/>
          <w:szCs w:val="26"/>
        </w:rPr>
        <w:t>3.4.1.  ГОСТ Р МЭК 61010-2005 - Безопасность электрических контрольно-измерительных приборов и лабораторного оборудования).</w:t>
      </w:r>
    </w:p>
    <w:p>
      <w:pPr>
        <w:pStyle w:val="Normal"/>
        <w:autoSpaceDE w:val="false"/>
        <w:rPr>
          <w:rFonts w:eastAsia="TimesNewRomanPS-BoldMT;MS Mincho"/>
          <w:bCs/>
          <w:i/>
          <w:i/>
          <w:sz w:val="26"/>
          <w:szCs w:val="26"/>
        </w:rPr>
      </w:pPr>
      <w:r>
        <w:rPr>
          <w:rFonts w:eastAsia="TimesNewRomanPS-BoldMT;MS Mincho"/>
          <w:b/>
          <w:bCs/>
          <w:sz w:val="26"/>
          <w:szCs w:val="26"/>
        </w:rPr>
        <w:t xml:space="preserve">3.5 Точность и конструкция согласно </w:t>
      </w:r>
      <w:hyperlink r:id="rId4">
        <w:r>
          <w:rPr>
            <w:rStyle w:val="InternetLink"/>
            <w:rFonts w:eastAsia="TimesNewRomanPS-BoldMT;MS Mincho"/>
            <w:bCs/>
            <w:i/>
            <w:sz w:val="26"/>
            <w:szCs w:val="26"/>
          </w:rPr>
          <w:t>Приказа Федерального агентства по техническому регулированию и метрологии от 15 марта 2005 г. N 54-ст</w:t>
        </w:r>
      </w:hyperlink>
      <w:r>
        <w:rPr>
          <w:rFonts w:eastAsia="TimesNewRomanPS-BoldMT;MS Mincho"/>
          <w:bCs/>
          <w:i/>
          <w:sz w:val="26"/>
          <w:szCs w:val="26"/>
        </w:rPr>
        <w:t>: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5.1.  ГОСТ Р 52323-2005 (МЭК 62053-22) -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.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5.2.  ГОСТ Р 52320-2005 (МЭК 62052-11:2003) - Аппаратура для измерения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ической энергии переменного тока. Общие требования испытания и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условия испытаний. Часть 11. Счетчики электрической энергии.</w:t>
      </w:r>
    </w:p>
    <w:p>
      <w:pPr>
        <w:pStyle w:val="Normal"/>
        <w:autoSpaceDE w:val="false"/>
        <w:rPr>
          <w:rFonts w:eastAsia="TimesNewRomanPS-BoldMT;MS Mincho"/>
          <w:bCs/>
          <w:i/>
          <w:i/>
          <w:sz w:val="26"/>
          <w:szCs w:val="26"/>
        </w:rPr>
      </w:pPr>
      <w:r>
        <w:rPr>
          <w:rFonts w:eastAsia="TimesNewRomanPS-BoldMT;MS Mincho"/>
          <w:b/>
          <w:bCs/>
          <w:sz w:val="26"/>
          <w:szCs w:val="26"/>
        </w:rPr>
        <w:t xml:space="preserve">3.6 Электромагнитная совместимость согласно  </w:t>
      </w:r>
      <w:hyperlink r:id="rId5">
        <w:r>
          <w:rPr>
            <w:rStyle w:val="InternetLink"/>
            <w:rFonts w:eastAsia="TimesNewRomanPS-BoldMT;MS Mincho"/>
            <w:bCs/>
            <w:i/>
            <w:sz w:val="26"/>
            <w:szCs w:val="26"/>
          </w:rPr>
          <w:t>Приказа Федерального агентства по техническому регулированию и метрологии от 15 марта 2005 г. N 54-ст</w:t>
        </w:r>
      </w:hyperlink>
      <w:r>
        <w:rPr>
          <w:rFonts w:eastAsia="TimesNewRomanPS-BoldMT;MS Mincho"/>
          <w:bCs/>
          <w:i/>
          <w:sz w:val="26"/>
          <w:szCs w:val="26"/>
        </w:rPr>
        <w:t>: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1.  ГОСТ Р МЭК 61010-2005 - Безопасность электрических контрольно-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измерительных приборов и лабораторного оборудования.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2.  ГОСТ Р 51317.4.2-99 (МЭК 61000-4-2-95) - Совместимость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технических средств электромагнитная. Устойчивость к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статическим разрядам. Требования и методы испытаний.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3.  ГОСТ Р 51317.4.4-99 (МЭК 61000-4-4-95) - Совместимость технических средств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магнитная. Устойчивость к наносекундным импульсным помехам.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4.  ГОСТ Р 51317.4.5-99 (МЭК 61000-4-5-95) - Совместимость технических средств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магнитная. Устойчивость к микросекундным импульсным помехам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большой энерги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5.  ГОСТ Р 51317.4.6-99 (МЭК 61000-4-6-96) - Совместимость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технических средств электромагнитная. Устойчивость к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кондуктивным помехам, наведенным радиочастотными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магнитными полям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3.6.6.  ГОСТ Р 50648-94 (МЭК 61000-4-8-93)- Совместимость технических средств электромагнитная. Устойчивость к магнитному полю промышленной частоты. Технические требования и методы испытаний.</w:t>
      </w:r>
    </w:p>
    <w:p>
      <w:pPr>
        <w:pStyle w:val="Normal"/>
        <w:autoSpaceDE w:val="false"/>
        <w:rPr>
          <w:rFonts w:eastAsia="TimesNewRomanPS-BoldMT;MS Mincho"/>
          <w:b/>
          <w:b/>
          <w:bCs/>
          <w:sz w:val="26"/>
          <w:szCs w:val="26"/>
        </w:rPr>
      </w:pPr>
      <w:r>
        <w:rPr>
          <w:rFonts w:eastAsia="TimesNewRomanPS-BoldMT;MS Mincho"/>
          <w:b/>
          <w:bCs/>
          <w:sz w:val="26"/>
          <w:szCs w:val="26"/>
        </w:rPr>
        <w:t>3.7.  Электромагнитное излучение согласно Постановления Госстандарта России от 28 декабря 1999 г N 790-с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z w:val="26"/>
          <w:szCs w:val="26"/>
        </w:rPr>
        <w:t>3.7.1. ГОСТ Р 51317.6.4-99 (МЭК 61000-6-4-97) - Совместимость технических средств электромагнитная. Помехоэмиссия от технических средств, применяемых в промышленных зонах. Нормы и методы испыта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z w:val="26"/>
          <w:szCs w:val="26"/>
          <w:lang w:val="en-US"/>
        </w:rPr>
        <w:t xml:space="preserve">3.7.2.  </w:t>
      </w:r>
      <w:r>
        <w:rPr>
          <w:sz w:val="26"/>
          <w:szCs w:val="26"/>
        </w:rPr>
        <w:t>ГОСТ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 xml:space="preserve"> 51318.22-99 (</w:t>
      </w:r>
      <w:r>
        <w:rPr>
          <w:sz w:val="26"/>
          <w:szCs w:val="26"/>
        </w:rPr>
        <w:t>МЭК</w:t>
      </w:r>
      <w:r>
        <w:rPr>
          <w:sz w:val="26"/>
          <w:szCs w:val="26"/>
          <w:lang w:val="en-US"/>
        </w:rPr>
        <w:t xml:space="preserve"> CISPR 22: Radiated/Conducted class A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z w:val="26"/>
          <w:szCs w:val="26"/>
        </w:rPr>
        <w:t>(СИСПР 22-97 - Совместимость технических средств электромагнитная.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8 Основные технические характеристики МИП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9 Условия окружающей среды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Рабочая температура: -30°C до 60°C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Влажность: 0 до 95% без конденсата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 xml:space="preserve">3.10 Источник питания: </w:t>
      </w:r>
      <w:r>
        <w:rPr>
          <w:rFonts w:eastAsia="TimesNewRomanPS-BoldMT;MS Mincho"/>
          <w:sz w:val="26"/>
          <w:szCs w:val="26"/>
        </w:rPr>
        <w:t xml:space="preserve"> Универсальный источник питания ACDC (стандарт):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85-264 В переменного напряжения 50/60 Гц, 88-290 В постоянного напряжения, потребление источника питания до 5 Вт. Встроенная АБ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1 Входы напряжения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Номинальное напряжение 400 В: Рабочий диапазон: 69 – 828 В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Номинальное напряжение 100 В: Рабочий диапазон: 12 – 144 В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Потребление для 400 В: &lt; 0.4 В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Потребление для 120 В: &lt; 0.04 В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д. Устойчивость к перегрузке: 1000 В длительно, 2000 В в течение 1 сек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е. Гальваническая изоляция: 2500 В переменного напряжения (50 Гц), в течение 1 мин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ж. Импульсное перенапряжение: 6 кВ.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з. Сечение провода: до 12 AWG (3.5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2 Входы ток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Сечение провода: до 12 AWG (3.5мм2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Гальваническая изоляция: 2500 В переменного напряжения (50 Гц), в течение 1 мин.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г. Импульсное перенапряжение: 6 кВ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3 Номинальный ток 5 А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Рабочий диапазон: 0.05 – 10 A RMS Потребление: &lt; 0.1 ВА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б. Устойчивость к перегрузке: 15 A RMS длительно, 300A RMS в течение 1 сек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3.14 Дискретные входы (опция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а. 7 дискретных входа (сухой контакт)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Внутренний источник питания: 24 В постоянного напряжения.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в. Время сканирования: 1 мсек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Сечение провода до: 14 AWG (1.5 мм2)</w:t>
      </w:r>
    </w:p>
    <w:p>
      <w:pPr>
        <w:pStyle w:val="Normal"/>
        <w:autoSpaceDE w:val="false"/>
        <w:rPr>
          <w:rFonts w:eastAsia="TimesNewRomanPS-BoldMT;MS Mincho"/>
          <w:b/>
          <w:b/>
          <w:bCs/>
          <w:sz w:val="26"/>
          <w:szCs w:val="26"/>
        </w:rPr>
      </w:pPr>
      <w:r>
        <w:rPr>
          <w:rFonts w:eastAsia="TimesNewRomanPS-BoldMT;MS Mincho"/>
          <w:b/>
          <w:bCs/>
          <w:sz w:val="26"/>
          <w:szCs w:val="26"/>
        </w:rPr>
        <w:t>3.15 Порты связи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а. </w:t>
      </w:r>
      <w:r>
        <w:rPr>
          <w:rFonts w:eastAsia="TimesNewRomanPS-BoldMT;MS Mincho"/>
          <w:sz w:val="26"/>
          <w:szCs w:val="26"/>
          <w:lang w:val="en-US"/>
        </w:rPr>
        <w:t>RS</w:t>
      </w:r>
      <w:r>
        <w:rPr>
          <w:rFonts w:eastAsia="TimesNewRomanPS-BoldMT;MS Mincho"/>
          <w:sz w:val="26"/>
          <w:szCs w:val="26"/>
        </w:rPr>
        <w:t xml:space="preserve">-485 </w:t>
      </w:r>
      <w:r>
        <w:rPr>
          <w:rFonts w:eastAsia="TimesNewRomanPS-BoldMT;MS Mincho"/>
          <w:sz w:val="26"/>
          <w:szCs w:val="26"/>
          <w:lang w:val="en-US"/>
        </w:rPr>
        <w:t>optically</w:t>
      </w:r>
      <w:r>
        <w:rPr>
          <w:rFonts w:eastAsia="TimesNewRomanPS-BoldMT;MS Mincho"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  <w:lang w:val="en-US"/>
        </w:rPr>
        <w:t>isolated</w:t>
      </w:r>
      <w:r>
        <w:rPr>
          <w:rFonts w:eastAsia="TimesNewRomanPS-BoldMT;MS Mincho"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  <w:lang w:val="en-US"/>
        </w:rPr>
        <w:t>port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б. Скорость передачи данных: до 115.2 kbps.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в. Поддерживаемые протоколы: Знак+, DNP3, расширенный МЭК-101</w:t>
      </w:r>
    </w:p>
    <w:p>
      <w:pPr>
        <w:pStyle w:val="Normal"/>
        <w:autoSpaceDE w:val="false"/>
        <w:rPr/>
      </w:pPr>
      <w:r>
        <w:rPr>
          <w:rFonts w:eastAsia="TimesNewRomanPS-BoldMT;MS Mincho"/>
          <w:sz w:val="26"/>
          <w:szCs w:val="26"/>
        </w:rPr>
        <w:t>г. Сечение провода до: 14 AWG (1.5 мм2)</w:t>
      </w:r>
    </w:p>
    <w:p>
      <w:pPr>
        <w:pStyle w:val="Normal"/>
        <w:autoSpaceDE w:val="false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д. Изоляция: 3000 В переменного напряжения, в течение 1 мин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3.16.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се устанавливаемое оборудование должно быть аппаратно и программно совместимо с эксплуатирующийся системой ОИК «Диспетчер </w:t>
      </w:r>
      <w:r>
        <w:rPr>
          <w:bCs/>
          <w:sz w:val="26"/>
          <w:szCs w:val="26"/>
          <w:lang w:val="en-US"/>
        </w:rPr>
        <w:t>NT</w:t>
      </w:r>
      <w:r>
        <w:rPr>
          <w:bCs/>
          <w:sz w:val="26"/>
          <w:szCs w:val="26"/>
        </w:rPr>
        <w:t xml:space="preserve">» </w:t>
      </w:r>
      <w:r>
        <w:rPr>
          <w:b/>
          <w:bCs/>
          <w:i/>
          <w:sz w:val="26"/>
          <w:szCs w:val="26"/>
        </w:rPr>
        <w:t>(в случае предложения аналогичного оборудования предоставить письмо завода-изготовителя о совместимости предлагаемого оборудования на стадии отбора участников)</w:t>
      </w:r>
    </w:p>
    <w:p>
      <w:pPr>
        <w:pStyle w:val="Style17"/>
        <w:widowControl w:val="false"/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b/>
          <w:sz w:val="26"/>
          <w:szCs w:val="26"/>
        </w:rPr>
        <w:t>3.17.</w:t>
      </w:r>
      <w:r>
        <w:rPr>
          <w:sz w:val="26"/>
          <w:szCs w:val="26"/>
        </w:rPr>
        <w:t xml:space="preserve"> Поставляемая Подрядчиком продукция должная соответствовать содержанию Таблицы 1 – «Спецификация на оборудование телемеханики».  Тип и состав оборудования, может быть изменен, только в случае предварительного согласования с Заказчиком. 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.1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телемеханик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915"/>
        <w:gridCol w:w="962"/>
        <w:gridCol w:w="963"/>
        <w:gridCol w:w="685"/>
      </w:tblGrid>
      <w:tr>
        <w:trPr>
          <w:trHeight w:val="61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.</w:t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овместимого (аналогичного) оборуд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4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каф ШТМ №1 (ТИ) (или аналог)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 составе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напольный 42U, 2050x800x800 (ВхШхГ), двухстороннего обслуживания, дверь стекло/металл., с монтажными элементами,  шиной заземления, комплект винт М6, квадратная гайка, шайба (упак. 100ш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-рейка 35*15 L=2000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ый блок для напольного шкафа (КРН, 2 магнитоконтакта, розетка 2К+З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Панель 193 для 3-х МИП Satec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Фальш-панель 3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ительный преобразователь цифровой  Satec PM130E-PLUS -50-5-H-ACDC-IР-12DIOR-DRC (В-1-35, В-2-35, СВ-35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для монтажа ИПЦ Satec PM130E-PLUS -50-5-H-ACDC-IР-12DIOR-DRC (В-1-35, В-2-35, СВ-35) в составе (на 1 ИПЦ)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омп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торцевая КТ-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измерительная WK6 TK P3/35 (Iф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измерительная IVS WK6 TK-2 (2 полюсная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с размыкателем WT 4 TKM (Uф, ТУ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АР  WT 4 D1/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ключатель автоматический 2А, кривая отключения С,</w:t>
            </w:r>
            <w:r>
              <w:rPr>
                <w:color w:val="000000"/>
                <w:sz w:val="22"/>
                <w:szCs w:val="22"/>
              </w:rPr>
              <w:t xml:space="preserve"> 2 полюсный</w:t>
            </w:r>
            <w:r>
              <w:rPr>
                <w:sz w:val="22"/>
                <w:szCs w:val="22"/>
              </w:rPr>
              <w:t>, jотключающая способность 6кА PL6-C2/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заземления ЗНИ-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проходная WT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АР  WT 2,5-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итель на DIN-рей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очная полоса, плоская без надписей (на 10 клем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ч корд  (1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итель интерфейса RS-485 ПР-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вода монтажного, наконечников, стяж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ительный преобразователь цифровой  Satec PM130E-PLUS -50-5-H-ACDC-IР (ТН-1-35, ТН-2-35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для монтажа ИПЦ Satec PM130E-PLUS -50-5-H-ACDC-IР (ТН-1-35, ТН-2-35) в составе (на 1 ИПЦ)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омп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торцевая КТ-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с размыкателем WT 4 TKM (Uф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АР  WT 4 D1/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ключатель автоматический 2А, кривая отключения С,</w:t>
            </w:r>
            <w:r>
              <w:rPr>
                <w:color w:val="000000"/>
                <w:sz w:val="22"/>
                <w:szCs w:val="22"/>
              </w:rPr>
              <w:t xml:space="preserve"> 2 полюсный</w:t>
            </w:r>
            <w:r>
              <w:rPr>
                <w:sz w:val="22"/>
                <w:szCs w:val="22"/>
              </w:rPr>
              <w:t>, jотключающая способность 6кА PL6-C2/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заземления ЗНИ-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проходная WT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АР  WT 2,5-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итель на DIN-рей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очная полоса, плоская без надписей (на 10 клем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ч корд  (1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итель интерфейса RS-485 ПР-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вода монтажного, наконечников, стяж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INELT Monolith Е1000RTLT (ЖК-дисплей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аиваемый SNMP-адаптер DY806 (совместим с ИБП серии  Intelligent II, III,  Monolith II, III,E, X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Leoch DJM 12100 (12В/100Ач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 приборная 600 мм для шкафа 800 мм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Панель распределения питания РЩП-Т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Панель распределения питания РЩ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й контроллер "Cинком-Д3" (Информационная емкость - до 2000ТС, 1000ТИ, 500ТУ; Порты: 2*RS232/485, 2*RS485, GPS, 2*Eth10/100, 1*CAN; 24В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защиты от импульсных помех двухпроводной линии связи УЗЛ 2/485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ы линии Ethernet Pnet 1 G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итания DR-30-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ТС4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ъеденительных клеммников 8Р.4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ТУ4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реле на 4 объекта Т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т разъединительных клемм цепей ТУ в состав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омп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торцевая КТ-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с размыкателем WT 4 TKM (ТУ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АР  WT 4 D1/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итель на DIN-рей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очная полоса, плоская без надписей (на 10 клем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актный коммутатор 8 x 10/100BaseTX в металлическом корпусе EDS-208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Шкаф ШТМ №2 (УСПИ) (или аналог) в состав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апольный 42U, 2050x800x800 (ВхШхГ), двухстороннего обслуживания, дверь стекло/металл., с монтажными элементами, вентиляторный блок с комплектом подлючения вентиляторного блока и термостатом (0-60С), шиной заземления, комплект винт М6, квадратная гайка, шайба (упак. 100ш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ый блок для напольного шкафа (КРН, 2 магнитоконтакта, блок розеток с выключателе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Фальш-панель 3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Фальш-панель 1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УСПИ на базе компьютера MOXA DA-682A-C1-DPP \ Intel Celeron 1047UE, 1.4 GHz \ 4Gb DDR3 \ VGA \ 6 Gigabit LANs \ USB x 4 \ CFlash сокет \ 2x 500Gb HDD  \ Win7Pro \ с двумя входами для подключения питания 100...240В (основной и резервный сервер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"ОИК Диспетчер НТ" (Базовый комплект: до 1000 телепараметров, до 4 рабочих станций, Модус, поддержка протоколов обмена с терминалами РЗА МЭК 60870-5-103, Веб-клиент, Импульс-архив)-для основного и резервного сервера УСП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авляемый</w:t>
            </w:r>
            <w:r>
              <w:rPr>
                <w:sz w:val="22"/>
                <w:szCs w:val="22"/>
                <w:lang w:val="en-US"/>
              </w:rPr>
              <w:t xml:space="preserve"> Cisco SG 300-10 10-port Gigabit Managed SFP Switch (8 SFP + 2 Combo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й контроллер "Cинком-Д3" (Информационная емкость - до 2000ТС, 1000ТИ, 500ТУ; Порты: 2*RS232/485, 2*RS485, GPS, 2*Eth10/100, 1*CAN; 24В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ы от импульсных помех двухпроводной линии связи УЗЛ 2/485 (для связи с устройствами РЗА и пр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измерительный температуры МС1218Ц (2 датчика температуры: L1=1,5м, L2=10м, защитный экран для наружного Д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ик GPS/GLONASS "ПСТВ-1" с антенной и кронштейном для крепления антен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итания DR-30-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INELT Monolith Е1000RTLT (ЖК-дисплей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аиваемый SNMP-адаптер DY806 (совместим с ИБП серии  Intelligent II, III,  Monolith II, III,E, X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Leoch DJM 12100 (12В/100Ач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 приборная 600 мм для шкафа 800 мм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Панель распределения питания РЩП-Т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шт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" Панель распределения питания РЩ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П оборудования локальных вычислительных сетей 5E/6-ой категории ГИП 8,4/100М RJ/R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блок для устройств защиты линий (Ethernet) RSK 24/19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организатор пластиковый с крышкой, 19", 1U (CM-1U-PL-COV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VM-консоль 19" ATEN CL5808NR с кабелем 2L-5202U (HD15M/USB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актный коммутатор 8 x 10/100BaseTX в металлическом корпусе EDS-208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каф ТМ (или аналог) ПС И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7"/>
                <w:b w:val="false"/>
              </w:rPr>
              <w:t>Шкаф напольный 600х800х2058 высотой 42U в состав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7"/>
                <w:b w:val="false"/>
              </w:rPr>
              <w:t>-комплект заземл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7"/>
                <w:b w:val="false"/>
              </w:rPr>
              <w:t>-дверь передняя, с замком, стекло тонированно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7"/>
                <w:b w:val="false"/>
              </w:rPr>
              <w:t>-дверь задняя с замком металлическ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7"/>
                <w:b w:val="false"/>
              </w:rPr>
              <w:t>-блок потолочных вентилятор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7"/>
                <w:b w:val="false"/>
              </w:rPr>
              <w:t>-блок электрических розе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587"/>
                <w:b w:val="false"/>
              </w:rPr>
              <w:t>-кабельный органайзер вертикаль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587"/>
                <w:b w:val="false"/>
              </w:rPr>
              <w:t>-кабельный органайзер горизонтальный 19'', 1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587"/>
                <w:b w:val="false"/>
              </w:rPr>
              <w:t>-полка выдвиж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587"/>
                <w:b w:val="false"/>
              </w:rPr>
              <w:t>-медная шина заземления</w:t>
            </w:r>
            <w:r>
              <w:rPr>
                <w:rStyle w:val="FontStyle587"/>
                <w:b w:val="false"/>
                <w:lang w:val="en-US"/>
              </w:rPr>
              <w:t xml:space="preserve"> 19’’</w:t>
            </w:r>
            <w:r>
              <w:rPr>
                <w:rStyle w:val="FontStyle587"/>
                <w:b w:val="false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87"/>
                <w:b w:val="false"/>
                <w:b w:val="false"/>
              </w:rPr>
            </w:pPr>
            <w:r>
              <w:rPr>
                <w:rStyle w:val="FontStyle587"/>
                <w:b w:val="false"/>
                <w:lang w:eastAsia="en-US"/>
              </w:rPr>
              <w:t>-полка усиленная 250 кг. 19'',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лер КП Синком-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лер измерительный Синком-IPT/GPS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питания DR</w:t>
            </w:r>
            <w:r>
              <w:rPr>
                <w:sz w:val="22"/>
                <w:szCs w:val="22"/>
                <w:lang w:val="en-US"/>
              </w:rPr>
              <w:t xml:space="preserve"> 30-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нтратор Дельта XP/2000-4-103/T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s/BG (осн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нтратор Дельта XP/2000-4-103/T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s/BG (резерв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центратор</w:t>
            </w:r>
            <w:r>
              <w:rPr>
                <w:sz w:val="22"/>
                <w:szCs w:val="22"/>
                <w:lang w:val="en-US"/>
              </w:rPr>
              <w:t xml:space="preserve"> Switch Ethernet 24-port 10-100 </w:t>
            </w:r>
            <w:r>
              <w:rPr>
                <w:sz w:val="22"/>
                <w:szCs w:val="22"/>
              </w:rPr>
              <w:t>Мби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точник бесперебойного питания 1500V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n-рей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ая консоль KVM/ монитор 17''/клавиатура/точка подк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ройство защиты линии RS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уль T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ъеденительных клеммников 8Р.4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ый преобразователь </w:t>
            </w:r>
            <w:r>
              <w:rPr>
                <w:sz w:val="22"/>
                <w:szCs w:val="22"/>
                <w:lang w:val="en-US"/>
              </w:rPr>
              <w:t>Sa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M</w:t>
            </w: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E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>-50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CD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леммников для цифрового измерительного прибо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итель интерфейса ПР-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етвитель интерфейса </w:t>
            </w:r>
            <w:r>
              <w:rPr>
                <w:sz w:val="22"/>
                <w:szCs w:val="22"/>
                <w:lang w:val="en-US"/>
              </w:rPr>
              <w:t xml:space="preserve">RS-485 </w:t>
            </w:r>
            <w:r>
              <w:rPr>
                <w:sz w:val="22"/>
                <w:szCs w:val="22"/>
              </w:rPr>
              <w:t>ПР-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ройство защиты линии Etherne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онтажная панель 19’’ для  </w:t>
            </w:r>
            <w:r>
              <w:rPr>
                <w:sz w:val="22"/>
                <w:szCs w:val="22"/>
                <w:lang w:val="en-US"/>
              </w:rPr>
              <w:t>Sa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M</w:t>
            </w: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E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ы 2-х проводной лин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кумуляторная батарея Fiam</w:t>
            </w:r>
            <w:r>
              <w:rPr>
                <w:sz w:val="22"/>
                <w:szCs w:val="22"/>
                <w:lang w:val="en-US"/>
              </w:rPr>
              <w:t>m 12FLB400 12-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lang w:val="ru-RU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lang w:val="ru-RU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lang w:val="ru-RU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FontStyle587">
    <w:name w:val="Font Style587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2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1929425" TargetMode="External"/><Relationship Id="rId4" Type="http://schemas.openxmlformats.org/officeDocument/2006/relationships/hyperlink" Target="http://docs.cntd.ru/document/901929425" TargetMode="External"/><Relationship Id="rId5" Type="http://schemas.openxmlformats.org/officeDocument/2006/relationships/hyperlink" Target="http://docs.cntd.ru/document/90192942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5:00Z</dcterms:created>
  <dc:creator>Администратор</dc:creator>
  <dc:description/>
  <dc:language>en-US</dc:language>
  <cp:lastModifiedBy>Бородавкин Анатолий Васильевич</cp:lastModifiedBy>
  <cp:lastPrinted>2016-12-29T16:52:00Z</cp:lastPrinted>
  <dcterms:modified xsi:type="dcterms:W3CDTF">2017-12-05T07:55:00Z</dcterms:modified>
  <cp:revision>2</cp:revision>
  <dc:subject/>
  <dc:title/>
</cp:coreProperties>
</file>