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.3. к техническому заданию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закупку оборудования телемеханики для ПС 35/10 «Будукан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орудование телемеханики «КП Исеть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В соответствии с прилагаемой спецификации. (табл.1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Характеристики оборудования телемеханики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обработку не менее 32 ТИ, 32 ТС, 16 ТУ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Питание оборудования от сети переменного тока 220 В/24 В постоянного ток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оддержка протоколов МЭК 870-5-101 для связи по выделенным каналам связи и радиоканалу, МЭК 870-5-104, а также быть совместим с существующим протоколом «Исеть СОМТМРКТ»  для связи по выделенным каналам связи и радиоканалу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(в случае предложения аналогичного оборудования предоставить письмо завода-изготовителя о совместимости предлагаемого оборудования на стадии отбора участников).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интегрирования в существующий ОИК «Диспетчер» по указанным выше протоколам.</w:t>
      </w:r>
    </w:p>
    <w:p>
      <w:pPr>
        <w:pStyle w:val="TextBodyIndent"/>
        <w:ind w:left="0" w:right="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.1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орудование телемехани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045"/>
        <w:gridCol w:w="217"/>
        <w:gridCol w:w="4271"/>
        <w:gridCol w:w="927"/>
        <w:gridCol w:w="1085"/>
        <w:gridCol w:w="923"/>
      </w:tblGrid>
      <w:tr>
        <w:trPr>
          <w:trHeight w:val="7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оборудования (или аналог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 оборудования телемеханик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86-32.32.16БМ (СБ/1АМ/</w:t>
            </w:r>
            <w:r>
              <w:rPr>
                <w:b/>
                <w:sz w:val="20"/>
                <w:szCs w:val="20"/>
                <w:lang w:val="en-US"/>
              </w:rPr>
              <w:t>CANZ</w:t>
            </w:r>
            <w:r>
              <w:rPr>
                <w:b/>
                <w:sz w:val="20"/>
                <w:szCs w:val="20"/>
              </w:rPr>
              <w:t>) или ан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.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контроллер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ом-Д  или ан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.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лок питани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 30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.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ТМ 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430У или ан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7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430 или ан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8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430 или ан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стройство поддержания микроклимат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моноблок, напольного (настенного), исполнения, производительностью при охлаждении не менее 1 кВт, но не более 2 кВт, электропитание от сети 220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контроллер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ом-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IN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контроллер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ом-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/3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 xml:space="preserve">Крейт19”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Крейт19” с БП для Синком </w:t>
            </w:r>
            <w:r>
              <w:rPr>
                <w:bCs/>
                <w:sz w:val="20"/>
                <w:szCs w:val="20"/>
                <w:lang w:val="en-US" w:eastAsia="ru-RU"/>
              </w:rPr>
              <w:t>I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еобразователь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842/1 5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еобразователь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855/1-М1 125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993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lang w:val="ru-RU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12:00Z</dcterms:created>
  <dc:creator>O_ks</dc:creator>
  <dc:description/>
  <dc:language>en-US</dc:language>
  <cp:lastModifiedBy>Бородавкин Анатолий Васильевич</cp:lastModifiedBy>
  <cp:lastPrinted>2010-10-18T16:10:00Z</cp:lastPrinted>
  <dcterms:modified xsi:type="dcterms:W3CDTF">2017-12-05T08:12:00Z</dcterms:modified>
  <cp:revision>2</cp:revision>
  <dc:subject/>
  <dc:title>«УТВЕРЖДАЮ»</dc:title>
</cp:coreProperties>
</file>