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76 раздел 4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9/У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3.11.201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Поверка средств измерений филиал ЮЯЭС </w:t>
      </w:r>
      <w:r>
        <w:rPr/>
        <w:t>закупка 176 р. 4.1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Поверка средств измерений филиал ЮЯЭС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>525 000.00</w:t>
      </w:r>
      <w:r>
        <w:rPr/>
        <w:t xml:space="preserve"> 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7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7-11-08T09:26:00Z</cp:lastPrinted>
  <dcterms:modified xsi:type="dcterms:W3CDTF">2017-11-13T03:08:00Z</dcterms:modified>
  <cp:revision>81</cp:revision>
  <dc:subject/>
  <dc:title/>
</cp:coreProperties>
</file>