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рассы ВЛ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-10 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1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РА5, РА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/84/1173 от 28.04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jc w:val="center"/>
        <w:rPr/>
      </w:pPr>
      <w:r>
        <w:rPr/>
        <w:t xml:space="preserve">   </w:t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1. При строительстве ВЛ вблизи действующих линий электропередачи строго выполня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мероприятия, приведенные в пояснительной записке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2. 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ный инженер проекта                                                                              А.В. Жгилё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Николаев Александр Витальевич</cp:lastModifiedBy>
  <cp:lastPrinted>2015-03-26T18:21:00Z</cp:lastPrinted>
  <dcterms:modified xsi:type="dcterms:W3CDTF">2017-09-20T00:35:00Z</dcterms:modified>
  <cp:revision>120</cp:revision>
  <dc:subject/>
  <dc:title>Ведомость рабочих чертежей чертежа-проекта ЭО</dc:title>
</cp:coreProperties>
</file>