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яснительная записк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 трассы ВЛ 10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-10 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рса ТМ 73 (М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дставка ТС-2(М1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ой лист ПКУ 10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электрическая принципиальная ПКУ-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ановка ПКУ-10 на опоре  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вид разъединителя 10 кВ. Элементы разъединител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фикация кронштейны РА1, РА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4, РА5, РА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фикация оборудов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ектная ведомость на реконструкцию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листа</w:t>
            </w:r>
          </w:p>
        </w:tc>
      </w:tr>
    </w:tbl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6864"/>
        <w:gridCol w:w="1170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.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цепные ж/б опоры ВЛ 10 кВ с защищёнными проводам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.1-143.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 10 к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9/46/0494 от 09.03.2017 г.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9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Жгиле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Жгиле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88"/>
        <w:jc w:val="center"/>
        <w:rPr/>
      </w:pPr>
      <w:r>
        <w:rPr/>
        <w:t xml:space="preserve">   </w:t>
      </w:r>
    </w:p>
    <w:p>
      <w:pPr>
        <w:pStyle w:val="Normal"/>
        <w:autoSpaceDE w:val="false"/>
        <w:spacing w:lineRule="auto" w:line="288"/>
        <w:jc w:val="center"/>
        <w:rPr/>
      </w:pPr>
      <w:r>
        <w:rPr/>
        <w:t>ОБЩИЕ УКАЗАНИЯ.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>1. При строительстве ВЛ вблизи действующих линий электропередачи строго выполнять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 xml:space="preserve">    </w:t>
      </w:r>
      <w:r>
        <w:rPr/>
        <w:t>мероприятия, приведенные в пояснительной записке.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>2. На электромонтажные работы в местах, недоступных для контроля, должны быть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 xml:space="preserve">    </w:t>
      </w:r>
      <w:r>
        <w:rPr/>
        <w:t>составлены акты освидетельствования скрытых работ согласно обязательному</w:t>
      </w:r>
    </w:p>
    <w:p>
      <w:pPr>
        <w:pStyle w:val="Normal"/>
        <w:spacing w:lineRule="atLeast" w:line="240"/>
        <w:jc w:val="both"/>
        <w:rPr/>
      </w:pPr>
      <w:r>
        <w:rPr/>
        <w:t xml:space="preserve">    </w:t>
      </w:r>
      <w:r>
        <w:rPr/>
        <w:t>приложению 6 СНиП 3.01.01-85 (Организация строительства работ)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Рабочая документация разработана в соответствии с градостроительным планом земельного участка, заданием на проектирование, договором аренды земельного участка, техническими регламентами, в том числе устанавливающими требования по обеспечению безопасной эксплуатации сооружений и безопасного использования прилегающих к ним территорий и с соблюдением технических услови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ный инженер проекта                                                                              А.В. Жгилёв</w:t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0:17:00Z</dcterms:created>
  <dc:creator>Matrix</dc:creator>
  <dc:description/>
  <cp:keywords/>
  <dc:language>en-US</dc:language>
  <cp:lastModifiedBy>Александр</cp:lastModifiedBy>
  <cp:lastPrinted>2015-03-26T18:21:00Z</cp:lastPrinted>
  <dcterms:modified xsi:type="dcterms:W3CDTF">2017-09-16T08:11:00Z</dcterms:modified>
  <cp:revision>120</cp:revision>
  <dc:subject/>
  <dc:title>Ведомость рабочих чертежей чертежа-проекта ЭО</dc:title>
</cp:coreProperties>
</file>