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</w:t>
            </w:r>
            <w:r>
              <w:rPr>
                <w:lang w:val="en-US"/>
              </w:rPr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25</w:t>
            </w:r>
            <w:r>
              <w:rPr/>
              <w:t>/10/0,4-Т-ВВ 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2/2017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6</w:t>
            </w:r>
            <w:r>
              <w:rPr/>
              <w:t>/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/19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2/2017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7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7-09-17T11:38:00Z</dcterms:modified>
  <cp:revision>444</cp:revision>
  <dc:subject/>
  <dc:title>01/2005-ЭО</dc:title>
</cp:coreProperties>
</file>