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Реконструкция ВЛ 10 кВ г. Благовещенс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ООО «Амурская соевая компания»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7-09-16T05:58:00Z</dcterms:modified>
  <cp:revision>32</cp:revision>
  <dc:subject/>
  <dc:title>АНО «ИЛ ЭЛЕКТРОУСЛУГИ»</dc:title>
</cp:coreProperties>
</file>