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рабочих чертежей комплекта Э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7265"/>
        <w:gridCol w:w="2164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ст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яснительная записк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листов</w:t>
            </w:r>
          </w:p>
        </w:tc>
      </w:tr>
      <w:tr>
        <w:trPr>
          <w:trHeight w:val="7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лан линии ВЛ 10-0,4 кВ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>
          <w:trHeight w:val="7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ость опор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хема подключения подстанции к ВЛЗ 10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ие данные МТП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линейная принципиальная схема МТП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хема электрических соединений подстанции МТП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ключение коробки испытательной переходно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й вид мачтовой подстанции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предохранителей 10 кВ, ограничителей перенапряже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онштейн разрядников и предохранителе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аллоконструкции МТП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й вид площадки для обслужива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граждение МТП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стница складна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хема заземляющего устройства МТП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рса ТМ 73 (М)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дставка ТС-2(М1)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й вид разъединителя 10 кВ. Элементы разъединител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онштейн РА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онштейн РА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ификация кронштейны РА1, РА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онштейн РА3, РА4, РА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фикация металлоконструкций МТП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листа</w:t>
            </w:r>
          </w:p>
        </w:tc>
      </w:tr>
      <w:tr>
        <w:trPr>
          <w:trHeight w:val="318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фикация оборудова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листа</w:t>
            </w:r>
          </w:p>
        </w:tc>
      </w:tr>
      <w:tr>
        <w:trPr>
          <w:trHeight w:val="318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монтажных работ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 xml:space="preserve"> лист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ссылочных и прилагаемых докум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33"/>
        <w:gridCol w:w="6864"/>
        <w:gridCol w:w="1197"/>
      </w:tblGrid>
      <w:tr>
        <w:trPr/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.</w:t>
            </w:r>
          </w:p>
        </w:tc>
      </w:tr>
      <w:tr>
        <w:trPr/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сылочные документ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Э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устройства электроустановок, 7 издание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цепные ж/б опоры ВЛ 10 кВ с защищёнными проводам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07.1-143.</w:t>
            </w:r>
          </w:p>
        </w:tc>
        <w:tc>
          <w:tcPr>
            <w:tcW w:w="6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обетонные опоры ВЛ 10 к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017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И 0,4 к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07-150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Заземление опор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рилагаемые документ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32" w:hanging="0"/>
              <w:jc w:val="center"/>
              <w:rPr/>
            </w:pPr>
            <w:r>
              <w:rPr/>
              <w:t xml:space="preserve">№ </w:t>
            </w:r>
            <w:r>
              <w:rPr/>
              <w:t>22-12/1230 от 03.05.2017 г.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ческие услов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1/2017-ЭС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Жгиле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ие данны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Жгиле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оробьев Ю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6864"/>
        <w:gridCol w:w="1230"/>
      </w:tblGrid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ный лист на МТП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 расположения испытательных клемников и приборов учета в шкафу учет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10:17:00Z</dcterms:created>
  <dc:creator>Matrix</dc:creator>
  <dc:description/>
  <cp:keywords/>
  <dc:language>en-US</dc:language>
  <cp:lastModifiedBy>Александр</cp:lastModifiedBy>
  <cp:lastPrinted>2013-06-28T08:12:00Z</cp:lastPrinted>
  <dcterms:modified xsi:type="dcterms:W3CDTF">2017-09-17T19:38:00Z</dcterms:modified>
  <cp:revision>116</cp:revision>
  <dc:subject/>
  <dc:title>Ведомость рабочих чертежей чертежа-проекта ЭО</dc:title>
</cp:coreProperties>
</file>