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07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8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03.08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для размещения электрической подстанции "Инструментальный завод" </w:t>
      </w:r>
      <w:r>
        <w:rPr/>
        <w:t>закупка 2507 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ого участка для размещения электрической подстанции "Инструментальный завод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316 364.6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5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8-02T16:33:00Z</cp:lastPrinted>
  <dcterms:modified xsi:type="dcterms:W3CDTF">2017-08-03T07:55:00Z</dcterms:modified>
  <cp:revision>72</cp:revision>
  <dc:subject/>
  <dc:title/>
</cp:coreProperties>
</file>