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асильев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4033 от 19.12.2016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92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садоводческого товариществ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192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24 км, в с. Васильев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2-72 Ф-5 ПС 35/10 «Василь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7/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8T14:47:00Z</dcterms:modified>
  <cp:revision>101</cp:revision>
  <dc:subject/>
  <dc:title>01/2005-ЭО</dc:title>
</cp:coreProperties>
</file>