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рабочих чертежей комплекта Э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7067"/>
        <w:gridCol w:w="216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рабочих чертеже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указа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истов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очные сети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опор ВЛИ-0,4кВ в грунт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ение оп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ость объемов рабо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лис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ссылочных и прилагаем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5756"/>
        <w:gridCol w:w="2164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сылочн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Э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устройства электроустановок, 7 издание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01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бетонные опоры ВЛИ-0,4 к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7-15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Заземление опор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рилагаемые документ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-12/4091 от</w:t>
            </w:r>
          </w:p>
          <w:p>
            <w:pPr>
              <w:pStyle w:val="Normal"/>
              <w:jc w:val="center"/>
              <w:rPr/>
            </w:pPr>
            <w:r>
              <w:rPr/>
              <w:t>23.12.2016 г.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условия на электроснабжение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4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"/>
        <w:gridCol w:w="615"/>
        <w:gridCol w:w="720"/>
        <w:gridCol w:w="720"/>
        <w:gridCol w:w="720"/>
        <w:gridCol w:w="3213"/>
        <w:gridCol w:w="901"/>
        <w:gridCol w:w="901"/>
        <w:gridCol w:w="1083"/>
      </w:tblGrid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9/2017-ЭС</w:t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4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2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уч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4" w:right="-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60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ие данны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ёв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4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Ю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зюра Е.И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лаговещенск</w:t>
            </w:r>
          </w:p>
        </w:tc>
      </w:tr>
      <w:tr>
        <w:trPr>
          <w:trHeight w:val="30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6:19:00Z</dcterms:created>
  <dc:creator>Matrix</dc:creator>
  <dc:description/>
  <cp:keywords/>
  <dc:language>en-US</dc:language>
  <cp:lastModifiedBy>User</cp:lastModifiedBy>
  <cp:lastPrinted>2010-07-30T12:55:00Z</cp:lastPrinted>
  <dcterms:modified xsi:type="dcterms:W3CDTF">2017-06-28T14:23:00Z</dcterms:modified>
  <cp:revision>93</cp:revision>
  <dc:subject/>
  <dc:title>Ведомость рабочих чертежей чертежа-проекта ЭО</dc:title>
</cp:coreProperties>
</file>