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г. Белогорске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3967 от 13.12.2016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садового дом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объект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64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64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08 км, в г. Белогорске.</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ТП 10/0,4 кВ ТП № 67 Ф-11 ПС 35/10 «Томь»</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7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4/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Орел Александр Николаевич</cp:lastModifiedBy>
  <cp:lastPrinted>2012-11-28T07:59:00Z</cp:lastPrinted>
  <dcterms:modified xsi:type="dcterms:W3CDTF">2017-06-29T10:07:00Z</dcterms:modified>
  <cp:revision>103</cp:revision>
  <dc:subject/>
  <dc:title>01/2005-ЭО</dc:title>
</cp:coreProperties>
</file>