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1905</wp:posOffset>
            </wp:positionH>
            <wp:positionV relativeFrom="paragraph">
              <wp:posOffset>-189230</wp:posOffset>
            </wp:positionV>
            <wp:extent cx="972185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69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альневосточная распределительная сетевая  компания»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Филиал «Южно-Якутские электрические се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АО «ДРСК» «ЮЯЭС»)</w:t>
      </w:r>
    </w:p>
    <w:p>
      <w:pPr>
        <w:pStyle w:val="Normal"/>
        <w:jc w:val="center"/>
        <w:rPr/>
      </w:pPr>
      <w:r>
        <w:rPr>
          <w:rFonts w:cs="Vrinda" w:ascii="Univers;Arial" w:hAnsi="Univers;Arial"/>
          <w:sz w:val="14"/>
          <w:szCs w:val="14"/>
        </w:rPr>
        <w:t>_________________________________________________</w:t>
      </w:r>
      <w:r>
        <w:rPr>
          <w:rFonts w:cs="Vrinda" w:ascii="Calibri" w:hAnsi="Calibri"/>
          <w:sz w:val="14"/>
          <w:szCs w:val="14"/>
        </w:rPr>
        <w:t>_________________________</w:t>
      </w:r>
      <w:r>
        <w:rPr>
          <w:rFonts w:cs="Vrinda" w:ascii="Univers;Arial" w:hAnsi="Univers;Arial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cs="Vrinda"/>
          <w:sz w:val="10"/>
          <w:szCs w:val="10"/>
        </w:rPr>
      </w:pPr>
      <w:r>
        <w:rPr>
          <w:rFonts w:cs="Vrinda" w:ascii="Univers;Arial" w:hAnsi="Univers;Arial"/>
          <w:sz w:val="10"/>
          <w:szCs w:val="1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л.Линейная, 4, г.Алдан, РС (Якутия), Россия, 678901, Тел: (41145) 36-593; Тел/факс (41145) 36-584</w:t>
      </w:r>
    </w:p>
    <w:p>
      <w:pPr>
        <w:pStyle w:val="Normal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/>
            <w:sz w:val="20"/>
            <w:szCs w:val="20"/>
            <w:u w:val="single"/>
            <w:lang w:val="en-US"/>
          </w:rPr>
          <w:t>doc</w:t>
        </w:r>
        <w:r>
          <w:rPr>
            <w:rStyle w:val="InternetLink"/>
            <w:rFonts w:cs="Arial"/>
            <w:sz w:val="20"/>
            <w:szCs w:val="20"/>
            <w:u w:val="single"/>
          </w:rPr>
          <w:t>@</w:t>
        </w:r>
        <w:r>
          <w:rPr>
            <w:rStyle w:val="InternetLink"/>
            <w:rFonts w:cs="Arial"/>
            <w:sz w:val="20"/>
            <w:szCs w:val="20"/>
            <w:u w:val="single"/>
            <w:lang w:val="en-US"/>
          </w:rPr>
          <w:t>aldan</w:t>
        </w:r>
        <w:r>
          <w:rPr>
            <w:rStyle w:val="InternetLink"/>
            <w:rFonts w:cs="Arial"/>
            <w:sz w:val="20"/>
            <w:szCs w:val="20"/>
            <w:u w:val="single"/>
          </w:rPr>
          <w:t>.</w:t>
        </w:r>
        <w:r>
          <w:rPr>
            <w:rStyle w:val="InternetLink"/>
            <w:rFonts w:cs="Arial"/>
            <w:sz w:val="20"/>
            <w:szCs w:val="20"/>
            <w:u w:val="single"/>
            <w:lang w:val="en-US"/>
          </w:rPr>
          <w:t>drsk</w:t>
        </w:r>
        <w:r>
          <w:rPr>
            <w:rStyle w:val="InternetLink"/>
            <w:rFonts w:cs="Arial"/>
            <w:sz w:val="20"/>
            <w:szCs w:val="20"/>
            <w:u w:val="single"/>
          </w:rPr>
          <w:t>.</w:t>
        </w:r>
        <w:r>
          <w:rPr>
            <w:rStyle w:val="InternetLink"/>
            <w:rFonts w:cs="Arial"/>
            <w:sz w:val="20"/>
            <w:szCs w:val="20"/>
            <w:u w:val="single"/>
            <w:lang w:val="en-US"/>
          </w:rPr>
          <w:t>ru</w:t>
        </w:r>
      </w:hyperlink>
      <w:r>
        <w:rPr>
          <w:rFonts w:cs="Arial"/>
          <w:sz w:val="20"/>
          <w:szCs w:val="20"/>
        </w:rPr>
        <w:t>; ОКПО 78900638, ОГРН  1052800111308,  ИНН/КПП  2801108200/14020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евание  земельных участков и установление границ охранных зон под объектами ПС, КТП, ВЛ-6/0,4 кВ, введенных в эксплуатацию в рамках программы по технологическому присоединению, филиал ЮЯЭС.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1. Основания для производства рабо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Работы по межеванию земельных участков и установление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 Земельный кодекс РФ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2. Постановление Правительства РФ от 24.02.2009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3. 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" утвержденные Постановлением Правительства РФ от 26 августа 2013 г № 736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4. ФЗ «О государственной регистрации недвижимости» от 13.07.2015 года № 218-Ф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4. ФЗ «О кадастровой деятельности» от 24.07.2007 года № 221-ФЗ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5. ФЗ «Об электроэнергетике» от 26.03.2003 года № 35-ФЗ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6.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Перечень нормативных и разъясняющих документов, служащих основанием для производства работ, может быть скорректирован в связи с изменением законодательств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       </w:t>
      </w:r>
      <w:r>
        <w:rPr>
          <w:bCs/>
        </w:rPr>
        <w:t>П</w:t>
      </w:r>
      <w:r>
        <w:rPr/>
        <w:t>роведение межевания  земельных участков и установление границ охранных зон под объектами ПС, КТП, ВЛ-6/0,4 кВ, введенных в эксплуатацию в рамках программы по технологическому присоединению, филиал ЮЯЭС, расположенных на территории Алданского и Нерюнгринского районов с целью постановки земельных участков на кадастровый учет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4. Подготовка межевого плана земельного участка, карт (планов) для охранных зон;</w:t>
      </w:r>
    </w:p>
    <w:p>
      <w:pPr>
        <w:pStyle w:val="TextBodyIndent"/>
        <w:spacing w:lineRule="atLeast" w:line="240" w:before="0" w:after="0"/>
        <w:ind w:left="0" w:firstLine="709"/>
        <w:jc w:val="both"/>
        <w:rPr/>
      </w:pPr>
      <w:r>
        <w:rPr/>
        <w:t>3.5. Постановка на государственный кадастровый учет земельных участков,  внесение сведений в ЕГРН по охранным зонам;</w:t>
      </w:r>
    </w:p>
    <w:p>
      <w:pPr>
        <w:pStyle w:val="TextBodyIndent"/>
        <w:spacing w:lineRule="atLeast" w:line="240" w:before="0" w:after="0"/>
        <w:ind w:left="0" w:firstLine="709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spacing w:before="120" w:after="0"/>
        <w:ind w:firstLine="709"/>
        <w:rPr/>
      </w:pPr>
      <w:r>
        <w:rPr>
          <w:b/>
        </w:rPr>
        <w:t xml:space="preserve">4. </w:t>
      </w:r>
      <w:r>
        <w:rPr/>
        <w:t>Объекты и объемы работ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81"/>
        <w:gridCol w:w="3402"/>
        <w:gridCol w:w="1276"/>
      </w:tblGrid>
      <w:tr>
        <w:trPr>
          <w:trHeight w:val="11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лощадь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Хатыстырская» от опоры № 8а до опоры 8а/2 от ТП 67 «Лесн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Алданский район, с. Хатыстыр, ул. Хатыстыр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. « 50 лет ВЛКСМ» от опоры № 4/1а/2 до опоры № 4/1а/7 ТП 27 «Детский сад совхоз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, по ул. 50 лет ВЛК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Комарова 100» от опоры № 8 до опоры № 8/2 от ТП 62 «Драгстроймонта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, по ул. Кома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от опоры № 7/11 до опоры № 7/11/А ф.  «Быт» от ТП 69 «СОТ Энергет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, по ул. Земля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. «пер. Школьный» от опоры № 12/1 до опоры № 12/3 от ТП  63 «Школа интерн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, по ул. Школьная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. «Безымянный» от опоры № 3/5/2/2 до опоры № 3/5/2/2/1 от ТП 52 «Новый посел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с. Хатыстыр, ул. Первоселен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. 2 «азс» от опоры № 4 до опоры № 4/2 от ТП 3 «ДО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Алданский район, г. Томмот,  ул. Наго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. 4 «пер. Якутский» от опоры 12/1 до опоры 12/1 а от ТП 49 «Население».                                             ВЛ 0,4 кВ ф. 4 «пер. Якутский» от опоры 12 до опоры 12/2 от ТП 49 «Населени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Алданский район, г. Томмот,  пер. Якут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6 кВ «Поселок» от ПС 4 от опоры № 24 до опоры № 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Лен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3 от ТП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г. Томмот, ул. Че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 кВ фидер «Слюда» от ПС 12 «Укул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г. Томмот, ул. Че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Рябенького» от ТП 3 «Водока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Семенова» от опоры № 8 до опоры № 9 от ТП 153 «Семен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БЫТ» от опоры №5/1 и до опоры 5/2 от ТП 69 «СОТ Энергет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6 кВ фидер «Краснодаргазстрой стройплощадка» от портала до опоры № 2 от ПС 36 «Малый Нимны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М-Нимны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Тарабукина правая» от опоры № 4/1/1 до опоры 4/1/1а от ТП 32 «Гараж Продснаб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Тарабукина 36-50» от ТП 55 «Колбасный це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Манухин» от ТП 26 «267 экспедиц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Тарабукина магазин «Мечта»» от ТП 55 «Колбасный це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Новая» от ТП 65 «мкр. Север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Алданская» от ТП 228 «Гагар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Гаражи» от ТП 173 «Якутск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Космачева левое» от ТП 44 «ПАТ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6 кВ фидер «Нижний поселок» от ТП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с. Хатысты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Гагарина четн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Достовалова нечетн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Ры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28 «Разрезная» (уточнение площади 14:02:010715:0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, ул. Достовалова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29 «Спорткомплекс» (уточнение площади 14:02:010712:0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, ул.  Достовалова 36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Охрана Природы» от ТП 4 «Школа № 3» , от опоры № 7/1 до опоры № 7/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Ханийская нечетная» от Тп 5 «Жилфонд МК 155» от опоры № 10 до опоры № 10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Моховая» от ТП 65 «Северный» от опоры № 11 до опоры № 11/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Строительная 9» от ТП 15 «мкр. Солнечный» от опоры № 4 до опоры № 4/1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Нижний Куранах. Мкр. Солн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50 лет ВЛКСМ» от ТП 27 «Детский сад совхоза» от опоры № 4/1а до опоры 4/1а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Чапаева» от ТП 5 «Яцик» от опоры № 14 до опоры №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Нагорная» от ТП 2 «Черемуш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Лебеди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1 от ТП «Школа № 8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г. Томмот, ул. 30 лет Яку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Березка от ТП 200 «Вэл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Угоянская» от ТП 97 «Юго-Западн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от ТП 51 «Общежитие аэропо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Гаражи 1» от ТП 199 «ПАТО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>ВЛ-6 кВ ф. ЛПУ-1, ф. ЛПУ-2 от ПС-110/6 кВ СХ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>ВЛ-6 кВ ф. ЛПУМГ-1, ф. ЛПУМГ-2 от ПС-35/6 кВ «Восточная» - ЗЛ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>ВЛ-6 кВ ф. ЛПУМГ-1, ф. ЛПУМГ-2 от ПС-35/6 кВ «Восточная»  - ЗН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>ВЛ-6 кВ ф. Газопровод от ПС-110 кВ «Беркаки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>ВЛ-6 кВ ф. Газопровод от ПС-35 кВ Аэро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>ВЛ-6 кВ ф. Газопровод от ПС-35 кВ Белая Г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>ВЛ-10 кВ ф. Газопровод от ПС-110 кВ Большой Нимны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</w:rPr>
              <w:t>1050,33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ие охранных зон на ПС И ТП</w:t>
            </w:r>
          </w:p>
        </w:tc>
      </w:tr>
      <w:tr>
        <w:trPr>
          <w:trHeight w:val="5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 2  Лебединый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Лебеди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5 Алдан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, ул. Энерге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8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Верхний Кура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16 «Юхта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Алданский район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18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Нижний Куранах, район ЗИ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26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г.Томмот, 24 й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3 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г.Томмот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6  «М.Нимныр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Малый Нимны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7  «Б.Нимныр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Большой Нимны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8 «Угольная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г. Нерюнг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9  «Б.Хатыми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п. Большой Хат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40 «Обогатительная фабрика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г. Нерюнг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 41 «Беркакит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п. Беркак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 42 «Городская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г. Нерюнг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43  «Гранитная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г. Нерюнг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45  «Серебряный Бор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п. Серебряный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47 «СХК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г. Нерюнг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49 «Городская 2» (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г. Нерюнг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50 «РМЗ – 2» ПС 110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г. Нерюнг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 «Белая гора» 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Лебеди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4 «Ленинский»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 6 «Восточная»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 7  МПС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 11 Аэропорт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п. Чуль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 14 Хатыстыр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17 Электрокотельная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г. 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 23н "Ылыымах"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 32 «РПБ Укулан»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5 Левобережная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44 «РМЗ»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г. Нерюнг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51  «ХПВ»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г. Нерюнг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10 «Водозабор»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12 «Укулан»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г. Томм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20 «Якокут»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Якок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21 «Якокит» (ПС 35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 п. Якок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"УНО" № 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ул. Октябрьская 19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0 "Автостанц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Комарова 4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2 "Магазин 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Ортосалинская 5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53 "Семен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Семенова между №1-г № 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56 "ИВ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Заортосалинская15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57 "Берез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Дзержинского 27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14 "Красноармейск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Красноарм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15 "Горгаз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Дивиз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6 "ОКЭ-267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Павлова 1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7 "Д/сад совхоз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Серебровского 29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9 "Спорткомплек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Достовалова 36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3 "ДОЦ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Заортосалинская 1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45 "ДРСУ-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М. Зинштейна 29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47 "ФАПТУ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Бертина 21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48 "Берти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Бертина 5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5 "Яцик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Пионерская 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55 "Колбасный цех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пер. Незаметный 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60 "ЦУБ-2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Комарова 2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62 "Драгстроймонтаж" (адре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Кузнецова 3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63 "Школа-интернат 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Калинина 2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65 "Мкр. Северный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Новая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66 "Гараж совхоз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Стрельцова 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68 "26 Пикет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26 Пикет 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71 "Химлаборатор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Билибина 44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73 "ТУСМ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Комсомольская 1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77 "Берегов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Береговая 8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78 "Самостро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Строительная 4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79 "Ясн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Нагорная 2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82 "ГА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пер. Дорожый 1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83 "Пенсионный фон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Достовалов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84 "Сулу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50 лет ВЛКСМ 11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85 "УН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Октябрьская 19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88 "Тырканд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Маяковского 35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91 "Водозабо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зел 1 р. Орто-С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92 "Водозабо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зел 1 р. Орто-С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95 "Ти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Красноармейская 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1 "Поселков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п. Б.Нимныр, ул. Таежная 9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1 С "Магистральн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м-он Солнечный, ул. Магистральная 2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11 "Скважина совхоз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рядом со скважиной совхоза "Ударни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2 С "Гулистан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м-он Солнечный, пр. Мира 4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3 С "Кузяевск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м-он Солнечный, ул. Первопроходцев 2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5 С "Ж/фонд МК-155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м-он Солнечный, ул. Ханийская 1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6 С "Ж/фонд ОВЭ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м-он Солнечный, ул. Спортивная 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5С "Жилфонд 155" перенос опор ВЛ-6 кВ фидер "Алдан5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мкр Солнечный ул. Ханийская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6/0,4 кВ КГС «Геоло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Били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 "Соснов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Сосновая 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МКР Солнечный, пер. Звездный, напротив дом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2(1) "Магазин № 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Ортосалинская 53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4 "Октябрьская 6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Октябрьская 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5 "Начальна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Октябрьская 34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62 "Северный проезд" (400/6 к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Новая, на перекрестке 4-ый Северны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7 "Обувной цех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Дзержинского 3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Быкова напротив дом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8 "АТХ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Достовалова 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84 "Ударник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Павлова (в конце улиц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85 "Альян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ул. Сунь-ят-Сена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87 "Комаро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Ортосалинская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88 "Космачев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Косма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9 "Билибина 29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Билибина 29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 "Оник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Билибина 18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МКР Солнечный, пер. Первопроходцев, напротив дома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0 "Школа-2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Якутская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Заортосал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08 ИП «Кузовк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Заортосал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1 "Общежитие СМУ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50 лет ВЛКСМ 9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17 (250/6/0,4 к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(Я), г. Алдан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3 "пер. Дорожны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Семенова 11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4 "Управление дорог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Семенова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8 "Разрезн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Достовалова 5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2 "Гараж продснаб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Тарабукина 7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5 "ЗЖБ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Дивизионная 29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6 "АТХ-2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М-Кангаласская 2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7 "Школа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пер. Чекистов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8 "Дружб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Ленина 6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9 "1 квартал "А"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1 квартал 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 "Школа № 3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Кузнецова  2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2"1 квартал "В"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1 квартал 5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4 "ПАТО-2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Космачева 18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9 "Универмаг РАЙП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Октябрьская 31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С "Школьн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мкр. Солнечный, ул. Молодежная, д. 1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0 "РДК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Пролетарская 1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3 "Химчист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Пролетарская 4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4"Пролетарск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Советская 8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8 "РСУ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50 лет ВЛКСМ 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9 "Лесхоз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50 лет ВЛКСМ 12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6 "Свинарник ТУКЭ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МКР . Яцик, ул. Хвойная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6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67 "ЦУБ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Комарова 27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72 "Орочен-2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 Алданский район, п. Орочен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74 "ТУСМ-2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2 квартал 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7С "Жил.массив 154" и опор ВЛ-6 кВ фидер "МПС-2" ВЛ-0,4 к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Достовалова от ТП № 48 "АТХ-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7С "Жилмассив 15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мкр. Солнечный, пер. Кедровый д.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81 "Общежитие АМУ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 Октябрьская 1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86 "Котельная а/порт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Маяковского 1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87 "ГС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Маяковского 28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90 "Водозабо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зел 1 р. Орто-С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93 "Управление ГВП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г. Алдан, ул.10 лет Якутии 3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95 "ТИР-2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Красноармейская, д2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96; ТП № 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Энергетиков, 2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97; ТП № 496; ТП № 368 п. Серебряный 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Нерюнгринский район, п. Серебрян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14; ТП № 150; ТП № 61 п. Серебряный 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Нерюнгринский район, п. Серебрян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30; ТП № 131; ТП № 132; ТП №134; ТП №135; ТП № 136  п. Серебряный 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Нерюнгринский район, п. Серебрян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; ТП № 33; ТП № 7;ТП № 28;ТП  №45;ТП  № 26  п. Серебряный 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Нерюнгринский район, п. Серебрян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26; ТП № 91; ТП №127;ТП № 97;ТП  № 48;ТП  № 100  п. Серебряный 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Нерюнгринский район, п. Серебрян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41; ТП № 52; ТП №139;ТП № 155;ТП  № 137;ТП  № 142  п. Серебряный 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Нерюнгринский район, п. Серебрян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60 п. Серебряный 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Нерюнгринский район, п. Серебрян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 п. Серебряный 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Нерюнгринский район, п. Серебрян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8 п. Серебряный 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 (Якутия), Нерюнгринский район, п. Серебрян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Ост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С (Я), Алданский район, г. Томмот, ул.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пер. Алд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6 "Семашк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г. Томмот, ул. Сема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8, ТП №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пер. Коопе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 Р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(Я), Алданский район, г. Томмот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Производ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2 от ПС № 12 фидер Синегорь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70 лет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Заха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г. Томмот, микр. Дивный, ул. Солн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Тор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88 "Поликлини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Нагорная. дом 2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90 КТП 250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Нагорная 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(ОТП)  № 14 Склад В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км от п. Алексее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пер. Алд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Сема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пер. Коопе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пер. Коопе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Геолог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Партиз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15 лет Яку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На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Берез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На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Семе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Механизато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40 лет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60 КТП - 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. Алданский район, п. Ыллымах, ул. Геологическая (котельная №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61 КТП - 400/10 :  № 63 ОТП - 400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. Алданский район, п. Ыллымах, ул. Шахтерская (котельная №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62 КТП - 400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. Алданский район, п. Ыллымах, ул. Нагорная, (школ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64 ОТП - 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(Я). Алданский район, п. Ыллымах, ул. Подго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На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Маяк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Ес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ул. Тор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ул. Цен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"Укулан",ул. На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Дачный посе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ул. Тор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ул. Тор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п.Пятил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ул. 1-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мк. Дивный, ул. Магис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г.Томмот, ул. Ес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8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мк. Синегорье, ул. Ер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Устье реки Эль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1, 42, 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мк. Синегорье, ул. Производ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4, 45, 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мк. Синегорье, ул. Производ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мк. Дивный, ул. Магис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мк. Дивный, ул. Солн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мк. Дивный, ул. Ег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ул. Транспор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ул. Цен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 №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ул. Тор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Алексеевск, ул. Тор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б/н "Орочен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1-Ороч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4  "Больниц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бединый, ул. Гагарина, 4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3  "Столов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бединый, ул. Северная, 21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  "Черемуш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бединый, ул. Нагорная, 3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  "Скважи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бединый, ул. Октябрьская, 7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5  "Конный дво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бединый, ул. Набережная, 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  "К. Маркс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нинский, ул. 1 квартал, 4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3  "Водокач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нинский, ул. Пролетарская, 2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4  "1 квартал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нинский, ул. Первомайская, 3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  "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нинский, ул. Ленина, 36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  "РМ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нинский, ул. Стрельцова, 41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П № 1 6/04 "Поселок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с. Якокут, ул. 8 Марта, 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 "Водокач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нинский, ул. Пролетарская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7 "Рябинов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нинский, пер. Рябиновый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1 "Квартал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лн, с. Якокут, ул. 8 Марта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 "Конный дво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бединый, ул. Набережная 8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 "Черемушк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бединый, ул. Нагорная 3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4 "Квартал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нинский,1 Квартал напротив дома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 "Скважи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бединый, ул. Октябрьская 70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7 «Теле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п. Лебединый район горы Ру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 57 "Поселок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п. Якокит, район теп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 58 "Теплиц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п. Якокит, район теп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 59 "РМ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п. Якокит, р-н Р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 "Скважина № 3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Шахт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1 "СВХ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Стро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4 "II-й квартал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II-ой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7 "Спорткомплек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Строительная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8 "Дражны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Комсомольска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8 "Строительн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Строительная,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9 "Колбасный цех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Магистральн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1 "1МК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1 Микро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6 "Нов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Новая, 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8 "Нагорны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Нагорная,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30 "Верхний Дражны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Др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31, № 32 "ГПР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Разрезная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34 "Поселок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В.-Куранах ( р-н дражных отв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4 "Поликлини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Магистральн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5 "Скважина № 5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Шахтерская,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6 "ОЛП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р-н ОЛП                                  ( ул. Шахтерская 13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63 "Нагорн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(Я), Алданский район,п. В.-Куранах , ул. Разрезная,ул. Наго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7 "Скважина № 5"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Шахтерская, 12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9 "Котельная Дражны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Комсомольск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 № 33 "Поселок-2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В.-Куранах (р-н дражных отв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0" Дет.сад № 7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1 М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2 "Холодильник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 Строительна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5 "МКР Солнечны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МКР солн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6" ЦТП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 Школьный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 " Скважина № 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 Шахт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0 "Дровоскл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 На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2 "Столов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(Я), Алданский район,п. Н.-Куранах, ул. Новая, 5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3 "Почт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(Я), Алданский район,п. Н.-Куранах, ул. Федоренко, 9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4 "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5 "Комбинат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Строительная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7 "ГР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(Я), Алданский район,п. Н.-Куранах, ул. Федоренко, 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29 "Юбилейн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Юбилейная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 " ЦТП-2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 Шахтерская, 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1 "РМ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с. Якокит, ул. Трудовая на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 "Населени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С(Я), Алданский район, с. Якокит, ул. Почт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58 "Горгаз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Шахтерская, рядом с домом №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61 "Геологически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Шахтерская, рядом с домом № 134 и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62 "Квартал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1 Микрорайон, район гар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1 МКР, 86 м. на ЮВ от детского сада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66 "Таежн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район общих гаражей ул. Стро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п. Н.-Куранах, ул. Дражная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КТПН № 1 "Поселок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с. Хатыстыр, ул. Бер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КТПН № 2 "Больниц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с. Хатыстыр, ул. Тарабу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67 «Лесн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(Я), Алданский район, с. Хатыстыр, ул. Хатысты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</w:rPr>
              <w:t>793 000</w:t>
            </w:r>
          </w:p>
        </w:tc>
      </w:tr>
    </w:tbl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Spii"/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5. Состав и содержание работ. </w:t>
      </w:r>
    </w:p>
    <w:p>
      <w:pPr>
        <w:pStyle w:val="Spii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готовительные работы.</w:t>
      </w:r>
    </w:p>
    <w:p>
      <w:pPr>
        <w:pStyle w:val="Spii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40" w:leader="none"/>
          <w:tab w:val="left" w:pos="1985" w:leader="none"/>
        </w:tabs>
        <w:ind w:firstLine="709"/>
        <w:jc w:val="both"/>
        <w:rPr/>
      </w:pPr>
      <w:r>
        <w:rPr>
          <w:bCs/>
        </w:rPr>
        <w:t>5.1.2. 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 (при необходимост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ind w:firstLine="709"/>
        <w:jc w:val="both"/>
        <w:rPr/>
      </w:pPr>
      <w:r>
        <w:rPr>
          <w:bCs/>
        </w:rPr>
        <w:t>5.1.3. сведений ГКН в виде кадастровых планов соответствующих территор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ind w:firstLine="709"/>
        <w:jc w:val="both"/>
        <w:rPr/>
      </w:pPr>
      <w:r>
        <w:rPr>
          <w:bCs/>
        </w:rPr>
        <w:t>5.1.4.  сведений о границах муниципальных образований (район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ind w:firstLine="709"/>
        <w:jc w:val="both"/>
        <w:rPr/>
      </w:pPr>
      <w:r>
        <w:rPr/>
        <w:t>5.1.5. 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6. 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правоустанавливающих и правоудостоверяющих документов на объекты электросетевого хозяйства;</w:t>
      </w:r>
    </w:p>
    <w:p>
      <w:pPr>
        <w:pStyle w:val="Spii"/>
        <w:tabs>
          <w:tab w:val="clear" w:pos="708"/>
          <w:tab w:val="left" w:pos="1276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копий учредительных документов АО «ДРСК»;</w:t>
      </w:r>
    </w:p>
    <w:p>
      <w:pPr>
        <w:pStyle w:val="Spii"/>
        <w:numPr>
          <w:ilvl w:val="1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ботка собранных документов</w:t>
      </w:r>
    </w:p>
    <w:p>
      <w:pPr>
        <w:pStyle w:val="Spii"/>
        <w:numPr>
          <w:ilvl w:val="2"/>
          <w:numId w:val="6"/>
        </w:numPr>
        <w:tabs>
          <w:tab w:val="clear" w:pos="708"/>
          <w:tab w:val="left" w:pos="0" w:leader="none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2. отсутствие или наличие картографических материалов (с указанием масштабов);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3. 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;</w:t>
      </w:r>
    </w:p>
    <w:p>
      <w:pPr>
        <w:pStyle w:val="Spii"/>
        <w:tabs>
          <w:tab w:val="clear" w:pos="708"/>
          <w:tab w:val="left" w:pos="0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4. отсутствие или наличие информации о типах 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6"/>
        </w:numPr>
        <w:tabs>
          <w:tab w:val="clear" w:pos="708"/>
          <w:tab w:val="left" w:pos="1800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6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вое обследование с уточнением технических характеристик объектов электросетевого хозяйства.  </w:t>
      </w:r>
    </w:p>
    <w:p>
      <w:pPr>
        <w:pStyle w:val="Spii"/>
        <w:numPr>
          <w:ilvl w:val="2"/>
          <w:numId w:val="6"/>
        </w:numPr>
        <w:tabs>
          <w:tab w:val="clear" w:pos="708"/>
          <w:tab w:val="left" w:pos="0" w:leader="none"/>
          <w:tab w:val="left" w:pos="1800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 создание межевой сети для выполнения геодезических работ для координирования объектов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800" w:leader="none"/>
        </w:tabs>
        <w:ind w:left="0" w:firstLine="567"/>
        <w:jc w:val="both"/>
        <w:rPr/>
      </w:pPr>
      <w:r>
        <w:rPr/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5. Координирование объектов электросетевого хозяйства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6. Работы по определению координат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от 03.06.2011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pii"/>
        <w:numPr>
          <w:ilvl w:val="1"/>
          <w:numId w:val="6"/>
        </w:numPr>
        <w:ind w:left="360" w:firstLine="34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тановление и согласование границ земельного участка на местности.</w:t>
      </w:r>
    </w:p>
    <w:p>
      <w:pPr>
        <w:pStyle w:val="Spii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евание земельных участков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Нанесение на карту схему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 Формирование схем расположения земельного участка на кадастровом плане территории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Исполнитель работ, по доверенности АО «ДРСК», проводит согласование и утверждение схем земельных участков в администрациях муниципального район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ление границ охранных зон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 Определение координат поворотных точек границ объектов землеустройства (охранных зон);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границы охранной зоны объектов электроснабжения (ВЛ, КЛ);                                         </w:t>
      </w:r>
    </w:p>
    <w:p>
      <w:pPr>
        <w:pStyle w:val="Spii"/>
        <w:tabs>
          <w:tab w:val="clear" w:pos="708"/>
          <w:tab w:val="left" w:pos="107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  Подготовка межевого плана.</w:t>
      </w:r>
    </w:p>
    <w:p>
      <w:pPr>
        <w:pStyle w:val="Spii"/>
        <w:tabs>
          <w:tab w:val="clear" w:pos="708"/>
          <w:tab w:val="left" w:pos="1070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евание земельных участков:</w:t>
      </w:r>
    </w:p>
    <w:p>
      <w:pPr>
        <w:pStyle w:val="Spii"/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 Согласование полученных данных со всеми заинтересованными сторонами и утверждение в администрациях муниципального район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  Формирование межевого плана, карт (план) охранной зон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ие охранных зон:</w:t>
      </w:r>
    </w:p>
    <w:p>
      <w:pPr>
        <w:pStyle w:val="Spii"/>
        <w:tabs>
          <w:tab w:val="clear" w:pos="708"/>
          <w:tab w:val="left" w:pos="54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Нанесение на планово-картографический материал; формирование землеустроительных  дел и карт (планов)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 Согласование в территориальном органе Ростехнадзор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5. Постановка на государственный кадастровый учет земельных участков,  внесение сведений в ЕГРН по охранным зонам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ка земельных участков на ГКУ:</w:t>
      </w:r>
    </w:p>
    <w:p>
      <w:pPr>
        <w:pStyle w:val="Style19"/>
        <w:widowControl/>
        <w:tabs>
          <w:tab w:val="clear" w:pos="708"/>
          <w:tab w:val="left" w:pos="284" w:leader="none"/>
        </w:tabs>
        <w:spacing w:lineRule="auto" w:line="240"/>
        <w:ind w:firstLine="709"/>
        <w:rPr/>
      </w:pPr>
      <w:r>
        <w:rPr>
          <w:bCs/>
        </w:rPr>
        <w:t xml:space="preserve">1. </w:t>
      </w:r>
      <w:r>
        <w:rPr>
          <w:rStyle w:val="FontStyle36"/>
          <w:sz w:val="24"/>
          <w:szCs w:val="24"/>
        </w:rPr>
        <w:t>Предоставление в орган кадастрового учета межевых и технических планов для постановки земельных участков и объектов недвижимости на государственный кадастровый учет, уточнению границ, исправлению кадастровых ошибок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</w:rPr>
        <w:t>2. Ведение контроля за проведением государственного кадастрового учета земельных участков, анализа причин приостановления или отказа в государственном кадастровом учете земельных участк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Внесение в ЕГРН сведений по охранным зонам:</w:t>
      </w:r>
    </w:p>
    <w:p>
      <w:pPr>
        <w:pStyle w:val="Style19"/>
        <w:widowControl/>
        <w:tabs>
          <w:tab w:val="clear" w:pos="708"/>
          <w:tab w:val="left" w:pos="284" w:leader="none"/>
        </w:tabs>
        <w:spacing w:lineRule="auto" w:line="240"/>
        <w:ind w:firstLine="709"/>
        <w:rPr/>
      </w:pPr>
      <w:r>
        <w:rPr>
          <w:rStyle w:val="FontStyle36"/>
          <w:sz w:val="24"/>
          <w:szCs w:val="24"/>
        </w:rPr>
        <w:t>1.</w:t>
      </w:r>
      <w:r>
        <w:rPr/>
        <w:t xml:space="preserve"> </w:t>
      </w:r>
      <w:r>
        <w:rPr>
          <w:rStyle w:val="FontStyle36"/>
          <w:sz w:val="24"/>
          <w:szCs w:val="24"/>
        </w:rPr>
        <w:t>Предоставление в орган кадастрового учета карт-планов для постановки охранных зон на государственный кадастровый учет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Style w:val="FontStyle36"/>
          <w:sz w:val="24"/>
          <w:szCs w:val="24"/>
        </w:rPr>
        <w:t>2. Ведение контроля за проведением государственного кадастрового учета охранных зон, анализа причин приостановления или отказа в государственном кадастровом учете охранных зон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Style w:val="FontStyle36"/>
          <w:b/>
          <w:sz w:val="24"/>
          <w:szCs w:val="24"/>
          <w:u w:val="single"/>
        </w:rPr>
        <w:t>Результаты работ: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>
          <w:rStyle w:val="FontStyle36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евание земельных участков: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ind w:firstLine="709"/>
        <w:rPr/>
      </w:pPr>
      <w:r>
        <w:rPr>
          <w:rStyle w:val="FontStyle36"/>
          <w:sz w:val="24"/>
          <w:szCs w:val="24"/>
        </w:rPr>
        <w:t>1. Согласованные и утвержденные схемы границ земельных участков в бумажном виде и на электронном носителе в 1 экземпляре;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ind w:firstLine="709"/>
        <w:rPr/>
      </w:pPr>
      <w:r>
        <w:rPr>
          <w:rStyle w:val="FontStyle36"/>
          <w:sz w:val="24"/>
          <w:szCs w:val="24"/>
        </w:rPr>
        <w:t xml:space="preserve">2. Межевые планы (карты-планы) в бумажном виде и на электронном носителе в 1 экземпляре; 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ind w:firstLine="709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</w:rPr>
        <w:t>3. Кадастровые паспорта на земельные участки в 2 экземплярах.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ind w:firstLine="709"/>
        <w:rPr/>
      </w:pPr>
      <w:r>
        <w:rPr>
          <w:b/>
        </w:rPr>
        <w:t>Установление охранных зон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927" w:hanging="218"/>
        <w:rPr/>
      </w:pPr>
      <w:r>
        <w:rPr>
          <w:rStyle w:val="FontStyle36"/>
          <w:sz w:val="24"/>
          <w:szCs w:val="24"/>
        </w:rPr>
        <w:t>Согласованные и утвержденные схемы границ охранных зон в бумажном виде и на электронном носителе в 1 экземпляре;</w:t>
      </w:r>
    </w:p>
    <w:p>
      <w:pPr>
        <w:pStyle w:val="Style81"/>
        <w:numPr>
          <w:ilvl w:val="0"/>
          <w:numId w:val="3"/>
        </w:numPr>
        <w:tabs>
          <w:tab w:val="clear" w:pos="708"/>
          <w:tab w:val="left" w:pos="240" w:leader="none"/>
          <w:tab w:val="left" w:pos="284" w:leader="none"/>
        </w:tabs>
        <w:ind w:left="0" w:firstLine="709"/>
        <w:rPr/>
      </w:pPr>
      <w:r>
        <w:rPr/>
        <w:t xml:space="preserve">Карты (планы) в бумажном виде и на электронном носителе в 1 экземпляре; 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/>
        <w:t>Подтверждающие сведения о постановке охранных зон на государственный кадастровый учет.</w:t>
      </w:r>
    </w:p>
    <w:p>
      <w:pPr>
        <w:pStyle w:val="Spii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bCs/>
        </w:rPr>
      </w:pPr>
      <w:r>
        <w:rPr>
          <w:b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9"/>
        <w:jc w:val="both"/>
        <w:outlineLvl w:val="0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Особые условия</w:t>
      </w:r>
    </w:p>
    <w:p>
      <w:pPr>
        <w:pStyle w:val="Normal"/>
        <w:ind w:firstLine="709"/>
        <w:jc w:val="both"/>
        <w:rPr/>
      </w:pPr>
      <w:r>
        <w:rPr/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9"/>
        <w:outlineLvl w:val="0"/>
        <w:rPr/>
      </w:pPr>
      <w:r>
        <w:rPr>
          <w:b/>
          <w:bCs/>
        </w:rPr>
        <w:t>9</w:t>
      </w:r>
      <w:r>
        <w:rPr>
          <w:bCs/>
        </w:rPr>
        <w:t xml:space="preserve">. </w:t>
      </w:r>
      <w:r>
        <w:rPr>
          <w:b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firstLine="709"/>
        <w:rPr>
          <w:bCs/>
        </w:rPr>
      </w:pPr>
      <w:r>
        <w:rPr>
          <w:bCs/>
        </w:rPr>
        <w:t>Методические работы включают в себя:</w:t>
      </w:r>
    </w:p>
    <w:p>
      <w:pPr>
        <w:pStyle w:val="Spii"/>
        <w:numPr>
          <w:ilvl w:val="1"/>
          <w:numId w:val="4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1"/>
          <w:numId w:val="4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09"/>
        <w:rPr>
          <w:b/>
          <w:b/>
          <w:bCs/>
        </w:rPr>
      </w:pPr>
      <w:r>
        <w:rPr>
          <w:b/>
        </w:rPr>
        <w:t>10. Требования к Участнику закупк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</w:t>
      </w:r>
      <w:r>
        <w:rPr>
          <w:rFonts w:cs="Times New Roman" w:ascii="Times New Roman" w:hAnsi="Times New Roman"/>
          <w:spacing w:val="-1"/>
          <w:sz w:val="24"/>
          <w:szCs w:val="24"/>
        </w:rPr>
        <w:t>Участник должен иметь достаточное для исполнения договора количество собственных или арендованных материально-технических ресурсов</w:t>
      </w:r>
      <w:r>
        <w:rPr>
          <w:rFonts w:cs="Times New Roman" w:ascii="Times New Roman" w:hAnsi="Times New Roman"/>
          <w:sz w:val="24"/>
          <w:szCs w:val="24"/>
        </w:rPr>
        <w:t>: наличие поверенных геодезических приборов (тахеометр, нивелир, теодолит, GPS оборудование). Участник обязан предоставить копии документов, подтверждающих поверку (калибровку) технических средств и оборудования (действующих на момент срока окончания работ, в соответствии с Федеральным законом «Об обеспечении единства измерений» от 26.06.2008 №102-ФЗ (в посл. ред.), право их вла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Наличие в штате кадастровых инженеров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spacing w:val="-1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 Участник обязан предоставить копию выписки из реестра членов СРО (либо действующее на период выполнения работ копию свидетельства СРО),</w:t>
      </w:r>
      <w:r>
        <w:rPr>
          <w:color w:val="000000"/>
        </w:rPr>
        <w:t xml:space="preserve"> согласно </w:t>
      </w:r>
      <w:r>
        <w:rPr>
          <w:bCs/>
        </w:rPr>
        <w:t>Федеральный закон от 24.07.2007 №221-ФЗ (в посл. ред.)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1"/>
        <w:gridCol w:w="1953"/>
        <w:gridCol w:w="1154"/>
        <w:gridCol w:w="3865"/>
      </w:tblGrid>
      <w:tr>
        <w:trPr>
          <w:trHeight w:val="11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еловек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квалификацию, копию которого необходимо предоставить в составе заявки Участн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инжен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реестра членов СРО кадастровых инженеров, либо действующее, на период выполнения работ копию свидетельства СРО кадастровых инженеров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Участник обязан выполнять работы собственными силами, без привлечения субподрядной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Сроки выполнения землеустроительных  работ.</w:t>
      </w:r>
    </w:p>
    <w:p>
      <w:pPr>
        <w:pStyle w:val="Normal"/>
        <w:ind w:firstLine="709"/>
        <w:jc w:val="both"/>
        <w:rPr/>
      </w:pPr>
      <w:r>
        <w:rPr/>
        <w:t>Начало работ –  «с момента заключения договора».</w:t>
      </w:r>
    </w:p>
    <w:p>
      <w:pPr>
        <w:pStyle w:val="Normal"/>
        <w:ind w:firstLine="709"/>
        <w:jc w:val="both"/>
        <w:rPr/>
      </w:pPr>
      <w:r>
        <w:rPr/>
        <w:t xml:space="preserve">Окончание работ – «01» мая 2018 год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2. Гарантия исполнителя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/>
        </w:rPr>
        <w:t>13. Условия оплаты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Расчет за выполненные работы производится в течение 30 (тридцати) календарных дней с момента передачи документов по акту приема-передачи и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Авансовые платежи по выполнению работ не предусмотрены.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sz w:val="23"/>
        <w:rFonts w:ascii="Times New Roman" w:hAnsi="Times New Roman" w:eastAsia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  <w:i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3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  <w:b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/>
    </w:rPr>
  </w:style>
  <w:style w:type="character" w:styleId="WW8Num39z2">
    <w:name w:val="WW8Num39z2"/>
    <w:qFormat/>
    <w:rPr>
      <w:rFonts w:ascii="Wingdings" w:hAnsi="Wingdings" w:cs="Wingdings"/>
      <w:b/>
    </w:rPr>
  </w:style>
  <w:style w:type="character" w:styleId="WW8Num39z3">
    <w:name w:val="WW8Num39z3"/>
    <w:qFormat/>
    <w:rPr>
      <w:rFonts w:ascii="Times New Roman" w:hAnsi="Times New Roman" w:eastAsia="Calibri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aldan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14:00Z</dcterms:created>
  <dc:creator>user1</dc:creator>
  <dc:description/>
  <cp:keywords/>
  <dc:language>en-US</dc:language>
  <cp:lastModifiedBy>Коротаева Татьяна Витальевна</cp:lastModifiedBy>
  <cp:lastPrinted>2017-05-05T15:47:00Z</cp:lastPrinted>
  <dcterms:modified xsi:type="dcterms:W3CDTF">2017-05-29T07:38:00Z</dcterms:modified>
  <cp:revision>3</cp:revision>
  <dc:subject/>
  <dc:title>Открытое акционерное общество</dc:title>
</cp:coreProperties>
</file>