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0"/>
        </w:rPr>
      </w:pPr>
      <w:r>
        <w:rPr>
          <w:rFonts w:cs="Univers;Arial" w:ascii="Univers;Arial" w:hAnsi="Univers;Arial"/>
          <w:color w:val="000000"/>
          <w:sz w:val="10"/>
        </w:rPr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16"/>
        </w:rPr>
      </w:pPr>
      <w:r>
        <w:rPr>
          <w:b/>
          <w:sz w:val="26"/>
          <w:szCs w:val="26"/>
        </w:rPr>
        <w:t>Утверждаю: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еститель директора по развитию и инвестициям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2347595</wp:posOffset>
                </wp:positionV>
                <wp:extent cx="14605" cy="18986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5" w:leader="none"/>
                                <w:tab w:val="right" w:pos="4561" w:leader="none"/>
                              </w:tabs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9pt;mso-wrap-distance-top:0pt;mso-wrap-distance-bottom:0pt;margin-top:184.8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5" w:leader="none"/>
                          <w:tab w:val="right" w:pos="4561" w:leader="none"/>
                        </w:tabs>
                        <w:jc w:val="right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илиала АО «ДРСК» -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Амурские электрические сети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 А.А. Майор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___» _______________________ 2017 г.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оформление правоустанавливающих документов на земельные участки под объектами строительства, расположенными в зоне функционирования СП «Центральные ЭС» филиала АО «ДРСК» «Амурские ЭС»</w:t>
      </w:r>
    </w:p>
    <w:p>
      <w:pPr>
        <w:pStyle w:val="Normal"/>
        <w:tabs>
          <w:tab w:val="clear" w:pos="708"/>
          <w:tab w:val="left" w:pos="3318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азчик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онерное общество «Дальневосточная распределительная сетевая компания» филиал «Амурские электрические сети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ание для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АО «Дальневосточная распределительная сетевая компания» на 2017 г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3. Цель работы:</w:t>
      </w:r>
    </w:p>
    <w:p>
      <w:pPr>
        <w:pStyle w:val="Normal"/>
        <w:tabs>
          <w:tab w:val="clear" w:pos="708"/>
          <w:tab w:val="left" w:pos="362" w:leader="none"/>
          <w:tab w:val="left" w:pos="540" w:leader="none"/>
        </w:tabs>
        <w:ind w:firstLine="708"/>
        <w:jc w:val="both"/>
        <w:rPr/>
      </w:pPr>
      <w:r>
        <w:rPr>
          <w:sz w:val="26"/>
          <w:szCs w:val="26"/>
        </w:rPr>
        <w:t>Оформление правоустанавливающих/разрешительных документов на использование земельных участков под объектами строительства, расположенными в зоне функционирования СП «Центральные ЭС» филиала АО «ДРСК» «Амурские ЭС»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709"/>
        <w:jc w:val="both"/>
        <w:rPr>
          <w:sz w:val="26"/>
          <w:szCs w:val="26"/>
        </w:rPr>
      </w:pPr>
      <w:r>
        <w:rPr>
          <w:b/>
          <w:spacing w:val="-12"/>
          <w:sz w:val="26"/>
          <w:szCs w:val="26"/>
        </w:rPr>
        <w:t>4.</w:t>
      </w:r>
      <w:r>
        <w:rPr>
          <w:b/>
          <w:sz w:val="26"/>
          <w:szCs w:val="26"/>
        </w:rPr>
        <w:tab/>
      </w:r>
      <w:r>
        <w:rPr>
          <w:b/>
          <w:bCs/>
          <w:sz w:val="26"/>
          <w:szCs w:val="26"/>
        </w:rPr>
        <w:t>Основные по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Способ проведения закупки – открытый запрос цен.</w:t>
      </w:r>
    </w:p>
    <w:p>
      <w:pPr>
        <w:pStyle w:val="Normal"/>
        <w:ind w:firstLine="709"/>
        <w:jc w:val="both"/>
        <w:rPr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>4.2. Заказчик планирует заключить с победителями договор подряда на выполнение работ, основной объем которых предусмотрен разделом 7 настоящего Технического за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. Предмет договора подряда – оформление правоустанавливающих/разрешительных документов на использование земельных участков под объектами строительства, в целях исполнения обязательств по технологическому присоединению заявителей (энергопринимающих устройств заявителей) к электрическим сетям АО «ДРСК», основные характеристики которых указаны в разделе 6 настоящего Технического задани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4.4. Общая стоимость работ по договору является твердой ценой и не подлежит корректировке до конца срока окончания работ, кроме случаев, когда Заказчик вносит изменения в Техническое задание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4.5. Критерием выявления победителя на выполнение работ является наименьшая сметная стоимость, соответствие требованиям предъявляемых к Участникам.</w:t>
      </w:r>
    </w:p>
    <w:p>
      <w:pPr>
        <w:pStyle w:val="Normal"/>
        <w:tabs>
          <w:tab w:val="clear" w:pos="708"/>
          <w:tab w:val="left" w:pos="3318" w:leader="none"/>
        </w:tabs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5. Местонахождение объектов строительства: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тивном отношении </w:t>
      </w:r>
      <w:r>
        <w:rPr>
          <w:sz w:val="26"/>
          <w:szCs w:val="26"/>
          <w:shd w:fill="FFFFFF" w:val="clear"/>
        </w:rPr>
        <w:t>объекты расположены на территории                                     г. Благовещенск, г. Белогорск, Благовещенского, Белогорского, Ивановского, Ромненского, Константиновского, Тамбовского  районов Амурской области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характеристики объектов строительства:</w:t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00"/>
        <w:gridCol w:w="2785"/>
        <w:gridCol w:w="1624"/>
        <w:gridCol w:w="1837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ь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ТП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ид объекта -протяженность/</w:t>
            </w:r>
          </w:p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м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инная Е.А.</w:t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0 от 09.02.2017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8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инная Р.Ю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19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рько В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6 от 2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анов С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977 от 16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шланова А.Б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9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абицкий Е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9 от 31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рцева Н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32 от 14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2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енко Н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6 от 31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5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ева Т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29 от 31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6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икова К.Д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48 от 01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олотарева Н.М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99 от 23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0,1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Л-0,4 - 0,12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– 1 шт. – 9 кв.м.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ревич Н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1 от 17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6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рудняк В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5 от 17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тина Е.Л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лаговещен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42 от 14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4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дякин А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6 от 08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янский С.И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5 от 21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5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тапова Т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аговещен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1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10 – 0,3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4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– 1 шт. – 9 кв.м.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еша Н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ерхнеблаговещенское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2 от 23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8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умалыев К.Г.О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ерхнеблаговещенское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59 от 22.11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7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аков А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ерхнеблаговещенское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19 от 17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оренко А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ерхнеблаговещенское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088 от 23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6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ышанский А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1 от 13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етнев А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82 от 1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4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стой Е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8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утнин Е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80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Л-0,4 - 0,1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чев А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79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7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енко А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23 от 09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илов Б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Н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6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7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сильев Н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3 от 26.01.201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лиханов А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8 от 20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8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ензова Е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Чигири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29 от 20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дарев С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8 от 28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6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оголь Е.Ю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73 от 1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ькив С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5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9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типченко Г.Ю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5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выдов С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31 от 31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Л-0,4 - 0,5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ан О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2 от 01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ынец И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13 от 20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ченко С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ладими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32 от 23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9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тонян А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олково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470 от 31.10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ФХ Избасарова Е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олково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 от 15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П – 1 шт. – 9 кв.м. 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помнящий А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олково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2 от 20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5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сова М.М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антон-Коммун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85 от 23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зоев Р.С-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пет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6 от 2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40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зоев В.Р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пет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3 от 2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 А.Р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Новопетр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55 от 27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3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ариков С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91 от 06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банов А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64 от 20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45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пов О.Ю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3 от 16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7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алева А.Т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Белогорск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67 от 15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6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юшин Д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асилье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88 от 31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45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яева Е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асилье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30 от 28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6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евченко Н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асилье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3 от 20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21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ельцов И.С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Возжае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5 от 17.01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2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уба Н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Междугран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1 от 26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7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цин С.В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Иван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4 от 16.09.2015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5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рбинина Т.Л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Берез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6 от 07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4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дка Е.П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Поздее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80 от 01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5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ецкая М.Н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нстантиновка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95 от 27.12.2016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030</w:t>
            </w:r>
          </w:p>
        </w:tc>
      </w:tr>
      <w:tr>
        <w:trPr>
          <w:trHeight w:val="81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 Д.А.</w:t>
            </w:r>
          </w:p>
        </w:tc>
        <w:tc>
          <w:tcPr>
            <w:tcW w:w="2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мбовский район</w:t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3 от 03.02.2017</w:t>
            </w:r>
          </w:p>
        </w:tc>
        <w:tc>
          <w:tcPr>
            <w:tcW w:w="1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Л-0,4 - 0,1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к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, шт./кв.м.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1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/27</w:t>
            </w:r>
          </w:p>
        </w:tc>
      </w:tr>
    </w:tbl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 Основной объем работ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 В отношении объектов строительства, планируемых к расположению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1.1. Первый этап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2. На основании предварительно выбранного варианта прохождения трассы, получить сведения из Единого государственного реестра недвижимости (ЕГРН)</w:t>
      </w:r>
      <w:r>
        <w:rPr>
          <w:rFonts w:eastAsia="Calibri"/>
          <w:lang w:eastAsia="en-US"/>
        </w:rPr>
        <w:t xml:space="preserve"> </w:t>
      </w:r>
      <w:r>
        <w:rPr>
          <w:sz w:val="26"/>
          <w:szCs w:val="26"/>
        </w:rPr>
        <w:t>в виде кадастрового плана территорий (КПТ) и (или) выписки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3. Изготовить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–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;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4. Согласовать с Заказчиком схему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1.1.5. Подготовить и направить заявление о выдаче разрешения на размещение объекта в исполнительный орган государственной власти или орган местного самоуправления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1.6. Получить и передать Заказчику разрешение на размещение объекта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1.2. Второй этап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1.2.1. Вынос в натуру с закреплением на местности границ, предполагаемых к использованию земель или части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 В отношении объектов строительства, планируемых к расположению на части земельных участков, находящихся в государственной и муниципальной собственности, в пользовании третьих лиц, а также в</w:t>
      </w:r>
      <w:r>
        <w:rPr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физических, юридических лиц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1. Первы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1. Выезд с представителем АО «ДРСК» на предполагаемое место строительства, для определения трассы объекта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1.2. Получение выписки из ЕГРН об основных характеристиках и зарегистрированных правах на объект недвижимости; 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2.1.3. Подготовить и согласовать схему границ сервитут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с Собственником земельного участк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и Заказчиком. Схему границ сервитута изготовить на основании актуальных сведений, полученных из ЕГРН в виде кадастрового плана территорий (КПТ) и (или) выписки из ЕГРН об основных характеристиках и зарегистрированных правах на объект недвижимости;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7.2.1.4.</w:t>
      </w:r>
      <w:r>
        <w:rPr>
          <w:sz w:val="26"/>
          <w:szCs w:val="26"/>
        </w:rPr>
        <w:t xml:space="preserve"> Изготовить межевой план земельного участка.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b/>
          <w:sz w:val="26"/>
          <w:szCs w:val="26"/>
        </w:rPr>
        <w:t>7.2.2. Второй этап:</w:t>
      </w:r>
    </w:p>
    <w:p>
      <w:pPr>
        <w:pStyle w:val="Normal"/>
        <w:tabs>
          <w:tab w:val="clear" w:pos="708"/>
          <w:tab w:val="left" w:pos="3318" w:leader="none"/>
        </w:tabs>
        <w:ind w:firstLine="708"/>
        <w:jc w:val="both"/>
        <w:rPr/>
      </w:pPr>
      <w:r>
        <w:rPr>
          <w:sz w:val="26"/>
          <w:szCs w:val="26"/>
        </w:rPr>
        <w:t>7.2.2.1. Вынос в натуру земельного участка/части земельного участка, с закреплением границ на местност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8. Требования к Участнику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1.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, обязательное наличие специальных разрешений (лицензии), членства в саморегулируемой организации или выданного саморегулируемой организацией свидетельства о допуске к определенному виду работ в случаях, предусмотренных законом) (ст. 49 Гражданского кодекса РФ). 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8.2. Участник должен иметь достаточное для исполнения договора количество собственных или арендованных материально-технических ресурсов: геодезическое оборудование (спутниковая </w:t>
      </w:r>
      <w:r>
        <w:rPr>
          <w:rFonts w:cs="Times New Roman" w:ascii="Times New Roman" w:hAnsi="Times New Roman"/>
          <w:spacing w:val="-1"/>
          <w:sz w:val="26"/>
          <w:szCs w:val="26"/>
          <w:lang w:val="en-US"/>
        </w:rPr>
        <w:t>GPS</w:t>
      </w:r>
      <w:r>
        <w:rPr>
          <w:rFonts w:cs="Times New Roman" w:ascii="Times New Roman" w:hAnsi="Times New Roman"/>
          <w:spacing w:val="-1"/>
          <w:sz w:val="26"/>
          <w:szCs w:val="26"/>
        </w:rPr>
        <w:t>-ГЛОНАСС аппаратура, электронные нивелиры и т.п.); программное обеспечение, в объеме достаточном для выполнения работ, предусмотренных настоящим техническим заданием, транспортные средства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8.3. Наличие у Участника в штате кадастрового инженера (не менее 2 (двух), специалиста на осуществление геодезических работ, заключившего с ними трудовые договоры, с обязательным предоставлением документов подтверждающих требуемую квалификацию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>Кадастровый инженер, обязан быть членом саморегулируемой организации кадастровых инженеров. В качестве подтверждения членства кадастрового инженера в СРО, Участник обязан предоставить выписку из реестра членов СРО (либо действующее на период выполнения работ свидетельство СРО),</w:t>
      </w:r>
      <w:r>
        <w:rPr>
          <w:color w:val="000000"/>
          <w:sz w:val="26"/>
          <w:szCs w:val="26"/>
        </w:rPr>
        <w:t xml:space="preserve"> полис страхования (</w:t>
      </w:r>
      <w:r>
        <w:rPr>
          <w:bCs/>
          <w:sz w:val="26"/>
          <w:szCs w:val="26"/>
        </w:rPr>
        <w:t>Федеральный закон от 24.07.2007 №221-ФЗ (в посл. ред.)</w:t>
      </w:r>
      <w:r>
        <w:rPr>
          <w:color w:val="000000"/>
          <w:sz w:val="26"/>
          <w:szCs w:val="26"/>
        </w:rPr>
        <w:t>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4. </w:t>
      </w:r>
      <w:r>
        <w:rPr>
          <w:rFonts w:cs="Times New Roman" w:ascii="Times New Roman" w:hAnsi="Times New Roman"/>
          <w:bCs/>
          <w:sz w:val="26"/>
          <w:szCs w:val="26"/>
        </w:rPr>
        <w:t>Участник обязан выполнять работы собственными силами, без привлечения субподрядной организации.</w:t>
      </w:r>
    </w:p>
    <w:p>
      <w:pPr>
        <w:pStyle w:val="Normal"/>
        <w:spacing w:lineRule="exact" w:line="293"/>
        <w:ind w:right="70" w:firstLine="709"/>
        <w:jc w:val="both"/>
        <w:rPr/>
      </w:pPr>
      <w:r>
        <w:rPr>
          <w:bCs/>
          <w:sz w:val="26"/>
          <w:szCs w:val="26"/>
        </w:rPr>
        <w:t xml:space="preserve">8.5. </w:t>
      </w:r>
      <w:r>
        <w:rPr>
          <w:sz w:val="25"/>
          <w:szCs w:val="25"/>
        </w:rPr>
        <w:t>Наличие у участника обособленного либо структурного подразделения в Дальневосточном федеральном округе, с обязательным предоставлением подтверждающих документов.</w:t>
      </w:r>
    </w:p>
    <w:p>
      <w:pPr>
        <w:pStyle w:val="Normal"/>
        <w:spacing w:lineRule="exact" w:line="293"/>
        <w:ind w:right="70" w:firstLine="284"/>
        <w:jc w:val="both"/>
        <w:rPr/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 xml:space="preserve">8.6. </w:t>
      </w:r>
      <w:r>
        <w:rPr>
          <w:sz w:val="26"/>
          <w:szCs w:val="26"/>
        </w:rPr>
        <w:t>Участники обязаны предоставить копии документов, подтверждающих поверку (калибровку) технических средств и оборудования (действующих на момент срока окончания работ, указанного в разделе 11 настоящего Технического задания) в соответствии с Федеральным законом «Об обеспечении единства измерений» от 26.06.2008 №102-ФЗ (в посл. ред.), право их владения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9. Особые условия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9.1. Планировать расположение объекта с максимальным его размещением на землях и земельных участках, находящихся в государственной и муниципальной собственности, свободных от прав третьих лиц.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 xml:space="preserve">9.2. В отношении объектов строительства, планируемых к расположению на землях или земельных участков, находящихся в государственной или муниципальной собственности, без предоставления земельных участков и установления сервитута – руководствоваться постановлением Правительства Амурской области от 15.09.2015 № 440 «Об утверждении Положения </w:t>
      </w:r>
      <w:r>
        <w:rPr>
          <w:bCs/>
          <w:iCs/>
          <w:sz w:val="26"/>
          <w:szCs w:val="26"/>
        </w:rPr>
        <w:t>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Амурской области»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3. Второй этап выполнить – после получения разрешительных документов на использование земельного участка, либо постановки на государственный кадастровый учет части земельного участк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 Межевые планы земельных участков изготов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4.1. В соответствии с Приказом Министерства экономического развития Российской Федерации от 08.12.2015 г. № 921 «Об утверждении формы и состава сведений межевого плана, требований к его подготовке» (в ред. от 23.11.2016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.4.2. Один экземпляр на бумажном носителе и в электронном виде (формат *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oc</w:t>
      </w:r>
      <w:r>
        <w:rPr>
          <w:sz w:val="26"/>
          <w:szCs w:val="26"/>
        </w:rPr>
        <w:t>). Координаты земельных участков, содержащиеся в межевых планах предоставить в электронном виде (формат *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dxf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d</w:t>
      </w:r>
      <w:r>
        <w:rPr>
          <w:sz w:val="26"/>
          <w:szCs w:val="26"/>
        </w:rPr>
        <w:t>, *.</w:t>
      </w:r>
      <w:r>
        <w:rPr>
          <w:sz w:val="26"/>
          <w:szCs w:val="26"/>
          <w:lang w:val="en-US"/>
        </w:rPr>
        <w:t>mif</w:t>
      </w:r>
      <w:r>
        <w:rPr>
          <w:sz w:val="26"/>
          <w:szCs w:val="26"/>
        </w:rPr>
        <w:t>, *</w:t>
      </w:r>
      <w:r>
        <w:rPr>
          <w:sz w:val="26"/>
          <w:szCs w:val="26"/>
          <w:lang w:val="en-US"/>
        </w:rPr>
        <w:t>xml</w:t>
      </w:r>
      <w:r>
        <w:rPr>
          <w:sz w:val="26"/>
          <w:szCs w:val="26"/>
        </w:rPr>
        <w:t>) в местной системе координа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 xml:space="preserve">9.5. Параметрами формируемых земельных участков являются размеры земельного участка для установки опоры воздушной линии электропередачи, принятые в соответствии с Правилами определения размеров земельных участков для размещения воздушных линий электропередачи и опор линии связи, обслуживающих электрические сети, утв. Постановлением Правительства Российской Федерации от 11.08.2003 г. № 486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3318" w:leader="none"/>
        </w:tabs>
        <w:autoSpaceDE w:val="false"/>
        <w:ind w:firstLine="709"/>
        <w:jc w:val="both"/>
        <w:outlineLvl w:val="0"/>
        <w:rPr/>
      </w:pPr>
      <w:r>
        <w:rPr>
          <w:b/>
          <w:sz w:val="26"/>
          <w:szCs w:val="26"/>
        </w:rPr>
        <w:t>10. Определение стоимости и сметная документаци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0.1. Сметные расчёты предоставить с указанием использованных Сборников Базовых Цен, действующих на момент выполнения рабо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2. Общая стоимость работ формируется на основании локальных смет, рассчитанных по каждому объекту технологического присоединения (нескольким присоединениям). При определении стоимости по двум и более локальным сметным расчетам (локальным сметам) необходимо предоставлять сводный сметный расчет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1. Срок выполнения работ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о работ –  с момента заключения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нчание работ – в течение 4 (четырех) месяцев с момента заключения договора подряда, но не позднее 30.09.2017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2. Приёмка выполненных работ и их оплата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 Приёмка работ осуществляется в соответствии с актом сдачи-приёмки выполненных работ, по форме предусмотренной договором, предоставляемым подрядчиком, с приложением к нему комплекта документации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1. Разрешение на размещение объекта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2. Схема границ предполагаемых к использованию земель или части земельного участка на кадастровом плане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указанием координат характерных точек границ территории (согласно п.7.1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3. Схема границ сервитута на кадастровом плане территории с указанием координат характерных точек границ территории (согласно п.7.2.1.3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1.4. Межевой план (согласно п.7.2.1.4.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5. Выписка из Единого государственного реестра недвижимости об основных характеристиках и зарегистрированных правах на объект недвижимости (согласно п.7.2.</w:t>
      </w:r>
      <w:r>
        <w:rPr>
          <w:spacing w:val="-7"/>
          <w:sz w:val="26"/>
          <w:szCs w:val="26"/>
        </w:rPr>
        <w:t>1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1.6. Акт закрепления границ земельного участка на местности (согласно п.7.1.2.1, п.7.2.</w:t>
      </w:r>
      <w:r>
        <w:rPr>
          <w:spacing w:val="-7"/>
          <w:sz w:val="26"/>
          <w:szCs w:val="26"/>
        </w:rPr>
        <w:t>2.1</w:t>
      </w:r>
      <w:r>
        <w:rPr>
          <w:sz w:val="26"/>
          <w:szCs w:val="26"/>
        </w:rPr>
        <w:t xml:space="preserve"> настоящего Технического задания);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2. Порядок приемки документации определен разделом 3 договора подряда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3. Приёмку выполненных работ осуществляет главный специалист сектора подготовки строительства и земельных отношений ОКСИ филиала АО «ДРСК» «Амурские электрические сети» - Кролевецкий Андрей Анатольевич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invest</w:t>
        </w:r>
        <w:r>
          <w:rPr>
            <w:rStyle w:val="InternetLink"/>
            <w:sz w:val="26"/>
            <w:szCs w:val="26"/>
          </w:rPr>
          <w:t>12@</w:t>
        </w:r>
        <w:r>
          <w:rPr>
            <w:rStyle w:val="InternetLink"/>
            <w:sz w:val="26"/>
            <w:szCs w:val="26"/>
            <w:lang w:val="en-US"/>
          </w:rPr>
          <w:t>am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sz w:val="26"/>
          <w:szCs w:val="26"/>
        </w:rPr>
        <w:t>12.4. По результатам приемки документов Заказчик осуществляет оплату в сроки, предусмотренные договором.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5. Авансовые платежи по выполнению работ не предусмотрены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/>
      </w:pPr>
      <w:r>
        <w:rPr>
          <w:b/>
          <w:sz w:val="26"/>
          <w:szCs w:val="26"/>
        </w:rPr>
        <w:t>13. Гарантии исполнителя: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нтия Подрядчика на своевременное и качественное выполнение работ, а также на устранение дефектов, возникших по его вине, составляет не менее 36 месяцев со дня подписания акта сдачи-приёмки.</w:t>
      </w:r>
    </w:p>
    <w:p>
      <w:pPr>
        <w:pStyle w:val="Normal"/>
        <w:tabs>
          <w:tab w:val="clear" w:pos="708"/>
          <w:tab w:val="left" w:pos="33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566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бычный (веб) Знак"/>
    <w:qFormat/>
    <w:rPr>
      <w:rFonts w:eastAsia="SimSun;宋体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vest12@amur.drsk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3:00Z</dcterms:created>
  <dc:creator>kovalev</dc:creator>
  <dc:description/>
  <cp:keywords/>
  <dc:language>en-US</dc:language>
  <cp:lastModifiedBy>Коротаева Татьяна Витальевна</cp:lastModifiedBy>
  <cp:lastPrinted>2017-03-20T14:27:00Z</cp:lastPrinted>
  <dcterms:modified xsi:type="dcterms:W3CDTF">2017-04-06T00:38:00Z</dcterms:modified>
  <cp:revision>25</cp:revision>
  <dc:subject/>
  <dc:title>¬¬УТВЕРЖДАЮ:</dc:title>
</cp:coreProperties>
</file>