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1.2. к техническом у заданию</w:t>
      </w:r>
    </w:p>
    <w:p>
      <w:pPr>
        <w:pStyle w:val="Normal"/>
        <w:ind w:left="720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орудование связи М-30АЕ или аналог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В соответствии с прилагаемыми специфик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-426" w:hanging="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оборудования связи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а Е1 ГС–01 или аналог должна обеспечивать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 xml:space="preserve">Передатчик ТЧ–сигналов коммутатора на нагрузке 600 Ом должен обеспечивать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тип выхода – симметричный;  –коэффициент передачи из тракта приема/передачи на частоте 1020 Гц – (0 ± 0,3) дБ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6"/>
          <w:szCs w:val="26"/>
        </w:rPr>
        <w:t xml:space="preserve">Приемник ТЧ–сигналов коммутатора должен обеспечивать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входное сопротивление – 600 Ом± 5 %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</w:t>
      </w:r>
      <w:r>
        <w:rPr>
          <w:b/>
          <w:sz w:val="26"/>
          <w:szCs w:val="26"/>
        </w:rPr>
        <w:t xml:space="preserve">ередатчик сигналов СУВ коммутатора должен обеспечивать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напряжение – минус 5 В± 5%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сопротивление при СУВ = 0 – 470 Ом± 5 %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сопротивление при СУВ = 1 – более 200 кОм; 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орудование линейного тракта ОТ-01 или аналог должно обеспечивать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ва оптических волокна- одно для передачи другое для приема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дача двух потоков Е1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езиохронный режим передачи потоков Е1;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временная передача потоков Е1 и данных через интерфейс 100Base–TX с поддержкой VLAN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скорость Ethernet 50 Мбит/с.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роение магистральных трактов длиной до 40 км без регенераторов;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ниторинг и управление через систему сетевого мониторинг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корость передачи по волокну 155 Мбит/с.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ина волны (1270…1360) нм.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ходная мощность (-5…0) dBm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увствительность по входу, не менее -36 dBm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ая длина участка передачи 40 км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импеданс 120 Ом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Интерфейс Ethernet 100Base–TX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Авто согласование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емкость буфера 340 кадров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количество МАС адресов 256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допустимая длина кабеля UTP, м не менее 100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температура от +5 до +40°С,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%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мпеданс 120 Ом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разъём RJ-45 (8 конт.)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Интерфейс Ethernet 10/100Base–TX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ежим работы Автосогласование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допустимая длина кабеля UTP, м 100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аксимальная скорость передачи данных 2х48 Мбит/с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температура от +5 до +45°С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 %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Все поставляемое оборудование должно быть совместимо с системой мониторинга сети связи «Симос»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оборудования связи для ПС «Линейная»:</w:t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а Е1 ГС–01 или аналог должна обеспечивать: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Передатчик ТЧ–сигналов коммутатора на нагрузке 600 Ом должен обеспечивать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тип выхода – симметричный;  –коэффициент передачи из тракта приема/передачи на частоте 1020 Гц – (0 ± 0,3) дБ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6"/>
          <w:szCs w:val="26"/>
        </w:rPr>
        <w:t xml:space="preserve">Приемник ТЧ–сигналов коммутатора должен обеспечивать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входное сопротивление – 600 Ом± 5 %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</w:t>
      </w:r>
      <w:r>
        <w:rPr>
          <w:b/>
          <w:sz w:val="26"/>
          <w:szCs w:val="26"/>
        </w:rPr>
        <w:t xml:space="preserve">ередатчик сигналов СУВ коммутатора должен обеспечивать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напряжение – минус 5 В± 5%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сопротивление при СУВ = 0 – 470 Ом± 5 %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сопротивление при СУВ = 1 – более 200 кОм; </w:t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орудование линейного тракта ОТ-01 или аналог должно обеспечивать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ва оптических волокна- одно для передачи другое для приема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дача двух потоков Е1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езиохронный режим передачи потоков Е1;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временная передача потоков Е1 и данных через интерфейс 100Base–TX с поддержкой VLAN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скорость Ethernet 50 Мбит/с.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роение магистральных трактов длиной до 40 км без регенераторов;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ниторинг и управление через систему сетевого мониторинга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корость передачи по волокну 155 Мбит/с.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ина волны (1270…1360) нм.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ходная мощность (-5…0) dBm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увствительность по входу, не менее -36 dBm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ая длина участка передачи 40 км</w:t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импеданс 120 Ом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Интерфейс Ethernet 100Base–TX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Авто согласование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емкость буфера 340 кадров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количество МАС адресов 256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допустимая длина кабеля UTP, м не менее 100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температура от +5 до +40°С,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%</w:t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импеданс 120 Ом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разъём RJ-45 (8 конт.)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Интерфейс Ethernet 10/100Base–TX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ежим работы Автосогласование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допустимая длина кабеля UTP, м 100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максимальная скорость передачи данных 2х48 Мбит/с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температура от +5 до +45°С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 %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должно быть совместимо с системой мониторинга сети связи «Симос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СПЕЦИФИКАЦИЯ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3"/>
        <w:gridCol w:w="4131"/>
        <w:gridCol w:w="1273"/>
        <w:gridCol w:w="972"/>
        <w:gridCol w:w="684"/>
      </w:tblGrid>
      <w:tr>
        <w:trPr>
          <w:trHeight w:val="5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ЦЭ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550/1310. 8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310/1550. 8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ч-корд оптический, L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ЗЭ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3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03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двухволоконный 1,25G. 1550/1310. 4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ЗЭ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двухволоконный 1,25G. 1550/1310. 4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ЗЭ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двухволоконный 1,25G. 1550/1310. 6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ВЭ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3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03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550/1310. 8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310/1550. 8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СП ВЭ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550/1310. 4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 1,25G. 1310/1550. 40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  <w:r>
              <w:rPr>
                <w:b/>
                <w:color w:val="FF0000"/>
                <w:sz w:val="20"/>
                <w:szCs w:val="20"/>
              </w:rPr>
              <w:t>ПС Линей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 канальных окончаний и питания. Каркас в стойку 19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1-2Eth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ический стык ОТ-01-2Et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2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02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-FC, 9/12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ч-корд оптический, LC-FC, 9/125, Duplex, SM,3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одно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дву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(20мм) четырех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lang w:val="ru-RU"/>
    </w:rPr>
  </w:style>
  <w:style w:type="character" w:styleId="WW8Num6z0">
    <w:name w:val="WW8Num6z0"/>
    <w:qFormat/>
    <w:rPr>
      <w:b/>
      <w:lang w:val="ru-RU"/>
    </w:rPr>
  </w:style>
  <w:style w:type="character" w:styleId="WW8Num7z0">
    <w:name w:val="WW8Num7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540" w:firstLine="708"/>
      <w:jc w:val="right"/>
    </w:pPr>
    <w:rPr>
      <w:sz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8:00Z</dcterms:created>
  <dc:creator>Администратор</dc:creator>
  <dc:description/>
  <cp:keywords/>
  <dc:language>en-US</dc:language>
  <cp:lastModifiedBy>Бакшеев Тимофей Николаевич</cp:lastModifiedBy>
  <cp:lastPrinted>2017-02-16T09:08:00Z</cp:lastPrinted>
  <dcterms:modified xsi:type="dcterms:W3CDTF">2017-02-16T00:08:00Z</dcterms:modified>
  <cp:revision>6</cp:revision>
  <dc:subject/>
  <dc:title/>
</cp:coreProperties>
</file>