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sz w:val="10"/>
          <w:szCs w:val="10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филиал «Приморские электрические сети»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32"/>
          <w:szCs w:val="32"/>
        </w:rPr>
        <w:t>(ПЭС)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4"/>
          <w:szCs w:val="14"/>
        </w:rPr>
      </w:pP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eastAsia="Times New Roman" w:cs="Vrinda" w:ascii="Calibri" w:hAnsi="Calibri"/>
          <w:color w:val="000000"/>
          <w:sz w:val="14"/>
          <w:szCs w:val="14"/>
        </w:rPr>
        <w:t>_________________________</w:t>
      </w: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ул.Командорская, 13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, г.Владивосток, Приморский край, 690080, Россия Тел. (4232) 22-32-12 , Факс: (4232)26-45-02, 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doc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ОКПО 97053894, ОГРН 1052800111308,  ИНН/КПП  2801108200/253731001</w:t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060" w:leader="none"/>
        </w:tabs>
        <w:jc w:val="left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rPr>
          <w:rFonts w:ascii="Franklin Gothic Medium" w:hAnsi="Franklin Gothic Medium" w:eastAsia="Times New Roman" w:cs="Franklin Gothic Medium"/>
          <w:color w:val="000000"/>
          <w:sz w:val="24"/>
          <w:szCs w:val="24"/>
        </w:rPr>
      </w:pPr>
      <w:r>
        <w:rPr>
          <w:rFonts w:eastAsia="Times New Roman" w:cs="Franklin Gothic Medium" w:ascii="Franklin Gothic Medium" w:hAnsi="Franklin Gothic Medium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Е.В. Беспа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Кадастровые работы по земельным участкам и объектам недвижимости, установление границ охранных зон на электросетевые объекты на территории Приморского края</w:t>
      </w:r>
    </w:p>
    <w:p>
      <w:pPr>
        <w:pStyle w:val="Normal"/>
        <w:numPr>
          <w:ilvl w:val="0"/>
          <w:numId w:val="6"/>
        </w:numPr>
        <w:ind w:left="0" w:firstLine="720"/>
        <w:rPr>
          <w:bCs/>
          <w:u w:val="single"/>
        </w:rPr>
      </w:pPr>
      <w:r>
        <w:rPr>
          <w:b/>
          <w:bCs/>
          <w:u w:val="single"/>
        </w:rPr>
        <w:t>Цель работы</w:t>
      </w:r>
      <w:r>
        <w:rPr>
          <w:b/>
          <w:bCs/>
        </w:rPr>
        <w:t>:</w:t>
      </w:r>
    </w:p>
    <w:p>
      <w:pPr>
        <w:pStyle w:val="Normal"/>
        <w:ind w:firstLine="720"/>
        <w:rPr/>
      </w:pPr>
      <w:r>
        <w:rPr>
          <w:bCs/>
        </w:rPr>
        <w:t>Ц</w:t>
      </w:r>
      <w:r>
        <w:rPr/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rPr/>
      </w:pPr>
      <w:r>
        <w:rPr/>
        <w:t>Постановка на государственный кадастровый учёт земельных участков, расположенных под опорами ВЛ-110/35 кВ, ВЛ-10/0,4 кВ, ТП-10/0,4 кВ, ПС 110/10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rPr/>
      </w:pPr>
      <w:r>
        <w:rPr>
          <w:rFonts w:eastAsia="Times New Roman"/>
        </w:rPr>
        <w:t xml:space="preserve"> </w:t>
      </w:r>
      <w:r>
        <w:rPr/>
        <w:t>Подготовка схемы границ земельного участка для получения разрешения на размещение объект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87"/>
        <w:rPr>
          <w:sz w:val="28"/>
          <w:szCs w:val="28"/>
        </w:rPr>
      </w:pPr>
      <w:r>
        <w:rPr/>
        <w:t>Получение выписок на земельные участки и объекты недвижимости;</w:t>
      </w:r>
    </w:p>
    <w:p>
      <w:pPr>
        <w:pStyle w:val="Normal"/>
        <w:ind w:firstLine="720"/>
        <w:rPr/>
      </w:pPr>
      <w:r>
        <w:rPr/>
        <w:t>Перечень объектов, по которым необходимо провести комплекс кадастровых работ, в объёме, содержащемся во 2 разделе: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34"/>
        <w:gridCol w:w="1559"/>
        <w:gridCol w:w="1418"/>
        <w:gridCol w:w="2197"/>
        <w:gridCol w:w="992"/>
        <w:gridCol w:w="993"/>
      </w:tblGrid>
      <w:tr>
        <w:trPr>
          <w:trHeight w:val="4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в.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стонахождение объек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тяжённость,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 опор, площадных объек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R</w:t>
            </w:r>
            <w:r>
              <w:rPr>
                <w:sz w:val="18"/>
                <w:szCs w:val="18"/>
              </w:rPr>
              <w:t>001</w:t>
            </w:r>
            <w:r>
              <w:rPr>
                <w:sz w:val="18"/>
                <w:szCs w:val="18"/>
                <w:lang w:val="en-US"/>
              </w:rPr>
              <w:t>0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35 кВ «Арсеньев-Гражд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-АА 761741 от 31.12.2006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, Арсеньевский городской окру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границ земельного участка под опорами (предыдущий номер 25:26:000000: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0010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35 кВ «Соколовка – Б-Фадеева) Оп. 1/97-63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-АА 758747 от 31.12.2006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, Чугуев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границ земельного участка под опорами (предыдущий номер 25:23:000000: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R</w:t>
            </w:r>
            <w:r>
              <w:rPr>
                <w:sz w:val="18"/>
                <w:szCs w:val="18"/>
              </w:rPr>
              <w:t>0026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ды ВЛ 110 кВ на ПС 220 кВ "Зеленый угол" (св-во 25-АБ 866554 от 12.09.20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ладивост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земельных участков из строительства в эксплуатацию (постановка на государственный кадастровый учёт земельных участков, расположенных под опорами (1-11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7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PR0025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Л-110 кВ «Чайка-Седанка» (25-АВ 114327 от 12.11.20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 Владивост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жевание и постановка на государственный кадастровый учёт земельных участков, расположенных под опорами (на землях Росимущества (2 у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3,45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R00256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-110 кВ «Чайка-Седанка» (2 эта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во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вазовского, 7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земельных участков из строительства в эксплуатацию (постановка на государственный кадастровый учёт земельных участков, расположенных под опорами (25:28:000000:059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0010376 PR0010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Л-110КВ «Ретиховка – Арсеньев2»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25-АВ 812330 от 31.12.20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границ земельного участка под опорами (25:22:250001:198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9,</w:t>
            </w:r>
            <w:r>
              <w:rPr>
                <w:sz w:val="17"/>
                <w:szCs w:val="17"/>
                <w:lang w:val="en-US"/>
              </w:rPr>
              <w:t>13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5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0006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Л-35 кВ «Реттиховка-Дачная»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25-АА 815102 от 31.12.20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границ земельного участка под опорами (25:22:250001:19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8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03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-35 кВ «Надеждинская – Дефриз – Таврича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Надеждин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части земельного участка для установления сервитута (ООО «Новые направления») 25:10:000000:4784 под опорой ВЛ-35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86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8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-110 кВ «Чуркин – Голдоб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Владивост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части земельного участка для установления сервитута (25:28:030007:4343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евание части земельного участка для установления сервитута (25:28:000000:4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13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9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ЭП-110 кВ «Раздольное1-Пушкинская», ЛЭП-110 кВ «Давыдовка-Пушкин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Надеждинский район, с. Терехов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части земельного участка для установления сервитута (А.Н. Санин) 25:10:000000:82 под опорой ЛЭП-110 кВ «Раздольное1-Пушкинская», ЛЭП-110 кВ «Давыдовка-Пушкин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ЭП - 6 кВ и СТП - 160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р-н Надеждинск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схемы границ земельного участка для получения разрешения на размещение ВЛ (предыдущий номер 25:10:000000:45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ЭП 6 кВ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р-н Надеждинский, урочище "Соловей Ключ"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схемы границ земельного участка для получения разрешения на размещение ВЛ (предыдущий номер 25:10:000000:45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0005816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PR0005295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0005783 PR0006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Л-35кВ "Корсаковка-Покровка", ВЛ-35кВ "Корсаковка-Покровка" отпайка на ПС "Алексее-Николь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ие границ земельного участка 25:11:000000:44 (под опорам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ие границ земельного участка 25:11:000000:43 (под опор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0006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Л-35кВ "Полевая-Покров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ие границ земельного участка 25:11:000000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05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Л-35кВ "Покровка-Новогеоргиев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ие границ земельного участка 25:11:000000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ЭП 10 кВ "Сокольчи-Глазков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лесного участка под оп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линейн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7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15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временного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Кировский район, с. Еленов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П 10/0,4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Надеждинский район, п. Городеч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схемы границ земельного участка для получения разрешения на раз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>001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Пласт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Тернейский район, пгт. Пластун, ул. Энергетиков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ие границ земельного участка 25:17:020001:1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100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>0009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Ремонтно-производственной базы Пластунского МУ,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Тернейский МР, пгт. Пластун, ул. Энергетиков 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Ленинская, 2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Гайдара,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Партизанская, 94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Гоголевская, 11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7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с. Углекаменск, ул. Калинина, 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Савицкого, 11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Суворова, 9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Дунайская, 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Деповская, 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Пушкинская, 8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Революции, 4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Кутузова, 46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Осиновая, 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0025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трансформаторная подстанция № 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г. Партизанск, ул. Вавилова, 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R0025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35 кВ «Производ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Красноармейский район, с. Незаметное, ул. Заразрезная, д. 11 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0025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35 кВ «Измайли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, Красноармейский район, с. Измайлиха, ул. Центральная, д. 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– административно-бытовой корп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5-АА № 761737 от 31.12.200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морский край, Яковлевский район, с. Яковлевка, ул. Советская, 1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ие границ земельного участка 25:25:120001:2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С 35кВ "Покров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ие границ земельного участка 25:11:200101: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Т 6/0,4 кВ -  Вл 6 кВ с. Глух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лес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П 10/0,4 кВ - Вл 10 кВ с. Лял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лес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10/10 кВ "Глубинн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и постановка на государственный кадастровый учёт лес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лощадн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9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. Содержание работ:</w:t>
      </w:r>
    </w:p>
    <w:p>
      <w:pPr>
        <w:pStyle w:val="Style251"/>
        <w:widowControl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Style w:val="FontStyle32"/>
          <w:sz w:val="25"/>
          <w:szCs w:val="25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5"/>
          <w:szCs w:val="25"/>
        </w:rPr>
        <w:t>2.1.1. Р</w:t>
      </w:r>
      <w:r>
        <w:rPr>
          <w:color w:val="000000"/>
          <w:sz w:val="25"/>
          <w:szCs w:val="25"/>
        </w:rPr>
        <w:t>екогносцировка геодезических пунктов и пунктов опорной межевой сети</w:t>
      </w:r>
      <w:r>
        <w:rPr>
          <w:rStyle w:val="FontStyle36"/>
          <w:sz w:val="25"/>
          <w:szCs w:val="25"/>
        </w:rPr>
        <w:t>;</w:t>
      </w:r>
    </w:p>
    <w:p>
      <w:pPr>
        <w:pStyle w:val="Style8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5"/>
          <w:szCs w:val="25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  <w:sz w:val="25"/>
          <w:szCs w:val="25"/>
        </w:rPr>
        <w:t>2.1.3. Получение данных кадастра объектов недвижимости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  <w:sz w:val="25"/>
          <w:szCs w:val="25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  <w:sz w:val="25"/>
          <w:szCs w:val="25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rPr>
          <w:rStyle w:val="FontStyle32"/>
          <w:b w:val="false"/>
          <w:b w:val="false"/>
          <w:sz w:val="25"/>
          <w:szCs w:val="25"/>
        </w:rPr>
      </w:pPr>
      <w:r>
        <w:rPr>
          <w:rStyle w:val="FontStyle32"/>
          <w:sz w:val="25"/>
          <w:szCs w:val="25"/>
        </w:rPr>
        <w:t xml:space="preserve">2.2. </w:t>
      </w:r>
      <w:r>
        <w:rPr>
          <w:b/>
          <w:bCs/>
          <w:color w:val="000000"/>
          <w:sz w:val="25"/>
          <w:szCs w:val="25"/>
        </w:rPr>
        <w:t>Требования к проведению работ и использованию нормативных документов</w:t>
      </w:r>
      <w:r>
        <w:rPr>
          <w:rStyle w:val="FontStyle32"/>
          <w:sz w:val="25"/>
          <w:szCs w:val="25"/>
        </w:rPr>
        <w:t>:</w:t>
      </w:r>
    </w:p>
    <w:p>
      <w:pPr>
        <w:pStyle w:val="Style19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>
          <w:rStyle w:val="FontStyle36"/>
          <w:bCs/>
          <w:sz w:val="25"/>
          <w:szCs w:val="25"/>
        </w:rPr>
      </w:pPr>
      <w:r>
        <w:rPr>
          <w:rStyle w:val="FontStyle36"/>
          <w:sz w:val="25"/>
          <w:szCs w:val="25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>
          <w:rStyle w:val="FontStyle36"/>
          <w:b/>
          <w:b/>
          <w:i/>
          <w:i/>
          <w:sz w:val="25"/>
          <w:szCs w:val="25"/>
          <w:u w:val="single"/>
        </w:rPr>
      </w:pPr>
      <w:r>
        <w:rPr>
          <w:rStyle w:val="FontStyle36"/>
          <w:b/>
          <w:i/>
          <w:sz w:val="25"/>
          <w:szCs w:val="25"/>
        </w:rPr>
        <w:t>2.2.2. Геодезические измерения выполняется по каждой опоре и трансформаторной подстан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>
          <w:sz w:val="25"/>
          <w:szCs w:val="25"/>
          <w:u w:val="single"/>
        </w:rPr>
        <w:t>В работе руководствоватьс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sz w:val="25"/>
          <w:szCs w:val="25"/>
        </w:rPr>
      </w:pPr>
      <w:r>
        <w:rPr>
          <w:sz w:val="25"/>
          <w:szCs w:val="25"/>
        </w:rPr>
        <w:t>2.2.3. Земельным кодексом Российской Федерации от 25.10.2001 №136-ФЗ (в ред. 13.07.2015);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4. Федеральным законом от 24.07.2007 №221-ФЗ «О государственном кадастре недвижимости»; от 03.07.2016 №361-ФЗ «О внесении изменений в отдельные законодательные акты РФ и признании утратившими силу отдельных законодательных актов», от 30.12.2015 №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5. Федеральным законом от 13.07.2015 № 218-ФЗ «О государственной регистрации недвижимости»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6. Федеральным законом от 18.06.2001 №78-ФЗ «О землеустройстве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7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bCs/>
          <w:sz w:val="26"/>
          <w:szCs w:val="26"/>
        </w:rPr>
        <w:t>2.2.8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9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clear" w:pos="709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/>
      </w:pPr>
      <w:r>
        <w:rPr>
          <w:color w:val="000000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/>
      </w:pPr>
      <w:r>
        <w:rPr>
          <w:color w:val="000000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>
          <w:color w:val="000000"/>
        </w:rPr>
      </w:pPr>
      <w:r>
        <w:rPr>
          <w:color w:val="000000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2"/>
          <w:sz w:val="26"/>
          <w:szCs w:val="26"/>
        </w:rPr>
        <w:t>2.4. Подрядчик определя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/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>
          <w:rStyle w:val="FontStyle36"/>
          <w:sz w:val="26"/>
          <w:szCs w:val="26"/>
          <w:lang w:val="en-US"/>
        </w:rPr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2.4.4. При необходимости </w:t>
      </w:r>
      <w:r>
        <w:rPr/>
        <w:t>выполняет работы по созданию пунктов опорно-геодезической сет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 xml:space="preserve">2.4.5.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>2.4.</w:t>
      </w:r>
      <w:r>
        <w:rPr>
          <w:rStyle w:val="FontStyle36"/>
          <w:sz w:val="26"/>
          <w:szCs w:val="26"/>
          <w:lang w:val="en-US"/>
        </w:rPr>
        <w:t>6</w:t>
      </w:r>
      <w:r>
        <w:rPr>
          <w:rStyle w:val="FontStyle36"/>
          <w:sz w:val="26"/>
          <w:szCs w:val="26"/>
        </w:rPr>
        <w:t xml:space="preserve">. Формирует и подает для постановки (уточнению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5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, анализа причин приостановления или отказов в проведении государственного кадастрового учёта земельных участков, устраняет ошибки, возобновляет проведение учёта в ГКН.</w:t>
      </w:r>
    </w:p>
    <w:p>
      <w:pPr>
        <w:pStyle w:val="Spii"/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 и на электронном носителе;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 xml:space="preserve">Межевой план на бумажном и электронном носителе; </w:t>
      </w:r>
    </w:p>
    <w:p>
      <w:pPr>
        <w:pStyle w:val="Style81"/>
        <w:widowControl/>
        <w:numPr>
          <w:ilvl w:val="0"/>
          <w:numId w:val="9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Выписки из ЕГРН на земельные участки в 2-х экземплярах;</w:t>
      </w:r>
    </w:p>
    <w:p>
      <w:pPr>
        <w:pStyle w:val="Style191"/>
        <w:numPr>
          <w:ilvl w:val="0"/>
          <w:numId w:val="9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6"/>
          <w:szCs w:val="26"/>
        </w:rPr>
        <w:t>Счет и акт выполненных работ</w:t>
      </w:r>
      <w:r>
        <w:rPr>
          <w:rStyle w:val="FontStyle36"/>
          <w:sz w:val="26"/>
          <w:szCs w:val="26"/>
        </w:rPr>
        <w:t xml:space="preserve"> в 2-х экземплярах</w:t>
      </w:r>
      <w:r>
        <w:rPr>
          <w:bCs/>
          <w:sz w:val="26"/>
          <w:szCs w:val="26"/>
        </w:rPr>
        <w:t>;</w:t>
      </w:r>
    </w:p>
    <w:p>
      <w:pPr>
        <w:pStyle w:val="Style191"/>
        <w:shd w:fill="FFFFFF" w:val="clear"/>
        <w:tabs>
          <w:tab w:val="clear" w:pos="709"/>
          <w:tab w:val="left" w:pos="240" w:leader="none"/>
          <w:tab w:val="left" w:pos="288" w:leader="none"/>
          <w:tab w:val="left" w:pos="1276" w:leader="none"/>
        </w:tabs>
        <w:spacing w:lineRule="auto" w:line="240"/>
        <w:ind w:left="709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собые условия:</w:t>
      </w:r>
    </w:p>
    <w:p>
      <w:pPr>
        <w:pStyle w:val="Style191"/>
        <w:shd w:fill="FFFFFF" w:val="clear"/>
        <w:tabs>
          <w:tab w:val="clear" w:pos="709"/>
          <w:tab w:val="left" w:pos="240" w:leader="none"/>
          <w:tab w:val="left" w:pos="288" w:leader="none"/>
          <w:tab w:val="left" w:pos="1276" w:leader="none"/>
        </w:tabs>
        <w:spacing w:lineRule="auto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Сопровождение процедуры постановки земельных участков на государственный кадастровый уч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center"/>
        <w:rPr>
          <w:b/>
          <w:b/>
          <w:bCs/>
          <w:u w:val="single"/>
        </w:rPr>
      </w:pPr>
      <w:r>
        <w:rPr>
          <w:b/>
          <w:u w:val="single"/>
        </w:rPr>
        <w:t>Требования к Участнику:</w:t>
      </w:r>
    </w:p>
    <w:p>
      <w:pPr>
        <w:pStyle w:val="Normal"/>
        <w:shd w:fill="FFFFFF" w:val="clear"/>
        <w:tabs>
          <w:tab w:val="clear" w:pos="709"/>
          <w:tab w:val="left" w:pos="936" w:leader="none"/>
          <w:tab w:val="left" w:pos="1276" w:leader="none"/>
        </w:tabs>
        <w:ind w:firstLine="709"/>
        <w:rPr>
          <w:b/>
          <w:b/>
          <w:bCs/>
        </w:rPr>
      </w:pPr>
      <w:r>
        <w:rPr>
          <w:b/>
          <w:bCs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/>
      </w:pPr>
      <w:r>
        <w:rPr/>
        <w:t xml:space="preserve">3.1.1. Наличие у участника поверенных геодезических приборов (Тахеометры, </w:t>
      </w:r>
      <w:r>
        <w:rPr>
          <w:lang w:val="en-US"/>
        </w:rPr>
        <w:t>GPS</w:t>
      </w:r>
      <w:r>
        <w:rPr/>
        <w:t xml:space="preserve"> приёмники – типа </w:t>
      </w:r>
      <w:hyperlink r:id="rId4">
        <w:r>
          <w:rPr>
            <w:rStyle w:val="InternetLink"/>
          </w:rPr>
          <w:t>RTK-ровер Leica GS14 3.75G + CS20 Captivate</w:t>
        </w:r>
      </w:hyperlink>
      <w:r>
        <w:rPr>
          <w:rStyle w:val="InternetLink"/>
        </w:rPr>
        <w:t>, и др.</w:t>
      </w:r>
      <w:r>
        <w:rPr/>
        <w:t>)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х на момент подачи документов), право их владения;</w:t>
      </w:r>
    </w:p>
    <w:p>
      <w:pPr>
        <w:pStyle w:val="ConsPlus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Наличие в штате официально трудоустроенных кадастровых инженеров (не менее 2), в подтверждение этому участник в составе своего предложения должен предоставить копии трудовых книжек либо копии трудовых договоров;</w:t>
      </w:r>
    </w:p>
    <w:p>
      <w:pPr>
        <w:pStyle w:val="ConsPlus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Наличие у участника свидетельства саморегулируемой организации  кадастровых инженеров (далее – СРО) на основании Федерального закона № 315-ФЗ от 01.12.2007 «О саморегулируемых организациях», в подтверждение этому участник в составе своего предложения должен предоставить копию свидетельства СРО или актуальную выписку из реестра членов СРО.</w:t>
      </w:r>
    </w:p>
    <w:p>
      <w:pPr>
        <w:pStyle w:val="ConsPlus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Наличие у участника лицензии на осуществление геодезической и картографической деятельности, в том числе на выполнение работ по созданию геодезических сетей специального назначения, в подтверждение этому участник в составе своего предложения должен предоставить копию лицензии.</w:t>
      </w:r>
    </w:p>
    <w:p>
      <w:pPr>
        <w:pStyle w:val="ConsPlus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Подрядчик обязан выполнять работы собственными силами, без привлечения субподрядной организации для осуществления геодезической съемки земельных участков под электросетевыми объектами и постановке участков на кадастровый учет.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4. Сроки выполнения работ: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Начало работ – с момента заключения договора;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 xml:space="preserve">Окончание работ – 01.10.2017 года. 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>
          <w:b/>
          <w:i/>
        </w:rPr>
        <w:t>Промежуточные сроки</w:t>
      </w:r>
      <w:r>
        <w:rPr/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 подготовленного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 xml:space="preserve">Составление схем - в течение 2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олучение КПТ, выписок на земельные участки, сбор необходимой документации в течение 15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Утверждение и согласование схем в администрации и у правообладателей (смежников) земельных участков, в течение 3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Составление межевых планов на исправление кадастровых ошибок, уточнение, образование участков - в течение 2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одача межевых планов на кадастровый учет в течение 1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выписок из ЕГРН на земельные участки до 01.10.2017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ередача по описи материалов Заказчику до 01.10.2017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01.10.2017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</w:rPr>
        <w:t>Начальник ОУС</w:t>
        <w:tab/>
        <w:tab/>
        <w:tab/>
        <w:tab/>
        <w:tab/>
        <w:tab/>
        <w:tab/>
        <w:tab/>
        <w:t>И.А. Гребенникова</w:t>
      </w:r>
    </w:p>
    <w:p>
      <w:pPr>
        <w:pStyle w:val="Normal"/>
        <w:ind w:right="-5413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right="-5413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right="-5413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огласовано:</w:t>
      </w:r>
    </w:p>
    <w:p>
      <w:pPr>
        <w:pStyle w:val="Normal"/>
        <w:ind w:right="-2" w:hanging="0"/>
        <w:rPr/>
      </w:pPr>
      <w:r>
        <w:rPr>
          <w:b/>
          <w:bCs/>
          <w:i/>
          <w:iCs/>
        </w:rPr>
        <w:t>Начальник ОУС АО «ДРСК»</w:t>
        <w:tab/>
        <w:tab/>
        <w:tab/>
        <w:tab/>
        <w:tab/>
        <w:tab/>
        <w:t>А.П. Шинкевич</w:t>
      </w:r>
    </w:p>
    <w:p>
      <w:pPr>
        <w:pStyle w:val="29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600"/>
        <w:rPr>
          <w:rFonts w:eastAsia="Times New Roman"/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  <w:u w:val="single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Calibri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i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7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4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Список 2"/>
    <w:basedOn w:val="Normal"/>
    <w:qFormat/>
    <w:pPr>
      <w:spacing w:lineRule="auto" w:line="360"/>
      <w:ind w:left="566" w:hanging="283"/>
    </w:pPr>
    <w:rPr>
      <w:rFonts w:eastAsia="Times New Roman"/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  <w:jc w:val="left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  <w:jc w:val="left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</w:pPr>
    <w:rPr>
      <w:rFonts w:eastAsia="Times New Roman"/>
      <w:sz w:val="24"/>
      <w:szCs w:val="24"/>
    </w:rPr>
  </w:style>
  <w:style w:type="paragraph" w:styleId="Spii">
    <w:name w:val="spi_i"/>
    <w:basedOn w:val="Normal"/>
    <w:qFormat/>
    <w:pPr>
      <w:ind w:left="192" w:hanging="192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prim.drsk.ru" TargetMode="External"/><Relationship Id="rId4" Type="http://schemas.openxmlformats.org/officeDocument/2006/relationships/hyperlink" Target="http://www.geooptic.ru/product/leica-gs14-3-75g-gsm-cs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02:00Z</dcterms:created>
  <dc:creator>smk</dc:creator>
  <dc:description/>
  <cp:keywords/>
  <dc:language>en-US</dc:language>
  <cp:lastModifiedBy>Гребенникова Ирина Александровна</cp:lastModifiedBy>
  <cp:lastPrinted>2017-03-13T12:41:00Z</cp:lastPrinted>
  <dcterms:modified xsi:type="dcterms:W3CDTF">2017-03-15T01:14:00Z</dcterms:modified>
  <cp:revision>57</cp:revision>
  <dc:subject/>
  <dc:title>Открытое акционерное общество</dc:title>
</cp:coreProperties>
</file>