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у СПРиТП _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ФИО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ФИООтвЛицаРодПадеж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Запад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32»,</w:t>
      </w:r>
      <w:r>
        <w:rPr>
          <w:sz w:val="24"/>
          <w:szCs w:val="24"/>
        </w:rPr>
        <w:t xml:space="preserve"> № опоры4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300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3 1х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10\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2811" w:dyaOrig="1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5pt;height:430.8pt" filled="f" o:ole="">
            <v:imagedata r:id="rId3" o:title=""/>
          </v:shape>
          <o:OLEObject Type="Embed" ProgID="" ShapeID="ole_rId2" DrawAspect="Content" ObjectID="_80878165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12. Примечания: В пролете опор по ВЛ6кВ №44-45 установить промежуточную опору , строительство ВЛ6кВ вдоль ВЛ0.4кВ ф-1 около 350 метров по частному сектору , мимо  участков с домами №19\1-21, требуется проект во избежание прохождения по землям находящимся на оформлении т.к. вдоль дороги Аэропорт-Владивосток  идет плотная застройка земель под складские помещения и торговые базы. Подрезка крон 5 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ик  АРРЭС                                                     ______________Некрашевич П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43:00Z</dcterms:created>
  <dc:creator>ashamshur</dc:creator>
  <dc:description/>
  <cp:keywords/>
  <dc:language>en-US</dc:language>
  <cp:lastModifiedBy>dryomina</cp:lastModifiedBy>
  <dcterms:modified xsi:type="dcterms:W3CDTF">2017-02-27T2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