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Бруса клее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я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Амурские электрические сети» в соответствии с Приложением №1;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 xml:space="preserve">1.2. Технические требования в соответствии с Приложением №2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Участник должен предоставить письмо-подтверждение завода-изготовителя о согласии на изготовление продукции согласно </w:t>
      </w:r>
      <w:r>
        <w:rPr>
          <w:b/>
          <w:i/>
          <w:sz w:val="26"/>
          <w:szCs w:val="26"/>
        </w:rPr>
        <w:t xml:space="preserve">Приложению №1 </w:t>
      </w:r>
      <w:r>
        <w:rPr>
          <w:sz w:val="26"/>
          <w:szCs w:val="26"/>
        </w:rPr>
        <w:t>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ГОСТу 20850-84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июля 2017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</w:t>
      </w:r>
      <w:r>
        <w:rPr>
          <w:b/>
          <w:i/>
          <w:sz w:val="26"/>
          <w:szCs w:val="26"/>
        </w:rPr>
        <w:t>не менее 36 месяцев</w:t>
      </w:r>
      <w:r>
        <w:rPr>
          <w:sz w:val="26"/>
          <w:szCs w:val="26"/>
        </w:rPr>
        <w:t xml:space="preserve">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6. Продукция должна быть поставлена в упаковке производителя, не нарушенной, без следов воздействия влаги. Упаковка и/или тара должна обеспечивать ее сохранность от всякого рода повреждений при перевозке любыми видами транспорта, а также предохранять поставляемую продукцию от внешних воздействий. Вместе с Продукцией должны передаваться относящиеся к нему документы, установленные в соответствии с законодательством РФ, упаковочный лист на русском языке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.7 Продукция должна быть без повреждений, следов воздействия влаги (Влажность древесины конструкций при их изготовлении и приемке должна быть в пределах (12±3)%) и следов вскрытия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8 Продукция должна быть </w:t>
      </w:r>
      <w:r>
        <w:rPr>
          <w:rFonts w:eastAsia="Calibri"/>
          <w:b/>
          <w:i/>
          <w:sz w:val="26"/>
          <w:szCs w:val="26"/>
          <w:lang w:eastAsia="en-US"/>
        </w:rPr>
        <w:t>новая 2017г. года выпуска не ниже 2-го сорт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9 Поставляемый товар должен быть безопасен для жизни и здоровья, окружающей среды, а также не причинять вред имуществу заказчика и/или третьих лиц с учетом требования ГОСТов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6"/>
          <w:szCs w:val="26"/>
        </w:rPr>
        <w:t xml:space="preserve">2.10 Домокомплект должен быть изготовлен и готов к сборке согласно прилагаемым чертежам </w:t>
      </w:r>
      <w:r>
        <w:rPr>
          <w:b/>
          <w:i/>
          <w:sz w:val="26"/>
          <w:szCs w:val="26"/>
        </w:rPr>
        <w:t>Приложения №2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ind w:left="720" w:hanging="43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1 Поставщик обязан предоставить инструкцию по сборке, развертке по </w:t>
      </w:r>
    </w:p>
    <w:p>
      <w:pPr>
        <w:pStyle w:val="Normal"/>
        <w:spacing w:before="0" w:after="0"/>
        <w:ind w:left="720" w:hanging="43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ждой оси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12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3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в течение 60 календарных дней с даты подписания акта-приемки товара, товарной накладной (ТОРГ-12) (для МСП- в течение 30 календарных дней с даты подписания акта-приемки товара, товарной накладной (ТОРГ-12). 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14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32:00Z</dcterms:created>
  <dc:creator>user1</dc:creator>
  <dc:description/>
  <cp:keywords/>
  <dc:language>en-US</dc:language>
  <cp:lastModifiedBy>Коротаева Татьяна Витальевна</cp:lastModifiedBy>
  <cp:lastPrinted>2017-03-01T08:44:00Z</cp:lastPrinted>
  <dcterms:modified xsi:type="dcterms:W3CDTF">2017-03-01T05:03:00Z</dcterms:modified>
  <cp:revision>10</cp:revision>
  <dc:subject/>
  <dc:title>Открытое</dc:title>
</cp:coreProperties>
</file>