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на разработку проекта планировки территории (проект межевания в составе проекта планировки) «Строительство ВЛ 110 кВ Сиваки – КС-7 две одноцепные протяженностью 7 км» Магдагачинский район, Амурская область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ind w:firstLine="709"/>
        <w:jc w:val="both"/>
        <w:rPr/>
      </w:pPr>
      <w:r>
        <w:rPr/>
        <w:t>Акционерное общество «Дальневосточная распределительная сетевая компания» филиал АО «ДРСК» «Амурские электрические се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ind w:firstLine="709"/>
        <w:jc w:val="both"/>
        <w:rPr/>
      </w:pPr>
      <w:r>
        <w:rPr/>
        <w:t>2.1. Инвестиционная программа филиала АО «ДРСК» «Амурские электрические сети» 2017 г.</w:t>
      </w:r>
    </w:p>
    <w:p>
      <w:pPr>
        <w:pStyle w:val="Normal"/>
        <w:ind w:firstLine="709"/>
        <w:jc w:val="both"/>
        <w:rPr/>
      </w:pPr>
      <w:r>
        <w:rPr/>
        <w:t>2.2. Постановление администрации Магдагачинского района Амурской области от 28.12.2016 № 653 «О подготовке документации по планировке территории».</w:t>
      </w:r>
    </w:p>
    <w:p>
      <w:pPr>
        <w:pStyle w:val="Normal"/>
        <w:ind w:firstLine="709"/>
        <w:jc w:val="both"/>
        <w:rPr/>
      </w:pPr>
      <w:r>
        <w:rPr/>
        <w:t>2.3. Постановление Главы Магдагачинского района Амурской области от 25.01.2017 №25 «О внесении дополнения в постановление главы Магдагачинского района от 28.12.2016 №653».</w:t>
      </w:r>
    </w:p>
    <w:p>
      <w:pPr>
        <w:pStyle w:val="Normal"/>
        <w:ind w:firstLine="709"/>
        <w:jc w:val="both"/>
        <w:rPr>
          <w:bCs/>
        </w:rPr>
      </w:pPr>
      <w:r>
        <w:rPr/>
        <w:t>2.4. Техническое задание на разработку проекта планировки (проект межевания в составе проекта планировки) «Строительство ВЛ 110 кВ Сиваки – КС-7 две одноцепные протяженностью 7 км» Магдагачинский район, Амурская область</w:t>
      </w:r>
      <w:r>
        <w:rPr>
          <w:color w:val="000000"/>
        </w:rPr>
        <w:t xml:space="preserve">», утвержденное постановлением от 28.12.2016 </w:t>
      </w:r>
      <w:r>
        <w:rPr/>
        <w:t>№ 653</w:t>
      </w:r>
      <w:r>
        <w:rPr>
          <w:color w:val="000000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3. Наименование, местонахождение, краткие характеристики объекта:</w:t>
      </w:r>
    </w:p>
    <w:p>
      <w:pPr>
        <w:pStyle w:val="Normal"/>
        <w:ind w:firstLine="709"/>
        <w:jc w:val="both"/>
        <w:rPr/>
      </w:pPr>
      <w:r>
        <w:rPr/>
        <w:t>Объект – ВЛ 110 кВ Сиваки – КС-7 две одноцепные, Магдагачинский район, Амурская область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Местоположение – Амурская область, Магдагачинский район.</w:t>
      </w:r>
    </w:p>
    <w:p>
      <w:pPr>
        <w:pStyle w:val="Normal"/>
        <w:ind w:firstLine="709"/>
        <w:jc w:val="both"/>
        <w:rPr/>
      </w:pPr>
      <w:r>
        <w:rPr/>
        <w:t xml:space="preserve">Протяженность ВЛ 110 кВ – 7 к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bCs/>
        </w:rPr>
        <w:t>4. Цель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Подготовка документации по планировке территории </w:t>
      </w:r>
      <w:r>
        <w:rPr>
          <w:i/>
        </w:rPr>
        <w:t xml:space="preserve">– </w:t>
      </w:r>
      <w:r>
        <w:rPr/>
        <w:t xml:space="preserve">проект планировки территории (проект межевания в составе проекта планировки) в объеме согласно Приложению № 3 к настоящему Техническому зада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5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>5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5.2. Заказчик планирует заключить с победителями договор подряда на выполнение работ, предусмотренных Приложением № 3 к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5.2. Предметом договора подряда является:</w:t>
      </w:r>
    </w:p>
    <w:p>
      <w:pPr>
        <w:pStyle w:val="Normal"/>
        <w:ind w:firstLine="709"/>
        <w:jc w:val="both"/>
        <w:rPr/>
      </w:pPr>
      <w:r>
        <w:rPr/>
        <w:t>- разработка проекта планировки территории (проект межевания в составе проекта планировки) «Строительство ВЛ 110 кВ Сиваки – КС-7 две одноцепные протяженностью 7 км» Магдагачинский район, Амурская область</w:t>
      </w:r>
      <w:r>
        <w:rPr>
          <w:color w:val="000000"/>
        </w:rPr>
        <w:t>»</w:t>
      </w:r>
      <w:r>
        <w:rPr/>
        <w:t>, выполнение мероприятий необходимых для ее утверждения уполномоченным органом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.3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.4. Критерием выявления победителя на выполнение работ является наименьшая сметная стоимо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pacing w:val="-13"/>
          <w:sz w:val="22"/>
          <w:szCs w:val="22"/>
        </w:rPr>
        <w:t>6.</w:t>
      </w:r>
      <w:r>
        <w:rPr>
          <w:b/>
          <w:bCs/>
          <w:sz w:val="22"/>
          <w:szCs w:val="22"/>
        </w:rPr>
        <w:t xml:space="preserve">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pacing w:val="-1"/>
          <w:sz w:val="24"/>
          <w:szCs w:val="24"/>
        </w:rPr>
        <w:t>-ГЛОНАСС аппаратура, электронные нивелиры и т.п.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4"/>
        </w:rPr>
        <w:t>6.3. Наличие у Участника в штате кадастрового инженера, заключившего с ним трудовой договор для осуществления геодезических и картографических работ, с обязательным предоставлением документов подтверждающих требуемую квалификацию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у трудоустроенных кадастровых инженеров свидетельства СРО ассоциации «Объединённых кадастровых инженеров», с обязательным предоставлением свидетельств СРО, полиса страхования (согласно </w:t>
      </w:r>
      <w:r>
        <w:rPr>
          <w:rFonts w:cs="Times New Roman" w:ascii="Times New Roman" w:hAnsi="Times New Roman"/>
          <w:bCs/>
          <w:sz w:val="24"/>
          <w:szCs w:val="24"/>
        </w:rPr>
        <w:t>Федеральному закону от 30.12.2015 № 452-ФЗ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>
          <w:bCs/>
        </w:rPr>
      </w:pPr>
      <w:r>
        <w:rPr>
          <w:bCs/>
        </w:rPr>
        <w:t xml:space="preserve">6.5. </w:t>
      </w:r>
      <w:r>
        <w:rPr>
          <w:spacing w:val="-1"/>
        </w:rPr>
        <w:t>Наличие у Участника обособленных или структурных подразделений в Дальневосточном федеральном округ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>
          <w:sz w:val="22"/>
        </w:rPr>
      </w:pPr>
      <w:r>
        <w:rPr>
          <w:sz w:val="22"/>
        </w:rPr>
        <w:t>6.6. Участники обязаны предоставить копии документов, подтверждающих поверку (калибровку) технических средств и оборудования (действующих на момент окончания действия договора) в соответствии с Федеральным законом от 26.06.2008 № 102-ФЗ «Об обеспечении единства измерений» (в посл. редакции), право их влад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b/>
          <w:bCs/>
          <w:spacing w:val="-17"/>
        </w:rPr>
        <w:t>7.</w:t>
      </w:r>
      <w:r>
        <w:rPr>
          <w:b/>
          <w:bCs/>
        </w:rPr>
        <w:t xml:space="preserve"> Прочие услов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7.1. Документацию изготавливать в соответствии с требованиями действующего законодательства Российской Федерации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7.2. Заказчик имеет право осуществлять контроль состава, качества и объёмов выполняемых работ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7.3. Общая стоимость работ формируется на основании локальных смет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>
          <w:b/>
          <w:b/>
          <w:bCs/>
        </w:rPr>
      </w:pPr>
      <w:r>
        <w:rPr>
          <w:b/>
          <w:bCs/>
        </w:rPr>
        <w:t>8. Срок выполнения работ: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  <w:t>Начало работ –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  <w:t>Окончание работ – в течение 6 (шести) месяцев с момента заключения договора, но не позднее 14.10.2017 г.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>
          <w:b/>
          <w:bCs/>
        </w:rPr>
        <w:t>9. При выполнении работ руководствоватьс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ind w:firstLine="709"/>
        <w:jc w:val="both"/>
        <w:rPr/>
      </w:pPr>
      <w:r>
        <w:rPr/>
        <w:t>9.1. Градостроитель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ind w:firstLine="709"/>
        <w:jc w:val="both"/>
        <w:rPr/>
      </w:pPr>
      <w:r>
        <w:rPr/>
        <w:t>9.2. Зем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9.3. Федеральным законом Российской Федерации от 24.07.2007 № 221-ФЗ «О кадастровой деятельности» (в посл. ред.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>
          <w:spacing w:val="-8"/>
        </w:rPr>
      </w:pPr>
      <w:r>
        <w:rPr/>
        <w:t>9.4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>
          <w:color w:val="000000"/>
        </w:rPr>
      </w:pPr>
      <w:r>
        <w:rPr/>
        <w:t xml:space="preserve">9.5. </w:t>
      </w:r>
      <w:r>
        <w:rPr>
          <w:color w:val="000000"/>
        </w:rPr>
        <w:t>Нормами отвода земель, для электрических сетей напряжением 0,38-750 кВ №14278тм-т1 (утв. Минтехэнерго от 20.05.1994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/>
      </w:pPr>
      <w:r>
        <w:rPr/>
        <w:t>9.6. Закон Амурской области от 05.12.2006 № 259-ОЗ «О регулировании градостроительной деятельности в Амурской области» (в посл. ред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 Схема территориального планирования муниципального образования Магдагачинский район, утв. постановлением Магдагачинского районного Совета народных депутатов от 10.12.2012 № 13/82 (в посл. ре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Генеральный план муниципального образования пгт. Сиваки, утв. решением Сивакского поселкового Совета народных депутатов от 10.04.2014 № 3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9. Правила землепользование и застройки пгт. Сиваки, утв. решением Сивакского поселкового Совета народных депутатов от 10.04.2014 № 3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rPr/>
      </w:pPr>
      <w:r>
        <w:rPr>
          <w:b/>
          <w:bCs/>
        </w:rPr>
        <w:t>10. Приемка выполненных работ и их оплат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0.1. По окончании работ Заказчику предоставляются</w:t>
      </w:r>
      <w:r>
        <w:rPr>
          <w:spacing w:val="-7"/>
        </w:rPr>
        <w:t xml:space="preserve"> материал в объеме, количестве, комплектности и в качестве, предусмотренном </w:t>
      </w:r>
      <w:r>
        <w:rPr/>
        <w:t>Техническим заданием (приложение № 3 к настоящему Техническому заданию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10.2. Порядок приемки документации определен разделом 3 договора подряда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10.3. По результатам приемки документов Заказчик осуществляет оплату в сроки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Авансовые платежи по выполнению работ не предусмотрен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Гарантийные обязательства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я качества на все выполненные работы составляет не менее 36 месяцев с момента подписания сторонами акта выполненных работ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2. Приложения:</w:t>
      </w:r>
    </w:p>
    <w:p>
      <w:pPr>
        <w:pStyle w:val="Normal"/>
        <w:ind w:firstLine="709"/>
        <w:jc w:val="both"/>
        <w:rPr/>
      </w:pPr>
      <w:r>
        <w:rPr/>
        <w:t>Приложение № 1 Постановление администрации Магдагачинского района Амурской области от 28.12.2016 № 653 «О подготовке документации по планировке территории».</w:t>
      </w:r>
    </w:p>
    <w:p>
      <w:pPr>
        <w:pStyle w:val="Normal"/>
        <w:ind w:firstLine="709"/>
        <w:jc w:val="both"/>
        <w:rPr/>
      </w:pPr>
      <w:r>
        <w:rPr/>
        <w:t>Приложение № 2 Постановление Главы Магдагачинского района Амурской области от 25.01.2017 № 25 «О внесении дополнения в постановление главы Магдагачинского района от 28.12.2016 № 653».</w:t>
      </w:r>
    </w:p>
    <w:p>
      <w:pPr>
        <w:pStyle w:val="Normal"/>
        <w:ind w:firstLine="709"/>
        <w:jc w:val="both"/>
        <w:rPr>
          <w:bCs/>
        </w:rPr>
      </w:pPr>
      <w:r>
        <w:rPr/>
        <w:t>Приложение № 3 Техническое задание на разработку проекта планировки (проект межевания в составе проекта планировки) «Строительство ВЛ 110 кВ Сиваки – КС-7 две одноцепные протяженностью 7 км» Магдагачинский район, Амурская область</w:t>
      </w:r>
      <w:r>
        <w:rPr>
          <w:color w:val="000000"/>
        </w:rPr>
        <w:t xml:space="preserve">», утвержденное постановлением от 28.12.2016 </w:t>
      </w:r>
      <w:r>
        <w:rPr/>
        <w:t>№ 653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8">
    <w:name w:val="_Текст"/>
    <w:basedOn w:val="Normal"/>
    <w:qFormat/>
    <w:pPr>
      <w:ind w:firstLine="454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54:00Z</dcterms:created>
  <dc:creator>kovalev</dc:creator>
  <dc:description/>
  <cp:keywords/>
  <dc:language>en-US</dc:language>
  <cp:lastModifiedBy>Чуясова Елена Геннадьевна</cp:lastModifiedBy>
  <cp:lastPrinted>2017-02-01T10:32:00Z</cp:lastPrinted>
  <dcterms:modified xsi:type="dcterms:W3CDTF">2017-02-21T00:11:00Z</dcterms:modified>
  <cp:revision>28</cp:revision>
  <dc:subject/>
  <dc:title>¬¬УТВЕРЖДАЮ:</dc:title>
</cp:coreProperties>
</file>