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Перечень,  характеристики закупаемой продукции для филиала АО «ДРСК» «Амурские электрические сети»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ВВУ – П3 – 10 – 20/1000У2 с комплектом адаптации для установки в ячейке серии КРН-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-10У1 или аналог на ПС 35/10кВ «Степная» (согласно Приложению №1.1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ВВУ – П3 – 10 – 20/1000У2 с комплектом адаптации для установки в ячейке серии КРН-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10У1 или аналог на ПС 35/10кВ «Комплекс» (согласно Приложению №1.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 позиции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7.2017г., </w:t>
      </w:r>
    </w:p>
    <w:p>
      <w:pPr>
        <w:pStyle w:val="Normal"/>
        <w:widowControl/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2.2.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(30 для участников МСП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-2017 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ИП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3.5. </w:t>
      </w:r>
      <w:r>
        <w:rPr>
          <w:rFonts w:cs="Arial"/>
          <w:sz w:val="23"/>
          <w:szCs w:val="23"/>
        </w:rPr>
        <w:t>Конструкция комплектов адаптации должна обеспечивать механическую блокировку отключения линейного разъединителя при включенном выключателе согласно ПТЭ РФ п.5.4.10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3.6. </w:t>
      </w:r>
      <w:r>
        <w:rPr>
          <w:rFonts w:cs="Arial"/>
          <w:sz w:val="23"/>
          <w:szCs w:val="23"/>
        </w:rPr>
        <w:t>Выключатели вакуумные ВВУ-10кВ должны быть изготовлены в климатическом исполнении «У» размещения 2 по ГОСТ 16962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>не менее 10 ле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.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ю №1.1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документы, указанные в п.п. 3.3, 3.4. Заказчик имеет право отклонить заявку Участника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00:00Z</dcterms:created>
  <dc:creator>okzt</dc:creator>
  <dc:description/>
  <cp:keywords/>
  <dc:language>en-US</dc:language>
  <cp:lastModifiedBy>Гуля</cp:lastModifiedBy>
  <cp:lastPrinted>2016-10-06T08:28:00Z</cp:lastPrinted>
  <dcterms:modified xsi:type="dcterms:W3CDTF">2017-02-19T01:32:00Z</dcterms:modified>
  <cp:revision>16</cp:revision>
  <dc:subject/>
  <dc:title>5</dc:title>
</cp:coreProperties>
</file>