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Центральные 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7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Центральные 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Основные по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4.2. Заказчик планирует заключить с победителями договор подряда на выполнение работ, основной объем которых предусмотрен разделом 7 настоящего Технического зад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редметом договора подряда яв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оформление правоустанавливающих/разрешительных документов на использование земельных участков под объектами строительства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4.4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4.5. Критерием выявления победителя на выполнение работ является наименьшая сметная стоимость, соответствие требованиям предъявляемых к Участникам.</w:t>
      </w:r>
    </w:p>
    <w:p>
      <w:pPr>
        <w:pStyle w:val="Normal"/>
        <w:tabs>
          <w:tab w:val="clear" w:pos="708"/>
          <w:tab w:val="left" w:pos="3318" w:leader="none"/>
        </w:tabs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5. Местонахождение объектов строительства: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министративном отношении </w:t>
      </w:r>
      <w:r>
        <w:rPr>
          <w:sz w:val="26"/>
          <w:szCs w:val="26"/>
          <w:shd w:fill="FFFFFF" w:val="clear"/>
        </w:rPr>
        <w:t>объекты расположены на территории г. Благовещенск, г. Белогорск, Благовещенского, Белогорского, Тамбовского, Константиновского, Ивановского, Ромненского района Амурской обла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сновные характеристики объектов строительства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473"/>
        <w:gridCol w:w="2319"/>
        <w:gridCol w:w="1744"/>
        <w:gridCol w:w="1864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Т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/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м/шт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лов В.А.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4 от 28.10.2016</w:t>
            </w:r>
          </w:p>
        </w:tc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кина Л.А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7 от 26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япин В.П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5 от 08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кальская Ю.В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7 от 31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5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рмушевич Н.Н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5 от 01.12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ВЛ-10 – 0,1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пова Ж.А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0 от 16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2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хоренко А.А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9 от 08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пина М.А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8 от 08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10 – 0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П-1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роз В.Я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4 от 26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44</w:t>
            </w:r>
          </w:p>
        </w:tc>
      </w:tr>
      <w:tr>
        <w:trPr>
          <w:trHeight w:val="8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ыков А.В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2 от 07.12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2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атова Н.В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5 от 21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алакова О.Б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6 от 08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4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бапова Е.И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8 от 07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10 – 1,7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П - 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шина Е.А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Кантон-Коммуна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68 от 15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онова Ю.А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Новотроицкое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97 от 25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2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юхаев А.Л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Новотроицкое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14 от 17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цная Н.П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Новотроицкое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8 от 08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ушин А.А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Новотроицкое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6 от 26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кренев Д.С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Новотроицкое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0 от 28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финцев С.А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Натальино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5 от 28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4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пова А.А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Игнатьево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433 от 28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3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вченко А.Л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-Благовещенское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6 от 21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касов А.П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-Благовещенское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97 от 02.12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3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дован А.А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ладимировка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9 от 03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10 – 0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П - 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ьков А.Р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Усть-Ивановка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9 от 01.11.2013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шмаков В.М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Усть-Ивановка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1 от 28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н Д.К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8 от 26.12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ВЛ-10 – 0,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езаненко А.И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0 от 22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3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ОУ Чигириская СОШ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79 от 01.12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2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розеев А.В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4 от 02.12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ернов М.Н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807 от 29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гач А.М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9 от 28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дина Т.А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4 от 26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ахов М.С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7 от 28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шинина Р.А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8 от 08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5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лочко В.В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3 от 15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нина Д.В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2 от 17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7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ськов Ю.А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4 от 15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5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йгозина О.С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0 от 17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6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ыков А.В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 Благовещ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7 от 03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2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вчук А.Б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елогорск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8 от 21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10 – 0,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П - 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лалай Г.М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елогорск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0 от 11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ха А.А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елогорск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3 от 12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ельцова М.В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елогорск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8 от 14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Металлторг-Амур"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елогорск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1 от 12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РСК-Альянс"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елогорск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0 от 19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ВЛ-10 – 0,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П - 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ндыш А.Б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елогорск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6 от 28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анько С.П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елогорск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99 от 15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икова Е.А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г. Белогорск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28 от 10.03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изарова И.Б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гор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2 от 12.12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щенко С.Т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асильевка Белогор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7 от 28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щук В.П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Междугранка Белогор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3 от 27.09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злов Ю.А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Ивановка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58 от 22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стокишин А.А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Ивановка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57 от 22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О "МегаФон"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Среднебелая Иванов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9 от 22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варцберг С.Н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Приозерное Иванов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7 от 19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4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пилева З.В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Ерковцы Иванов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98 от 15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рченко Ю.В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Косицыно Тамбов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7 от 10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шилова А.В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Косицыно Тамбов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8 от 10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абельников А.Б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Раздольное Тамбов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2 от 21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щенко Р.С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Тамбов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мбов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58-ТП от 10.03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2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ьшевский С.В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Константиовка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1 от 18.11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тросян А.В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Константиовка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87 от 01.12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4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кименко В.Н.</w:t>
            </w:r>
          </w:p>
        </w:tc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Поздеевка Ромненский район</w:t>
            </w:r>
          </w:p>
        </w:tc>
        <w:tc>
          <w:tcPr>
            <w:tcW w:w="1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1 от 27.10.2016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8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км/кв.м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-10, км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-0,4, км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П, шт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1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1.1. Первый этап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2. На основании предварительно выбранного варианта прохождения трассы, получить в территориальном управлении Росреестра сведения из Единого государственного кадастра недвижимости в виде кадастрового плана территорий (КПТ) и (или) выписки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2.1. Вынос в натуру с закреплением на местности границ предполагаемых к использованию земель или части земельного участка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 В отношении объектов строительства, планируемых к расположению на части земельных участков, находящихся в государственной и муниципальной собственности, в пользовании третьих лиц, а также в</w:t>
      </w: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собственности физических, юридических лиц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1.2. Подготовить и согласовать схему границ сервитут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с Собственником земельного участ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Заказчиком. Схему границ сервитута изготовить на основании актуальных сведений полученных из Единого государственного кадастра недвижимости в виде кадастрового плана территорий (КПТ) и (или) выписки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3. Изготовить межевой план земельного участк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7.2.1.4. </w:t>
      </w:r>
      <w:r>
        <w:rPr>
          <w:sz w:val="26"/>
          <w:szCs w:val="26"/>
        </w:rPr>
        <w:t xml:space="preserve">Обратиться в органы, осуществляющие государственный кадастровый учет, с заявлением о постановке на государственный кадастровый учет </w:t>
      </w:r>
      <w:r>
        <w:rPr>
          <w:spacing w:val="-7"/>
          <w:sz w:val="26"/>
          <w:szCs w:val="26"/>
        </w:rPr>
        <w:t>части земельного участка или земельных участков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7"/>
          <w:sz w:val="26"/>
          <w:szCs w:val="26"/>
        </w:rPr>
        <w:t xml:space="preserve">7.2.1.5. </w:t>
      </w:r>
      <w:r>
        <w:rPr>
          <w:sz w:val="26"/>
          <w:szCs w:val="26"/>
        </w:rPr>
        <w:t>Получение выписки из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2.1. Вынос в натуру земельного участка/части земельного участка, с закреплением границ на местност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8. Требования к Участнику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, обязательное наличие специальных разрешений (лицензии), членства в саморегулируемой организации или выданного саморегулируемой организацией свидетельства о допуске к определенному виду работ в случаях, предусмотренных законом) (ст. 49 Гражданского кодекса РФ)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8.2. 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spacing w:val="-1"/>
          <w:sz w:val="26"/>
          <w:szCs w:val="26"/>
        </w:rPr>
        <w:t>-ГЛОНАСС аппаратура, электронные нивелиры и т.п.); программное обеспечение, транспортные средств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8.3. Наличие у Участника в штате кадастрового инженера (не менее 2 (двух), заключившего с ним трудовой договор для осуществления геодезических и картографических работ, с обязательным предоставлением документов подтверждающих требуемую квалификацию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аличие у трудоустроенных кадастровых инженеров свидетельства СРО ассоциации «Объединённых кадастровых инженеров», с обязательным предоставлением свидетельств СРО, полиса страхования (</w:t>
      </w:r>
      <w:r>
        <w:rPr>
          <w:rFonts w:cs="Times New Roman" w:ascii="Times New Roman" w:hAnsi="Times New Roman"/>
          <w:bCs/>
          <w:sz w:val="26"/>
          <w:szCs w:val="26"/>
        </w:rPr>
        <w:t>Федеральный закон от 30.12.2015 №452-ФЗ (в посл. ред.)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4. </w:t>
      </w:r>
      <w:r>
        <w:rPr>
          <w:rFonts w:cs="Times New Roman" w:ascii="Times New Roman" w:hAnsi="Times New Roman"/>
          <w:bCs/>
          <w:sz w:val="26"/>
          <w:szCs w:val="26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6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8.5. </w:t>
      </w:r>
      <w:r>
        <w:rPr>
          <w:sz w:val="26"/>
          <w:szCs w:val="26"/>
        </w:rPr>
        <w:t>Участники обязаны предоставить копии документов, подтверждающих поверку (калибровку) технических средств и оборудования (действующих на момент срока окончания работ, указанного в разделе 11 Технического задания) в соответствии с Федеральным законом «Об обеспечении единства измерений» от 26.06.2008 №102-ФЗ (в посл. ред.), право их владения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9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 xml:space="preserve">9.2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  <w:sz w:val="26"/>
          <w:szCs w:val="26"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Второй этап выполнить – после получения разрешительных документов на использование земельного участка, либо постановки на государственный кадастровый учет части земельного учас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 Межевые планы земельных участков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1. Для предоставления в орган кадастрового учёта заявления о постановке на государственный кадастровый учёт части земельного участка или земельных участк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4.2. По форме, утвержденной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 (в ред. от 23.11.2016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3. Один экземпляр на бумажном носителе и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x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d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f</w:t>
      </w:r>
      <w:r>
        <w:rPr>
          <w:sz w:val="26"/>
          <w:szCs w:val="26"/>
        </w:rPr>
        <w:t>, *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5. Параметры формируемых земельных участк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sz w:val="26"/>
          <w:szCs w:val="26"/>
        </w:rPr>
        <w:t>9.5.1. Размер земельного участка для установки опоры воздушной линии электропередачи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г. № 486 (в посл. ред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b/>
          <w:sz w:val="26"/>
          <w:szCs w:val="26"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в течение 4 (четырех) месяцев с момента заключения договора подряда, но не позднее 31.08.2017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1. Разрешение на размещение объект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3. Схема границ сервитута на кадастровом плане территории с указанием координат характерных точек границ территории (согласно п.7.2.1.2.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4. Межевой план (согласно п.7.2.1.3.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5. Выписка из Единого государственного реестра недвижимости об основных характеристиках и зарегистрированных правах на объект недвижимости (согласно п.7.2.</w:t>
      </w:r>
      <w:r>
        <w:rPr>
          <w:spacing w:val="-7"/>
          <w:sz w:val="26"/>
          <w:szCs w:val="26"/>
        </w:rPr>
        <w:t>1.5</w:t>
      </w:r>
      <w:r>
        <w:rPr>
          <w:sz w:val="26"/>
          <w:szCs w:val="26"/>
        </w:rPr>
        <w:t xml:space="preserve">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6. Акт закрепления границ земельного участка на местност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 - Кролевецкий Андрей Анатольевич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invest</w:t>
        </w:r>
        <w:r>
          <w:rPr>
            <w:rStyle w:val="InternetLink"/>
            <w:sz w:val="26"/>
            <w:szCs w:val="26"/>
          </w:rPr>
          <w:t>12@</w:t>
        </w:r>
        <w:r>
          <w:rPr>
            <w:rStyle w:val="InternetLink"/>
            <w:sz w:val="26"/>
            <w:szCs w:val="26"/>
            <w:lang w:val="en-US"/>
          </w:rPr>
          <w:t>am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4. По результатам приемки документов Заказчик осуществляет оплату в течение 60 (шестидесяти) календарных дней с момента подписания обеими сторонами акта выполненных работ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5. Авансовые платежи по выполнению работ не предусмотрены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12@amur.dr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2:00:00Z</dcterms:created>
  <dc:creator>kovalev</dc:creator>
  <dc:description/>
  <cp:keywords/>
  <dc:language>en-US</dc:language>
  <cp:lastModifiedBy>Чуясова Елена Геннадьевна</cp:lastModifiedBy>
  <cp:lastPrinted>2017-01-24T11:27:00Z</cp:lastPrinted>
  <dcterms:modified xsi:type="dcterms:W3CDTF">2017-02-09T23:35:00Z</dcterms:modified>
  <cp:revision>9</cp:revision>
  <dc:subject/>
  <dc:title>¬¬УТВЕРЖДАЮ:</dc:title>
</cp:coreProperties>
</file>