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Реконструкция ПС 35 кВ с заменой силовых трансформаторов (Соловей ключ, Гайдамак) (СМР+РД)</w:t>
      </w:r>
    </w:p>
    <w:p>
      <w:pPr>
        <w:pStyle w:val="Normal"/>
        <w:suppressAutoHyphens w:val="true"/>
        <w:spacing w:lineRule="auto" w:line="240"/>
        <w:ind w:hanging="0"/>
        <w:jc w:val="center"/>
        <w:rPr/>
      </w:pPr>
      <w:r>
        <w:rPr/>
        <w:tab/>
        <w:t>(закупка № 283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837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4</w:t>
            </w:r>
          </w:hyperlink>
        </w:p>
        <w:p>
          <w:pPr>
            <w:pStyle w:val="Contents2"/>
            <w:rPr>
              <w:rFonts w:ascii="Calibri" w:hAnsi="Calibri" w:cs="Calibri"/>
              <w:b w:val="false"/>
              <w:b w:val="false"/>
              <w:sz w:val="22"/>
              <w:szCs w:val="22"/>
              <w:lang w:val="ru-RU" w:eastAsia="en-US"/>
            </w:rPr>
          </w:pPr>
          <w:hyperlink w:anchor="__RefHeading___Toc4696683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6683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966837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6683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6683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6683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6683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6683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6683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66838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6683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6683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66838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66838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6683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6683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6683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6683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6683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6683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6683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6683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6683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6683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6683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6683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66839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66840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6684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6684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6684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6684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6684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6684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6684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6684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6684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6684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6684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6684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6684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6684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6684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6684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6684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6684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6684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6684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6684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6684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6684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6684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96684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96684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6684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96684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96684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6684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96684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96684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6684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96684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96684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96684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96684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96684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6684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96684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96684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96684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96684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96684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96684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96684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96684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6684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84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84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66845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966845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966845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6684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966845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9668456">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966845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966845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9668459">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96684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96684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9668462">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966846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966846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96684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966846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966846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966846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966846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966847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9668372"/>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966837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966837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9668375"/>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9668376"/>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966837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966837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966837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966838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9668381"/>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966838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966838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966838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966838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966838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966838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9668388"/>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9668389"/>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966839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966839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966839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966839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966839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9668395"/>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966839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966839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966839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9668399"/>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9668400"/>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966840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966840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9668403"/>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966840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9668405"/>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966840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9668407"/>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966840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966840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9668410"/>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966841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9668412"/>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966841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Реконструкция ПС 35 кВ с заменой силовых трансформаторов (Соловей ключ, Гайдамак) (СМР+РД),  </w:t>
            </w:r>
            <w:r>
              <w:rPr>
                <w:sz w:val="22"/>
                <w:szCs w:val="22"/>
              </w:rPr>
              <w:t>закупка № 28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7072</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13 995 563,00 рублей без учета НДС (16 514 764,3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0.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13.2-13.4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3 Технического задания.</w:t>
            </w:r>
          </w:p>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10.2 Технического задания.</w:t>
            </w:r>
          </w:p>
          <w:p>
            <w:pPr>
              <w:pStyle w:val="Normal"/>
              <w:numPr>
                <w:ilvl w:val="0"/>
                <w:numId w:val="9"/>
              </w:numPr>
              <w:snapToGrid w:val="false"/>
              <w:spacing w:lineRule="auto" w:line="240"/>
              <w:ind w:left="34" w:firstLine="326"/>
              <w:rPr>
                <w:sz w:val="22"/>
                <w:szCs w:val="22"/>
              </w:rPr>
            </w:pPr>
            <w:r>
              <w:rPr>
                <w:sz w:val="22"/>
                <w:szCs w:val="22"/>
              </w:rPr>
              <w:t>Персонал Участника должен быть обучен технологии выполнения строительно-монтажных работ, в соответствии с требованиями 10.3.1 Технического задания.</w:t>
            </w:r>
          </w:p>
          <w:p>
            <w:pPr>
              <w:pStyle w:val="Normal"/>
              <w:numPr>
                <w:ilvl w:val="0"/>
                <w:numId w:val="9"/>
              </w:numPr>
              <w:spacing w:lineRule="auto" w:line="240"/>
              <w:ind w:left="34" w:firstLine="326"/>
              <w:rPr/>
            </w:pPr>
            <w:r>
              <w:rPr>
                <w:rStyle w:val="Style8"/>
                <w:b w:val="false"/>
                <w:i w:val="false"/>
                <w:sz w:val="22"/>
                <w:szCs w:val="22"/>
                <w:shd w:fill="auto" w:val="clear"/>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10.3.4 – 10.3.5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10.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0" w:firstLine="425"/>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10.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 xml:space="preserve">Копии документов, подтверждающие квалификацию и требования предъявляемые к работникам предусмотренные п. 10.3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7»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7» января 2017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966841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966841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966841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9668417"/>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966841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966841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9668420"/>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966842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966842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9668423"/>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9668424"/>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9668425"/>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9668426"/>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9668427"/>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9668428"/>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9668429"/>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9668430"/>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9668431"/>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9668432"/>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9668433"/>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9668434"/>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9668435"/>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9668436"/>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9668437"/>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9668438"/>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9668439"/>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9668440"/>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9668441"/>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9668442"/>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9668443"/>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9668444"/>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9668445"/>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9668446"/>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966844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9668448"/>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9668449"/>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9668450"/>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9668451"/>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9668452"/>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9668453"/>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9668454"/>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9668455"/>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9668456"/>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9668457"/>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9668458"/>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9668459"/>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9668460"/>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9668461"/>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9668462"/>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9668463"/>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9668464"/>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9668465"/>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9668466"/>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9668467"/>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9668468"/>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9668469"/>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9668470"/>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по реконструкции  и строительству ПС 35 кВ)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6T16:34:00Z</cp:lastPrinted>
  <dcterms:modified xsi:type="dcterms:W3CDTF">2016-12-19T05:10:00Z</dcterms:modified>
  <cp:revision>180</cp:revision>
  <dc:subject/>
  <dc:title>Типовая закупочная документация</dc:title>
</cp:coreProperties>
</file>