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Бурение скважин и установка приставок Нерюнгринский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91 раздел 1.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sz w:val="24"/>
          <w:szCs w:val="24"/>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Бурение скважин и установка приставок Нерюнгринский РЭС (Лот № 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408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071 656,24</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444 554,36</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13»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26» декабря</w:t>
            </w:r>
            <w:r>
              <w:rPr>
                <w:b/>
                <w:i/>
                <w:sz w:val="26"/>
                <w:szCs w:val="26"/>
              </w:rPr>
              <w:t xml:space="preserve">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7»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0»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7»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13»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3»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8T14:01:00Z</cp:lastPrinted>
  <dcterms:modified xsi:type="dcterms:W3CDTF">2016-12-13T02:19:00Z</dcterms:modified>
  <cp:revision>58</cp:revision>
  <dc:subject/>
  <dc:title>Типовая закупочная документация</dc:title>
</cp:coreProperties>
</file>