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иводы к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7г. (закупка № 103.1 для филиалов АО «ДРСК»: «Амурские электрические сети», «Хабаровские электрические сети», «Электрические сети ЕАО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, объемы и характеристики закупаемой продукции для филиала АО «ДРСК» «Амурские электрические сети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</w:t>
      </w:r>
      <w:r>
        <w:rPr>
          <w:b/>
          <w:spacing w:val="3"/>
          <w:sz w:val="26"/>
          <w:szCs w:val="26"/>
        </w:rPr>
        <w:t>привода электромагнитного универсального типа ПЭМУ</w:t>
      </w:r>
      <w:r>
        <w:rPr>
          <w:b/>
          <w:i/>
          <w:spacing w:val="3"/>
          <w:sz w:val="26"/>
          <w:szCs w:val="26"/>
        </w:rPr>
        <w:t xml:space="preserve"> или аналог</w:t>
      </w:r>
    </w:p>
    <w:p>
      <w:pPr>
        <w:pStyle w:val="Style2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Привод электромагнитный универсальный ПЭМУ-500 </w:t>
      </w:r>
      <w:r>
        <w:rPr>
          <w:rFonts w:cs="Times New Roman" w:ascii="Times New Roman" w:hAnsi="Times New Roman"/>
          <w:b/>
          <w:i/>
          <w:spacing w:val="3"/>
          <w:sz w:val="26"/>
          <w:szCs w:val="26"/>
        </w:rPr>
        <w:t>или анало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Количество</w:t>
      </w:r>
      <w:r>
        <w:rPr>
          <w:rFonts w:cs="Times New Roman" w:ascii="Times New Roman" w:hAnsi="Times New Roman"/>
          <w:sz w:val="26"/>
          <w:szCs w:val="26"/>
        </w:rPr>
        <w:t xml:space="preserve">: 3 шт. </w:t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ехнические дан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5927"/>
        <w:gridCol w:w="3950"/>
      </w:tblGrid>
      <w:tr>
        <w:trPr>
          <w:trHeight w:val="314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right="55" w:hanging="112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 xml:space="preserve">№ </w:t>
            </w:r>
            <w:r>
              <w:rPr>
                <w:rStyle w:val="StrongEmphasis"/>
                <w:sz w:val="26"/>
                <w:szCs w:val="26"/>
              </w:rPr>
              <w:t>п/п</w:t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хнические характеристики привод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риант (вид) исполнения привод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ЭМУ-500 </w:t>
            </w:r>
            <w:r>
              <w:rPr>
                <w:b/>
                <w:i/>
                <w:spacing w:val="3"/>
                <w:sz w:val="26"/>
                <w:szCs w:val="26"/>
              </w:rPr>
              <w:t>или аналог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овное значение потенциальной  (статической) работы включения при номинальном напряжении на зажимах включающего электромагнита, Дж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прочность изоляции при нормальных климатических факторах, кВ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тивление изоляции при нормальных климатических факторах, МОм, не менее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поворота выходного вала, град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±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 (одинаковое  для  всех элементов) напряжение  постоянного  тока электромагнитов включения, отключения, катушки контактора, В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пазон  напряжений для постоянного (переменного) тока на  зажимах электромагнитов управления в % Uном.: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ключающего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тключающего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110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-12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ое (установившееся)  значение  тока,  потребляемого  электромагнитами  и  катушкой  контактора  при напряжении 220В, А: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ающим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ючающим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ой контактор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sz w:val="26"/>
                <w:szCs w:val="26"/>
              </w:rPr>
              <w:t>Номинальное сопротивление обмоток электромагнитов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Си напряжении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В, Ом: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ючающего 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ючающего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отребления расцепителя с питанием от независимого источника при напряжении 220 В постоянного тока, А, не более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мутирующих контактов (SQ8-SQ12) для внешних вспомогательных цепей, шт.: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размыкающих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ыкающих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ый ток коммутирующих  контактов внешних вспомогательных цепей, А, при напряжении: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220 В постоянного тока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230 В переменного ток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 подогревателя при напряжении 230 В переменного тока, Вт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привода со шкафом, кг, не более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привода, кг, не более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</w:tbl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</w:t>
      </w:r>
      <w:r>
        <w:rPr>
          <w:b/>
          <w:spacing w:val="3"/>
          <w:sz w:val="26"/>
          <w:szCs w:val="26"/>
        </w:rPr>
        <w:t xml:space="preserve">привода пружинного типа ПП-67К </w:t>
      </w:r>
      <w:r>
        <w:rPr>
          <w:b/>
          <w:i/>
          <w:spacing w:val="3"/>
          <w:sz w:val="26"/>
          <w:szCs w:val="26"/>
        </w:rPr>
        <w:t>или аналог</w:t>
      </w:r>
      <w:r>
        <w:rPr>
          <w:b/>
          <w:spacing w:val="3"/>
          <w:sz w:val="26"/>
          <w:szCs w:val="26"/>
        </w:rPr>
        <w:t>.</w:t>
      </w:r>
    </w:p>
    <w:p>
      <w:pPr>
        <w:pStyle w:val="Style2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>
          <w:rFonts w:ascii="Times New Roman" w:hAnsi="Times New Roman" w:cs="Times New Roman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Привод пружинный ПП-67К </w:t>
      </w:r>
      <w:r>
        <w:rPr>
          <w:rFonts w:cs="Times New Roman" w:ascii="Times New Roman" w:hAnsi="Times New Roman"/>
          <w:b/>
          <w:i/>
          <w:spacing w:val="3"/>
          <w:sz w:val="26"/>
          <w:szCs w:val="26"/>
        </w:rPr>
        <w:t>или аналог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комплекте с заводной рукояткой</w:t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Количество</w:t>
      </w:r>
      <w:r>
        <w:rPr>
          <w:rFonts w:cs="Times New Roman" w:ascii="Times New Roman" w:hAnsi="Times New Roman"/>
          <w:sz w:val="26"/>
          <w:szCs w:val="26"/>
        </w:rPr>
        <w:t>: 4 шт.</w:t>
      </w:r>
    </w:p>
    <w:p>
      <w:pPr>
        <w:pStyle w:val="Style26"/>
        <w:tabs>
          <w:tab w:val="clear" w:pos="708"/>
          <w:tab w:val="left" w:pos="-18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ехнические данны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5927"/>
        <w:gridCol w:w="3950"/>
      </w:tblGrid>
      <w:tr>
        <w:trPr>
          <w:trHeight w:val="314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right="55" w:hanging="112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 xml:space="preserve">№ </w:t>
            </w:r>
            <w:r>
              <w:rPr>
                <w:rStyle w:val="StrongEmphasis"/>
                <w:sz w:val="26"/>
                <w:szCs w:val="26"/>
              </w:rPr>
              <w:t>п/п</w:t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хнические характеристики привод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риант исполнения привод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П-67К/11224 </w:t>
            </w:r>
            <w:r>
              <w:rPr>
                <w:b/>
                <w:i/>
                <w:spacing w:val="3"/>
                <w:sz w:val="26"/>
                <w:szCs w:val="26"/>
              </w:rPr>
              <w:t>или аналог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п электродвигателя для натяжения включающих пружин привода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-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овое усилие включающих пружин, кГ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14 до 474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ческий момент на валу привода, не более, кГм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угол поворота вала привода, град.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итания электродвигателя (переменного тока), В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557" w:hRule="atLeast"/>
        </w:trPr>
        <w:tc>
          <w:tcPr>
            <w:tcW w:w="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 электродвигателя, Вт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02" w:hRule="atLeast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395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дистанционного включения (ЭВ):</w:t>
            </w:r>
          </w:p>
        </w:tc>
        <w:tc>
          <w:tcPr>
            <w:tcW w:w="395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395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302" w:hRule="atLeast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395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работы ЭВ, в % от номинального</w:t>
            </w:r>
          </w:p>
        </w:tc>
        <w:tc>
          <w:tcPr>
            <w:tcW w:w="395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10% Uн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15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Электромагнит дистанционного отключения(ЭО) и электромагнит отключения от защиты (РЭ): номинальное напряжение переменного тока, В пределы работы Э0 и РЭ, в % от номинального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В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65 до 120% Uн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ый расцепитель тока мгновенного действия (PTM):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установок номинальных отключающих токов, А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60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 с выдержкой времени (РТВ):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диапазон уставок номинальных отключающих токов, А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тклонение тока срабатывания, в % от номинального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держка времени, с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до 10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4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не более, мм</w:t>
              <w:br/>
              <w:t>ширина</w:t>
              <w:br/>
              <w:t>высота</w:t>
              <w:br/>
              <w:t>глубина:</w:t>
              <w:br/>
              <w:t xml:space="preserve">перед установочной плоскостью 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становочной плоскостью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794</w:t>
              <w:br/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не более, кг</w:t>
            </w:r>
          </w:p>
        </w:tc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</w:tbl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 Филиала АО «ДРСК» - «Амурские электрические сети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75003, РФ, Амурская обл., г. Благовещенск, ул. Театральная, 179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Благовещенск Заб. Ж.Д. код - 954704</w:t>
      </w:r>
    </w:p>
    <w:p>
      <w:pPr>
        <w:pStyle w:val="Style26"/>
        <w:tabs>
          <w:tab w:val="clear" w:pos="708"/>
          <w:tab w:val="left" w:pos="-180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предприятия – 9533, ОКПО – 9798757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 привода выключателя ПП-67К </w:t>
      </w:r>
      <w:r>
        <w:rPr>
          <w:b/>
          <w:i/>
          <w:spacing w:val="3"/>
          <w:sz w:val="26"/>
          <w:szCs w:val="26"/>
        </w:rPr>
        <w:t>или аналог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Привод выключателя  ПП-67К </w:t>
      </w:r>
      <w:r>
        <w:rPr>
          <w:rFonts w:cs="Times New Roman" w:ascii="Times New Roman" w:hAnsi="Times New Roman"/>
          <w:b/>
          <w:i/>
          <w:spacing w:val="3"/>
          <w:sz w:val="26"/>
          <w:szCs w:val="26"/>
        </w:rPr>
        <w:t>или аналог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: </w:t>
      </w:r>
      <w:r>
        <w:rPr>
          <w:rFonts w:cs="Times New Roman" w:ascii="Times New Roman" w:hAnsi="Times New Roman"/>
          <w:sz w:val="26"/>
          <w:szCs w:val="26"/>
        </w:rPr>
        <w:t xml:space="preserve"> 1 шт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данные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79"/>
        <w:gridCol w:w="1181"/>
        <w:gridCol w:w="3772"/>
        <w:gridCol w:w="1921"/>
      </w:tblGrid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</w:tr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исполнения прив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4</w:t>
            </w:r>
          </w:p>
        </w:tc>
      </w:tr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овое усилие включающих пружин, к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..474</w:t>
            </w:r>
          </w:p>
        </w:tc>
      </w:tr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ческий момент на валу привода, не более, кГ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угол поворота вала привода, гра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итания электродвигателя (переменного тока)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 электродвигателя, 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>
          <w:trHeight w:val="268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дистанционного включения (ЭВ):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работы ЭВ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..110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дистанцио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ючения (ЭО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работы ЭО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. .120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сцеп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я с выдерж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и (РНВ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срабатывания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..35</w:t>
            </w:r>
          </w:p>
        </w:tc>
      </w:tr>
      <w:tr>
        <w:trPr>
          <w:trHeight w:val="26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возврата, не более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68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, 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9</w:t>
            </w:r>
          </w:p>
        </w:tc>
      </w:tr>
      <w:tr>
        <w:trPr>
          <w:trHeight w:val="53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новенного действия (РТМ):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установок номинальных отключающих токов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..25</w:t>
            </w:r>
          </w:p>
        </w:tc>
      </w:tr>
      <w:tr>
        <w:trPr>
          <w:trHeight w:val="62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</w:tc>
      </w:tr>
      <w:tr>
        <w:trPr>
          <w:trHeight w:val="610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итанием от трансформат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 в схеме защиты 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шунтированием (ТЭО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е установки отключающих токов, 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52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ыдержкой времени (РТВ):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уставок номинальных отключающих токов, 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..35</w:t>
            </w:r>
          </w:p>
        </w:tc>
      </w:tr>
      <w:tr>
        <w:trPr>
          <w:trHeight w:val="34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</w:tc>
      </w:tr>
      <w:tr>
        <w:trPr>
          <w:trHeight w:val="175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, 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4</w:t>
            </w:r>
          </w:p>
        </w:tc>
      </w:tr>
      <w:tr>
        <w:trPr>
          <w:trHeight w:val="296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 электромеханического устройства однократного автоматического повторного включения (АПВ), 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4</w:t>
            </w:r>
          </w:p>
        </w:tc>
      </w:tr>
      <w:tr>
        <w:trPr>
          <w:trHeight w:val="232" w:hRule="atLeast"/>
        </w:trPr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не боле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>
          <w:trHeight w:val="23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</w:tr>
      <w:tr>
        <w:trPr>
          <w:trHeight w:val="232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 установочной плоскость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>
          <w:trHeight w:val="23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становочной плоскость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33" w:hRule="atLeast"/>
        </w:trPr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не более, к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 </w:t>
      </w:r>
      <w:r>
        <w:rPr>
          <w:b/>
          <w:bCs/>
          <w:color w:val="000000"/>
          <w:spacing w:val="-1"/>
          <w:sz w:val="26"/>
          <w:szCs w:val="26"/>
        </w:rPr>
        <w:t xml:space="preserve">филиала АО «ДРСК» «Хабаровские электрические сети» </w:t>
      </w:r>
      <w:r>
        <w:rPr>
          <w:b/>
          <w:sz w:val="26"/>
          <w:szCs w:val="26"/>
        </w:rPr>
        <w:t>СП «Северные электрические сети"</w:t>
      </w:r>
      <w:r>
        <w:rPr>
          <w:b/>
          <w:color w:val="000000"/>
          <w:spacing w:val="-1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1000, РФ, Хабаровский край, г. Комсомольск-на-Амуре, Аллея Труда, 16А</w:t>
      </w:r>
    </w:p>
    <w:p>
      <w:pPr>
        <w:pStyle w:val="Normal"/>
        <w:shd w:fill="FFFFFF" w:val="clear"/>
        <w:spacing w:lineRule="exact" w:line="230"/>
        <w:ind w:left="1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Комсомольск ДВЖД  код – 960103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д предприятия – 9531, ОКПО – 9809784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Привод выключателя  ПП-67К </w:t>
      </w:r>
      <w:r>
        <w:rPr>
          <w:rFonts w:cs="Times New Roman" w:ascii="Times New Roman" w:hAnsi="Times New Roman"/>
          <w:b/>
          <w:i/>
          <w:sz w:val="26"/>
          <w:szCs w:val="26"/>
        </w:rPr>
        <w:t>или аналог.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: </w:t>
      </w:r>
      <w:r>
        <w:rPr>
          <w:rFonts w:cs="Times New Roman" w:ascii="Times New Roman" w:hAnsi="Times New Roman"/>
          <w:sz w:val="26"/>
          <w:szCs w:val="26"/>
        </w:rPr>
        <w:t xml:space="preserve"> 2 шт. 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дан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81"/>
        <w:gridCol w:w="1930"/>
        <w:gridCol w:w="4095"/>
      </w:tblGrid>
      <w:tr>
        <w:trPr>
          <w:trHeight w:val="267" w:hRule="atLeast"/>
        </w:trPr>
        <w:tc>
          <w:tcPr>
            <w:tcW w:w="5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исполнения привода</w:t>
            </w:r>
          </w:p>
        </w:tc>
        <w:tc>
          <w:tcPr>
            <w:tcW w:w="4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4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овое усилие включающих пружин, кГ</w:t>
            </w:r>
          </w:p>
        </w:tc>
        <w:tc>
          <w:tcPr>
            <w:tcW w:w="4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..474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ческий момент на валу привода, не более, кГм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угол поворота вала привода, град.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итания электродвигателя (переменного тока)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 электродвигателя, ВА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>
          <w:trHeight w:val="268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дистанционного включения (ЭВ):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работы ЭВ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..110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дистанцио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ючения (ЭО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работы ЭО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. .120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сцеп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я с выдерж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и (РНВ)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срабатывания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..35</w:t>
            </w:r>
          </w:p>
        </w:tc>
      </w:tr>
      <w:tr>
        <w:trPr>
          <w:trHeight w:val="26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возврата, не более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6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, с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9</w:t>
            </w:r>
          </w:p>
        </w:tc>
      </w:tr>
      <w:tr>
        <w:trPr>
          <w:trHeight w:val="53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новенного действия (РТМ):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установок номинальных отключающих токов: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..25;</w:t>
            </w:r>
          </w:p>
        </w:tc>
      </w:tr>
      <w:tr>
        <w:trPr>
          <w:trHeight w:val="62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</w:tc>
      </w:tr>
      <w:tr>
        <w:trPr>
          <w:trHeight w:val="61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итанием от трансформат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 в схеме защиты 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шунтированием (ТЭО):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е установки отключающих токов, А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52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расцепитель т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ыдержкой времени (РТВ):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уставок номинальных отключающих токов, А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..35</w:t>
            </w:r>
          </w:p>
        </w:tc>
      </w:tr>
      <w:tr>
        <w:trPr>
          <w:trHeight w:val="34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10</w:t>
            </w:r>
          </w:p>
        </w:tc>
      </w:tr>
      <w:tr>
        <w:trPr>
          <w:trHeight w:val="17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, с.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4</w:t>
            </w:r>
          </w:p>
        </w:tc>
      </w:tr>
      <w:tr>
        <w:trPr>
          <w:trHeight w:val="296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ржка времени электромеханического устройства однократного автоматического повторного включения(АПВ), с.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..4</w:t>
            </w:r>
          </w:p>
        </w:tc>
      </w:tr>
      <w:tr>
        <w:trPr>
          <w:trHeight w:val="232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не боле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>
          <w:trHeight w:val="23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</w:tr>
      <w:tr>
        <w:trPr>
          <w:trHeight w:val="23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 установочной плоскостью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>
          <w:trHeight w:val="23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становочной плоскостью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>
          <w:trHeight w:val="233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не более, кг</w:t>
            </w:r>
          </w:p>
        </w:tc>
        <w:tc>
          <w:tcPr>
            <w:tcW w:w="4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 </w:t>
      </w:r>
      <w:r>
        <w:rPr>
          <w:b/>
          <w:bCs/>
          <w:color w:val="000000"/>
          <w:spacing w:val="-1"/>
          <w:sz w:val="26"/>
          <w:szCs w:val="26"/>
        </w:rPr>
        <w:t>филиала АО «ДРСК» «Хабаровские электрические сети»</w:t>
      </w:r>
      <w:r>
        <w:rPr>
          <w:b/>
          <w:color w:val="000000"/>
          <w:spacing w:val="-1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80009, РФ, Хабаровский край, г. Хабаровск, ул. Промышленная, 13</w:t>
      </w:r>
    </w:p>
    <w:p>
      <w:pPr>
        <w:pStyle w:val="Normal"/>
        <w:shd w:fill="FFFFFF" w:val="clear"/>
        <w:spacing w:lineRule="exact" w:line="230"/>
        <w:ind w:left="1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Хабаровск-2 ДВЖД,  код - 97000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д предприятия – 9531, ОКПО – 98097847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чень, объемы и характеристики закупаемой продукции для филиала АО «ДРСК» «Электрические сети ЕАО»: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закупку привода выключателя ПП-67К </w:t>
      </w:r>
      <w:r>
        <w:rPr>
          <w:b/>
          <w:i/>
          <w:color w:val="000000"/>
          <w:sz w:val="26"/>
          <w:szCs w:val="26"/>
        </w:rPr>
        <w:t>или аналог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b/>
          <w:color w:val="000000"/>
          <w:sz w:val="26"/>
          <w:szCs w:val="26"/>
        </w:rPr>
        <w:t xml:space="preserve">Наименование оборудования: </w:t>
      </w:r>
      <w:r>
        <w:rPr>
          <w:color w:val="000000"/>
          <w:sz w:val="26"/>
          <w:szCs w:val="26"/>
        </w:rPr>
        <w:t xml:space="preserve">Привод пружинный ПП-67К </w:t>
      </w:r>
      <w:r>
        <w:rPr>
          <w:b/>
          <w:i/>
          <w:color w:val="000000"/>
          <w:sz w:val="26"/>
          <w:szCs w:val="26"/>
        </w:rPr>
        <w:t>или аналог</w:t>
      </w:r>
      <w:r>
        <w:rPr>
          <w:color w:val="000000"/>
          <w:sz w:val="26"/>
          <w:szCs w:val="26"/>
        </w:rPr>
        <w:t xml:space="preserve"> в комплекте с заводной рукояткой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b/>
          <w:color w:val="000000"/>
          <w:sz w:val="26"/>
          <w:szCs w:val="26"/>
        </w:rPr>
        <w:t xml:space="preserve">Количество: </w:t>
      </w:r>
      <w:r>
        <w:rPr>
          <w:color w:val="000000"/>
          <w:sz w:val="26"/>
          <w:szCs w:val="26"/>
        </w:rPr>
        <w:t xml:space="preserve">- 22 шт.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хнические данны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366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иант схемы отключающих элементов защи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2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яговое усилие включающих пружин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…47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ический момент на валу привода, не более, кГ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ий угол поворота вала привода, град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 +/-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итания электродвигателя (переменного тока)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электродвигателя подготовки прив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КУ-11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ая мощность электродвигателя, 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частота вращения, об/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магнит дистанционного включения (ЭВ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ы работы ЭВ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…11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магнит дистанционного отключения (ЭО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ереме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елы работы ЭО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…12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сцепитель напряжения с выдержкой времени (РВН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…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возврата, не более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ержка времени, 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…9</w:t>
            </w:r>
          </w:p>
        </w:tc>
      </w:tr>
      <w:tr>
        <w:trPr>
          <w:trHeight w:val="5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расцепитель тока мгновенного действия (РТМ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установок номинальных отключающих токов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…15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/-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ш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расцепитель тока с питанием от трансформатора тока в схеме защиты с дешунтированием (ТЭО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ые установки отключающих токов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</w:tr>
      <w:tr>
        <w:trPr>
          <w:trHeight w:val="8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/-10</w:t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расцепитель тока с выдержкой времени (РТВ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установок номинальных отключающих токов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…10</w:t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/-10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ержка времени, 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…4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ержка времени электромеханического устройства однократного автоматического повторного включения (АПВ), с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…4</w:t>
            </w:r>
          </w:p>
        </w:tc>
      </w:tr>
      <w:tr>
        <w:trPr>
          <w:trHeight w:val="4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а, не более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 </w:t>
      </w:r>
      <w:r>
        <w:rPr>
          <w:b/>
          <w:bCs/>
          <w:color w:val="000000"/>
          <w:spacing w:val="-1"/>
          <w:sz w:val="26"/>
          <w:szCs w:val="26"/>
        </w:rPr>
        <w:t>филиала АО «ДРСК» «Электрические сети ЕАО»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679011, РФ, Еврейская Автономная обл., г. Биробиджан, ул. Черноморская, 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. Биробиджан-1 ДВЖД, код ж. д.-96280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д предприятия-9532, ОКПО-0010647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 чем 24 месяцев или на условиях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Оборудование должно быть новым 2016-2017г. выпуска и ранее не используемым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Оборудование должно иметь декларацию соответствия ГОСТ, ТУ</w:t>
      </w:r>
      <w:r>
        <w:rPr/>
        <w:t xml:space="preserve">. </w:t>
      </w:r>
      <w:r>
        <w:rPr>
          <w:sz w:val="26"/>
          <w:szCs w:val="26"/>
        </w:rPr>
        <w:t>В составе заявки Участник обязан предоставить отсканированные подтверждающие документы.</w:t>
      </w:r>
      <w:r>
        <w:rPr/>
        <w:t xml:space="preserve"> </w:t>
      </w:r>
      <w:r>
        <w:rPr>
          <w:sz w:val="26"/>
          <w:szCs w:val="26"/>
        </w:rPr>
        <w:t>Приводы должны соответствовать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51"/>
        <w:rPr>
          <w:sz w:val="26"/>
          <w:szCs w:val="26"/>
        </w:rPr>
      </w:pPr>
      <w:r>
        <w:rPr>
          <w:sz w:val="26"/>
          <w:szCs w:val="26"/>
        </w:rPr>
        <w:t>1) по климатическому исполнению - УХЛ и  категории размещения - 1, согласно ГОСТ 15543-70 «Изделия электротехнические. Исполнения для различных климатических районов. Общие технические требования в части воздействия климатических факторов внешней среды (с Изменениями N 1, 2, 3, 4)» и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 (с Изменениями N 1, 2, 3, 4, 5)»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6"/>
          <w:szCs w:val="26"/>
        </w:rPr>
        <w:t>2) по качеству изделия и требованиям безопасности ГОСТ 687-78</w:t>
      </w:r>
      <w:r>
        <w:rPr>
          <w:rFonts w:cs="Arial" w:ascii="Arial" w:hAnsi="Arial"/>
          <w:b/>
          <w:bCs/>
          <w:sz w:val="20"/>
        </w:rPr>
        <w:t xml:space="preserve"> «</w:t>
      </w:r>
      <w:r>
        <w:rPr>
          <w:bCs/>
          <w:sz w:val="26"/>
          <w:szCs w:val="26"/>
        </w:rPr>
        <w:t>Выключатели переменного тока</w:t>
      </w:r>
      <w:r>
        <w:rPr>
          <w:sz w:val="26"/>
          <w:szCs w:val="26"/>
        </w:rPr>
        <w:t xml:space="preserve"> на напряжение свыше 1000 В. Общие технические услови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>до 31.05.2017г. с правом досрочной поставки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 30.04.2017г.с правом досрочной поставки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Центральные электрические сети» </w:t>
      </w:r>
      <w:r>
        <w:rPr>
          <w:b/>
          <w:i/>
          <w:sz w:val="26"/>
          <w:szCs w:val="26"/>
        </w:rPr>
        <w:t>до 30.04.2017г.с правом досрочной поставки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4. Филиал АО «ДРСК» «Электрические сети ЕАО» </w:t>
      </w:r>
      <w:r>
        <w:rPr>
          <w:b/>
          <w:i/>
          <w:sz w:val="26"/>
          <w:szCs w:val="26"/>
        </w:rPr>
        <w:t>до 31.05.2017г.с правом досрочной поставк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6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6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6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6-12-12T02:34:00Z</dcterms:modified>
  <cp:revision>60</cp:revision>
  <dc:subject/>
  <dc:title>5</dc:title>
</cp:coreProperties>
</file>